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 w:val="false"/>
          <w:i w:val="false"/>
          <w:sz w:val="28"/>
        </w:rPr>
      </w:pPr>
      <w:r>
        <w:rPr>
          <w:rFonts w:cs="Arial" w:ascii="Arial" w:hAnsi="Arial"/>
          <w:i w:val="false"/>
          <w:sz w:val="28"/>
        </w:rPr>
        <w:t>Rollenbiographie: Leicester</w:t>
      </w:r>
    </w:p>
    <w:p>
      <w:pPr>
        <w:pStyle w:val="Normal"/>
        <w:rPr>
          <w:rFonts w:ascii="Arial" w:hAnsi="Arial" w:cs="Arial"/>
          <w:i/>
          <w:i/>
          <w:sz w:val="32"/>
        </w:rPr>
      </w:pPr>
      <w:r>
        <w:rPr>
          <w:rFonts w:cs="Arial" w:ascii="Arial" w:hAnsi="Arial"/>
          <w:i/>
          <w:sz w:val="32"/>
        </w:rPr>
      </w:r>
    </w:p>
    <w:p>
      <w:pPr>
        <w:pStyle w:val="Normal"/>
        <w:rPr>
          <w:rFonts w:ascii="Arial" w:hAnsi="Arial" w:cs="Arial"/>
          <w:sz w:val="20"/>
        </w:rPr>
      </w:pPr>
      <w:r>
        <w:rPr>
          <w:rFonts w:cs="Arial" w:ascii="Arial" w:hAnsi="Arial"/>
          <w:sz w:val="20"/>
        </w:rPr>
        <w:t>Von: Daniel, Philipp, Doris, Jessic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Mein Name ist Robert Dudley, Graf von Leicester, Sohn einer wohlhabenden Familie. Ich wurde 1532 in England geboren und wuchs am Hofe meiner Eltern auf, wo ich eine schöne und unbeschwerte Jugend verlebte. Meine Eltern wollten immer, dass ich ein großer und mächtiger Staatsmann werde, und ich strebte danach, ihnen diesen Wunsch zu erfüllen. </w:t>
      </w:r>
    </w:p>
    <w:p>
      <w:pPr>
        <w:pStyle w:val="Normal"/>
        <w:rPr>
          <w:rFonts w:ascii="Arial" w:hAnsi="Arial" w:cs="Arial"/>
        </w:rPr>
      </w:pPr>
      <w:r>
        <w:rPr>
          <w:rFonts w:cs="Arial" w:ascii="Arial" w:hAnsi="Arial"/>
        </w:rPr>
        <w:t>In jungen Jahren war ich der Liebe zu Maria Stuart verfallen und hätte sie auch fast geheiratet. Doch ich erkannte, dass sie mir in meinem Bestreben nach Macht nicht so viele Vorteile bieten konnte wie Elisabeth, die Königin von England. Dabei hatte ich immer den Wunsch meiner Eltern im Hinterkopf.</w:t>
      </w:r>
    </w:p>
    <w:p>
      <w:pPr>
        <w:pStyle w:val="Normal"/>
        <w:rPr>
          <w:rFonts w:ascii="Arial" w:hAnsi="Arial" w:cs="Arial"/>
        </w:rPr>
      </w:pPr>
      <w:r>
        <w:rPr>
          <w:rFonts w:cs="Arial" w:ascii="Arial" w:hAnsi="Arial"/>
        </w:rPr>
        <w:t>Um Elisabeths Gunst zu gewinnen, musste ich nicht viel tun. Sie nahm mich in ihren Staatsrat auf, in dem außer mir noch Georg Talbot, Graf von Shrewsbury und Wilhelm Cecil, Baron von Burleigh und Mitglieder waren. Unsere Aufgabe war es, Elisabeth in jeder Angelegenheit zur Seite zu stehen, was wir auch gewissenhaft taten.</w:t>
      </w:r>
    </w:p>
    <w:p>
      <w:pPr>
        <w:pStyle w:val="Normal"/>
        <w:rPr>
          <w:rFonts w:ascii="Arial" w:hAnsi="Arial" w:cs="Arial"/>
        </w:rPr>
      </w:pPr>
      <w:r>
        <w:rPr>
          <w:rFonts w:cs="Arial" w:ascii="Arial" w:hAnsi="Arial"/>
        </w:rPr>
        <w:t xml:space="preserve">Mir war sofort klar, dass ich gegenüber Burleigh vorsichtig sein musste, denn er war immer darauf fixiert, der englischen Königin und seinem Vaterland die Sicherheit zu gewährleisten und sie zu schützen. Deshalb tat er auch alles Erdenkliche, um die Hinrichtung Marias schnell herbeizuführen. Denn er wusste , dass Maria - selbst als Gefangene -  noch sehr viel Macht hatte, solange sie am Leben war. Ich musste aufpassen, dass ich ihm gegenüber kein Wort über Maria verlor, weil er sonst sicher bemerkt hätte, dass ich immer noch etwas für Maria empfand. </w:t>
      </w:r>
    </w:p>
    <w:p>
      <w:pPr>
        <w:pStyle w:val="Normal"/>
        <w:rPr>
          <w:rFonts w:ascii="Arial" w:hAnsi="Arial" w:cs="Arial"/>
        </w:rPr>
      </w:pPr>
      <w:r>
        <w:rPr>
          <w:rFonts w:cs="Arial" w:ascii="Arial" w:hAnsi="Arial"/>
        </w:rPr>
        <w:t>Im Hinblick auf das Wohl Marias war mir Shrewsbury mit seinem milden Charakter wesentlich lieber. Er war der Königin treu und hätte alles für ihr Wohl und das Englands getan. Und er durchdachte all seine Taten zweimal, so dass sich kein Fehler zum Nachteil irgendwelcher Personen einschleichen konnte; mit diesem Gerechtigkeitssinn behandelte er auch Maria Stuart. Jetzt war ich also im Staatsrat von Elisabeth und spürte bald, dass es ihr gefiel, mich an ihrer Seite zu haben. Diese Tatsache nutze ich aus und schmeichelte mich bei ihr ein, sodass ich ihr „Liebhaber“ wurde. Ich sah mich schon am Ziel meiner sehnlichsten Wünsche, durch eine Heirat mit Elisabeth ein mächtiger Staatsmann zu werden. Doch ich musste erkennen, dass es Elisabeth aus innenpolitischen Gründen für besser hielt, einen mächtigen französischen Adligen zum Mann zu nehmen, was England und Frankreich miteinander vereinen würde. Jetzt konnte ich nur noch auf Maria als Frau hoffen. Also musste ich aufpassen, dass Elisabeth nicht misstrauisch wurde und durfte gleichzeitig Maria nicht vernachlässigen. Denn auch wenn ich Elisabeth nicht heiraten konnte, wollte ich meine jetzige Macht und den Wohlstand, den ich mir hart erkämpft hatte, am Hofe Englands nicht verlieren.</w:t>
      </w:r>
    </w:p>
    <w:p>
      <w:pPr>
        <w:pStyle w:val="Normal"/>
        <w:rPr>
          <w:rFonts w:ascii="Arial" w:hAnsi="Arial" w:cs="Arial"/>
        </w:rPr>
      </w:pPr>
      <w:r>
        <w:rPr>
          <w:rFonts w:cs="Arial" w:ascii="Arial" w:hAnsi="Arial"/>
        </w:rPr>
        <w:t>Bis jetzt war es mir immer gelungen, Elisabeth in der Frage der Hinrichtung Marias milde zu stimmen. Obwohl ich am Anfang Marias Hinrichtung zustimmte, da ich meine wahren Gefühle für sie verdrängte, tat ich nun alles um ihr Leben zu retten. Denn ich konnte es nicht zulassen, dass man Maria ermordet. Doch die Zustimmung zur Hinrichtung musste ich geben, da Burleigh und Shrewsbury sonst vielleicht misstrauisch geworden wären.</w:t>
      </w:r>
    </w:p>
    <w:p>
      <w:pPr>
        <w:pStyle w:val="Normal"/>
        <w:rPr>
          <w:rFonts w:ascii="Arial" w:hAnsi="Arial" w:cs="Arial"/>
        </w:rPr>
      </w:pPr>
      <w:r>
        <w:rPr>
          <w:rFonts w:cs="Arial" w:ascii="Arial" w:hAnsi="Arial"/>
        </w:rPr>
        <w:t>Eines Tages kam Ritter Paulet, auf dessen Schloss Maria in Gefangenschaft war, mit seinem Neffen Mortimer zu Elisabeth. Später suchte mich Mortimer alleine auf, um mit mir über Maria zu sprechen. Zuerst war ich misstrauisch und vermutete eine Falle. Ich hatte hier am Hof so viel zu verlieren; deshalb war ich bei allem, was Maria betraf, sehr vorsichtig. Erst als er mir einen Brief und ein Bild von Maria übergab, wusste ich, dass sie ihm ihr vollstes Vertrauen schenkte und auch ich ihn in meine wahren Pläne einweihen konnte.</w:t>
      </w:r>
    </w:p>
    <w:p>
      <w:pPr>
        <w:pStyle w:val="Normal"/>
        <w:rPr>
          <w:rFonts w:ascii="Arial" w:hAnsi="Arial" w:cs="Arial"/>
        </w:rPr>
      </w:pPr>
      <w:r>
        <w:rPr>
          <w:rFonts w:cs="Arial" w:ascii="Arial" w:hAnsi="Arial"/>
        </w:rPr>
        <w:t>Mortimer kam mir gerade recht, um bei der Befreiung Marias nicht aufzufliegen. Er setzte seine ganze Kraft in die Befreiung Marias und war bereit dafür sein Leben zu riskieren. Ich konnte ihn jetzt alles machen lassen und im Hintergrund agieren. Sollte die Befreiung allerdings gelingen, wollte ich den Erfolg keinesfalls mit ihm teilen. So planten wir Marias Befreiung.</w:t>
      </w:r>
    </w:p>
    <w:p>
      <w:pPr>
        <w:pStyle w:val="TextBodyIndent"/>
        <w:ind w:hanging="0"/>
        <w:rPr>
          <w:rFonts w:ascii="Arial" w:hAnsi="Arial" w:cs="Arial"/>
          <w:sz w:val="24"/>
        </w:rPr>
      </w:pPr>
      <w:r>
        <w:rPr>
          <w:rFonts w:cs="Arial" w:ascii="Arial" w:hAnsi="Arial"/>
          <w:sz w:val="24"/>
        </w:rPr>
        <w:t xml:space="preserve">Wir kamen zu der Überzeugung, dass ein Treffen zwischen Maria und Elisabeth vielleicht Marias Hinrichtung verhindern könnte. Doch als das Treffen stattfand, eskalierte die Situation und wir erreichten genau das Gegenteil dessen, was wir eigentlich wollten. Unsere einzige Chance lag nun in der geplanten Befreiung Marias, die von Mortimer und seinen Freunden ausgeführt werden sollte. </w:t>
      </w:r>
    </w:p>
    <w:p>
      <w:pPr>
        <w:pStyle w:val="TextkrperEinzug2"/>
        <w:ind w:hanging="0"/>
        <w:jc w:val="left"/>
        <w:rPr>
          <w:rFonts w:ascii="Arial" w:hAnsi="Arial" w:cs="Arial"/>
        </w:rPr>
      </w:pPr>
      <w:r>
        <w:rPr>
          <w:rFonts w:cs="Arial" w:ascii="Arial" w:hAnsi="Arial"/>
        </w:rPr>
        <w:t>Doch der überraschende Mordanschlag eines radikalen Elisabeth – Gegners, der scheiterte,  zerstörte all unsere Pläne. Die erhöhte Alarmbereitschaft machte die Durchführung unserer Plane unmöglich. Ich verzog keine Miene, obwohl ich gehofft hatte, dass sie gestorben wäre, weil dann Maria die englische Königin geworden wäre und ich der Mann an ihrer Seite. Zurück am Hofe suchte mich Burleigh auf und gab mir zu verstehen, dass er wusste, dass ich Elisabeth zu Maria gelockt hatte und warum. Ich konnte es nicht fassen, dass meine Tarnung aufgeflogen war, obwohl ich doch so vorsichtig gewesen war. Auch Elisabeth wusste jetzt Bescheid. Marias Hinrichtung war nur noch eine Frage der Zeit.</w:t>
      </w:r>
    </w:p>
    <w:p>
      <w:pPr>
        <w:pStyle w:val="Normal"/>
        <w:rPr>
          <w:rFonts w:ascii="Arial" w:hAnsi="Arial" w:cs="Arial"/>
        </w:rPr>
      </w:pPr>
      <w:r>
        <w:rPr>
          <w:rFonts w:cs="Arial" w:ascii="Arial" w:hAnsi="Arial"/>
        </w:rPr>
        <w:t xml:space="preserve">Nun saß ich in der Klemme und musste mir schnell etwas einfallen lassen. Da kam plötzlich Mortimer in großer Aufregung wegen seines Scheiterns zu mir. Ich erkannte sofort meine Chance und nutzte sie auch. Ich tat so, als ob ich die Verschwörung gegen Elisabeth aufgedeckt hätte und bat die königlichen Wachen, diesen Staatsverräter festzunehmen. Als er erkannte, dass ich bereit war ihn zu verraten, um mein eigenes Leben zu retten, brachte er sich selber um. </w:t>
      </w:r>
    </w:p>
    <w:p>
      <w:pPr>
        <w:pStyle w:val="Normal"/>
        <w:rPr>
          <w:rFonts w:ascii="Arial" w:hAnsi="Arial" w:cs="Arial"/>
        </w:rPr>
      </w:pPr>
      <w:r>
        <w:rPr>
          <w:rFonts w:cs="Arial" w:ascii="Arial" w:hAnsi="Arial"/>
        </w:rPr>
        <w:t xml:space="preserve">Doch Elisabeth nahm mir diese ganze Sache nicht so ganz ab, obwohl ich meinen Charme spielen ließ und meine Unschuld beteuerte. Sie wollte einen Beweis und auf den Vorschlag Burleighs hin verlangte sie von mir, Marias Hinrichtung durchzuführen. Ich stimmte zu, weil ich nur so meine Stellung am Hofe retten konnte und mir einredete, dass es mir nichts ausmachen würde, Maria sterben zu sehen. </w:t>
      </w:r>
    </w:p>
    <w:p>
      <w:pPr>
        <w:pStyle w:val="Normal"/>
        <w:rPr>
          <w:rFonts w:ascii="Arial" w:hAnsi="Arial" w:cs="Arial"/>
        </w:rPr>
      </w:pPr>
      <w:r>
        <w:rPr>
          <w:rFonts w:cs="Arial" w:ascii="Arial" w:hAnsi="Arial"/>
        </w:rPr>
        <w:t>Also ging ich nach Fotheringhay. Dort sah ich Maria und ihre Untertanen, die Abschied von ihrer geliebten Königin nahmen. Diesen Anblick ertrug ich nicht, mir zerriss es fast das Herz. Ich blieb wie angewurzelt stehen. Mir wurde klar, dass ich sie immer noch über alles liebte. Doch nun musste sie sterben, und ich trug eine Teilschuld daran. Meine Seele war leer, wie konnte ich nur dieses Glück mit Maria wegwerfen.</w:t>
      </w:r>
    </w:p>
    <w:p>
      <w:pPr>
        <w:pStyle w:val="Normal"/>
        <w:rPr>
          <w:rFonts w:ascii="Arial" w:hAnsi="Arial" w:cs="Arial"/>
        </w:rPr>
      </w:pPr>
      <w:r>
        <w:rPr>
          <w:rFonts w:cs="Arial" w:ascii="Arial" w:hAnsi="Arial"/>
        </w:rPr>
        <w:t>Marias letzte Worte an mich waren voller Vorwürfe. Sie zeigte offen, was für einen Schmerz es bei ihr ausgelöst hatte, dass meine Machtsucht größer als meine Liebe zu ihr war. Dieses Zusammentreffen entschied mein weiteres Schicksal. Ich wollte Elisabeths Befehl gefühllos ausüben, doch ich brachte es nicht fertig; und so sah ich Maria hinterher, als sie stolzen Hauptes davonging.</w:t>
      </w:r>
    </w:p>
    <w:p>
      <w:pPr>
        <w:pStyle w:val="Normal"/>
        <w:rPr>
          <w:rFonts w:ascii="Arial" w:hAnsi="Arial" w:cs="Arial"/>
        </w:rPr>
      </w:pPr>
      <w:r>
        <w:rPr>
          <w:rFonts w:cs="Arial" w:ascii="Arial" w:hAnsi="Arial"/>
        </w:rPr>
        <w:t xml:space="preserve">Jetzt ist sie tot. Ich habe sie verloren. Elisabeths Befehle sind mir nun egal. Ich werde nach Frankreich gehen, wo Maria in den Herzen der Menschen weiterlebt und dort ein neues Leben beginnen. Das höfische Leben und die damit verbundene Macht will ich hinter mir lassen, es ist nach den vergangenen Ereignissen nicht mehr wichtig. Ohne Maria hat es seinen Glanz verloren. Doch das habe ich viel zu spät erkannt. </w:t>
      </w:r>
    </w:p>
    <w:sectPr>
      <w:type w:val="nextPage"/>
      <w:pgSz w:w="11906" w:h="16838"/>
      <w:pgMar w:left="1418" w:right="1418" w:gutter="0" w:header="0" w:top="1418"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b/>
      <w:bCs/>
      <w:i/>
      <w:iCs/>
      <w:sz w:val="32"/>
      <w:u w:val="single"/>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6"/>
    </w:rPr>
  </w:style>
  <w:style w:type="paragraph" w:styleId="TextkrperEinzug2">
    <w:name w:val="Textkörper-Einzug 2"/>
    <w:basedOn w:val="Normal"/>
    <w:qFormat/>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1:16:00Z</dcterms:created>
  <dc:creator>Walter Lurk</dc:creator>
  <dc:description/>
  <dc:language>en-US</dc:language>
  <cp:lastModifiedBy>Unknown User</cp:lastModifiedBy>
  <cp:lastPrinted>2002-05-23T08:30:00Z</cp:lastPrinted>
  <dcterms:modified xsi:type="dcterms:W3CDTF">2002-08-13T19:39:00Z</dcterms:modified>
  <cp:revision>3</cp:revision>
  <dc:subject/>
  <dc:title>Rollenbiographie: Leicester</dc:title>
</cp:coreProperties>
</file>