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single"/>
        </w:rPr>
      </w:pPr>
      <w:r>
        <w:rPr>
          <w:rFonts w:cs="Arial" w:ascii="Arial" w:hAnsi="Arial"/>
          <w:sz w:val="28"/>
          <w:u w:val="single"/>
        </w:rPr>
        <w:t>Rollenbiographie: Burleigh</w:t>
      </w:r>
    </w:p>
    <w:p>
      <w:pPr>
        <w:pStyle w:val="Heading1"/>
        <w:rPr>
          <w:rFonts w:ascii="Arial" w:hAnsi="Arial" w:cs="Arial"/>
          <w:b w:val="false"/>
          <w:b w:val="false"/>
          <w:sz w:val="28"/>
          <w:u w:val="single"/>
        </w:rPr>
      </w:pPr>
      <w:r>
        <w:rPr>
          <w:rFonts w:cs="Arial" w:ascii="Arial" w:hAnsi="Arial"/>
          <w:b w:val="false"/>
          <w:sz w:val="28"/>
          <w:u w:val="singl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sz w:val="24"/>
        </w:rPr>
      </w:pPr>
      <w:r>
        <w:rPr>
          <w:rFonts w:cs="Arial" w:ascii="Arial" w:hAnsi="Arial"/>
          <w:b w:val="false"/>
          <w:sz w:val="24"/>
        </w:rPr>
        <w:t>Gruppe: Steffi Eckstein, Tanja Heitz, Stefanie Krämer, Michael Maier</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TextBody"/>
        <w:rPr>
          <w:sz w:val="24"/>
        </w:rPr>
      </w:pPr>
      <w:r>
        <w:rPr>
          <w:sz w:val="24"/>
        </w:rPr>
        <w:t>Am 13. September 1520 wurde ich in Lincolnshire geboren und im englisch-protestantischen Glauben erzogen. Es gab in meinem Leben nicht viele Menschen, die mir nahe standen. Selbst die Beziehung zu meinen Eltern war sehr distanziert. Ich wusste schon früh, was Staatsraison bedeutet, da ich schon immer für den Staat gearbeitet habe und immer für das Wohl Englands gesorgt habe. Anfangs war ich Jurist, später arbeitete ich in der Verwaltung.</w:t>
      </w:r>
    </w:p>
    <w:p>
      <w:pPr>
        <w:pStyle w:val="Normal"/>
        <w:rPr>
          <w:rFonts w:ascii="Arial" w:hAnsi="Arial" w:cs="Arial"/>
        </w:rPr>
      </w:pPr>
      <w:r>
        <w:rPr>
          <w:rFonts w:cs="Arial" w:ascii="Arial" w:hAnsi="Arial"/>
        </w:rPr>
        <w:t>Heute hat mich die Treue zu Elisabeth zu einem der mächtigsten Männer Englands gemacht.</w:t>
      </w:r>
    </w:p>
    <w:p>
      <w:pPr>
        <w:pStyle w:val="Normal"/>
        <w:rPr>
          <w:rFonts w:ascii="Arial" w:hAnsi="Arial" w:cs="Arial"/>
        </w:rPr>
      </w:pPr>
      <w:r>
        <w:rPr>
          <w:rFonts w:cs="Arial" w:ascii="Arial" w:hAnsi="Arial"/>
        </w:rPr>
        <w:t>So wurde ich von ihr zum Großschatzmeister und Mitglied im Staatsrat ernannt – schließlich bin ich der wichtigste und bedeutendste Politiker Englands. Manche sagen, ich sei kühl und berechnend und ohne menschliche Züge,  aber in meinem Amt sind Gefühle fehl am Platz, denn es geht um das Wohl unseres Vaterlandes.</w:t>
      </w:r>
    </w:p>
    <w:p>
      <w:pPr>
        <w:pStyle w:val="Normal"/>
        <w:rPr>
          <w:rFonts w:ascii="Arial" w:hAnsi="Arial" w:cs="Arial"/>
        </w:rPr>
      </w:pPr>
      <w:r>
        <w:rPr>
          <w:rFonts w:cs="Arial" w:ascii="Arial" w:hAnsi="Arial"/>
        </w:rPr>
        <w:t xml:space="preserve">Das System muss erhalten bleiben, es ist wichtiger als die Königin selbst; dazu sind mir alle Mittel recht, es muss ja keiner etwas darüber erfahren. Maria ist eine absolute Gefahr für unser Land, in ihrer Hinrichtung sehe ich den einzigen und gerechten Ausweg. </w:t>
      </w:r>
    </w:p>
    <w:p>
      <w:pPr>
        <w:pStyle w:val="Normal"/>
        <w:rPr>
          <w:rFonts w:ascii="Arial" w:hAnsi="Arial" w:cs="Arial"/>
        </w:rPr>
      </w:pPr>
      <w:r>
        <w:rPr>
          <w:rFonts w:cs="Arial" w:ascii="Arial" w:hAnsi="Arial"/>
        </w:rPr>
        <w:t>Außerdem kann  ich wirklich nicht verstehen, warum sich so viele Männer von der angeblichen Schönheit und den Reizen Marias beeinflussen lassen. Sie stiftet doch bloß Unruhe in unserem Staat, zettelt Aufstände an und will Elisabeths Thron an sich reißen. Doch es geht nicht nur um die Macht, sondern auch um das Schicksal Englands; deswegen muss sie sterben, egal wie!</w:t>
      </w:r>
    </w:p>
    <w:p>
      <w:pPr>
        <w:pStyle w:val="Normal"/>
        <w:rPr>
          <w:rFonts w:ascii="Arial" w:hAnsi="Arial" w:cs="Arial"/>
        </w:rPr>
      </w:pPr>
      <w:r>
        <w:rPr>
          <w:rFonts w:cs="Arial" w:ascii="Arial" w:hAnsi="Arial"/>
        </w:rPr>
        <w:t>Ich weiß nicht, warum Elisabeth so lange zögert; wenn ich an ihrer Stelle wäre, wäre Maria schon lange tot, aber dafür werde ich schon noch sorgen. Ich kann Elisabeth einfach nicht verstehen; sie muss doch auf das Volk hören,und in ihrem Amt zeigt man keine Gefühle. Wenn sie nicht auf das gemeine Volk hören will, dann müsste sie wenigstes ein noch offeneres Ohr für meine treuen Ratschläge haben, doch irgendwie zählt meine Meinung nicht. Stattdessen lässt sie sich von Leicester mit seinen Schmeicheleien umgarnen. Selbst wenn alle Beweise gegen diesen Verräter stehen, stimmt er Elisabeth mit ein paar wenigen Argumenten um. Sie sollte besser auf die Leute hören, die wirklich hinter ihr stehen.</w:t>
      </w:r>
    </w:p>
    <w:p>
      <w:pPr>
        <w:pStyle w:val="Normal"/>
        <w:rPr>
          <w:rFonts w:ascii="Arial" w:hAnsi="Arial" w:cs="Arial"/>
        </w:rPr>
      </w:pPr>
      <w:r>
        <w:rPr>
          <w:rFonts w:cs="Arial" w:ascii="Arial" w:hAnsi="Arial"/>
        </w:rPr>
        <w:t>Selbst Shrewsbury ist Marias Reizen verfallen. Seine altmodische ehrenhafte Auffassung von Staat und Recht ist nur ein Vorwand, sie vor dem Henker zu retten.</w:t>
      </w:r>
    </w:p>
    <w:p>
      <w:pPr>
        <w:pStyle w:val="Normal"/>
        <w:rPr>
          <w:rFonts w:ascii="Arial" w:hAnsi="Arial" w:cs="Arial"/>
        </w:rPr>
      </w:pPr>
      <w:r>
        <w:rPr>
          <w:rFonts w:cs="Arial" w:ascii="Arial" w:hAnsi="Arial"/>
        </w:rPr>
        <w:t>Deshalb habe ich alles versucht Elisabeth zu einer raschen Unterzeichnung des Todesurteils zu bringen, doch es ist Leicester bis jetzt immer gelungen, sie von dem dringlich notwendigen Schritt abzuhalten. Ich habe ihn schon immer gehasst. Ständig versucht er meinen Einfluss auf Elisabeths Handeln zu unterwandern. Und was leistet er für den Staat? Nichts! Dieser Heuchler! Irgendwann wird sie schon noch erkennen, was wirklich hinter diesem Mann steckt – dafür werde ich schon noch sorgen!</w:t>
      </w:r>
    </w:p>
    <w:p>
      <w:pPr>
        <w:pStyle w:val="Normal"/>
        <w:rPr>
          <w:rFonts w:ascii="Arial" w:hAnsi="Arial" w:cs="Arial"/>
        </w:rPr>
      </w:pPr>
      <w:r>
        <w:rPr>
          <w:rFonts w:cs="Arial" w:ascii="Arial" w:hAnsi="Arial"/>
        </w:rPr>
        <w:t>Auf jeden Fall sollte ihr das Wohl Englands wichtiger sein als Maria. Ich weiß, dass sie tief in ihrem Innern Maria loswerden will, lediglich ihr Gewissen hält sie davon noch ab. Sie weiß doch, dass sie sich auf mich verlassen kann. Ohne mich wäre die Gerichtsverhandlung nie so gut verlaufen, schließlich habe ich mich um die Zeugen Kurl und Nau gekümmert. Hätten diese die Wahrheit gesprochen, hätten wir jetzt nicht viel gegen Maria in der Hand.</w:t>
      </w:r>
    </w:p>
    <w:p>
      <w:pPr>
        <w:pStyle w:val="Normal"/>
        <w:rPr>
          <w:rFonts w:ascii="Arial" w:hAnsi="Arial" w:cs="Arial"/>
          <w:sz w:val="32"/>
        </w:rPr>
      </w:pPr>
      <w:r>
        <w:rPr>
          <w:rFonts w:cs="Arial" w:ascii="Arial" w:hAnsi="Arial"/>
          <w:sz w:val="32"/>
        </w:rPr>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7:10:00Z</dcterms:created>
  <dc:creator>Herb/Eckstein</dc:creator>
  <dc:description/>
  <dc:language>en-US</dc:language>
  <cp:lastModifiedBy>Schulenlizenz</cp:lastModifiedBy>
  <cp:lastPrinted>2002-05-22T10:06:00Z</cp:lastPrinted>
  <dcterms:modified xsi:type="dcterms:W3CDTF">2002-06-16T07:10:00Z</dcterms:modified>
  <cp:revision>2</cp:revision>
  <dc:subject/>
  <dc:title>Rollenbiographie: Burleigh</dc:title>
</cp:coreProperties>
</file>