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8"/>
          <w:u w:val="single"/>
        </w:rPr>
      </w:pPr>
      <w:r>
        <w:rPr>
          <w:rFonts w:cs="Arial" w:ascii="Arial" w:hAnsi="Arial"/>
          <w:sz w:val="28"/>
          <w:u w:val="single"/>
        </w:rPr>
        <w:t>Zeugenbefragung Maria</w:t>
      </w:r>
    </w:p>
    <w:p>
      <w:pPr>
        <w:pStyle w:val="Normal"/>
        <w:ind w:left="-540" w:hanging="0"/>
        <w:rPr>
          <w:rFonts w:ascii="Arial" w:hAnsi="Arial" w:cs="Arial"/>
          <w:b/>
          <w:b/>
          <w:sz w:val="32"/>
          <w:u w:val="single"/>
        </w:rPr>
      </w:pPr>
      <w:r>
        <w:rPr>
          <w:rFonts w:cs="Arial" w:ascii="Arial" w:hAnsi="Arial"/>
          <w:b/>
          <w:sz w:val="32"/>
          <w:u w:val="single"/>
        </w:rPr>
      </w:r>
    </w:p>
    <w:p>
      <w:pPr>
        <w:pStyle w:val="Normal"/>
        <w:ind w:left="-540" w:hanging="0"/>
        <w:rPr>
          <w:b/>
          <w:b/>
          <w:sz w:val="32"/>
        </w:rPr>
      </w:pPr>
      <w:r>
        <w:rPr>
          <w:b/>
          <w:sz w:val="32"/>
        </w:rPr>
      </w:r>
    </w:p>
    <w:p>
      <w:pPr>
        <w:pStyle w:val="TextBodyIndent"/>
        <w:rPr/>
      </w:pPr>
      <w:r>
        <w:rPr/>
        <w:t>Richter:</w:t>
        <w:tab/>
        <w:t xml:space="preserve">Angeklagte, bitte nehmen sie im Zeugenstand Platz. </w:t>
      </w:r>
      <w:r>
        <w:rPr>
          <w:iCs/>
        </w:rPr>
        <w:t xml:space="preserve">Ist Ihnen bewusst, dass Sie hier vor Gericht die Wahrheit sagen müssen? Sie müssen sich jedoch mit ihrer Aussage nicht selbst belasten. </w:t>
      </w:r>
    </w:p>
    <w:p>
      <w:pPr>
        <w:pStyle w:val="TextBodyIndent"/>
        <w:rPr>
          <w:iCs/>
        </w:rPr>
      </w:pPr>
      <w:r>
        <w:rPr>
          <w:iCs/>
        </w:rPr>
      </w:r>
    </w:p>
    <w:p>
      <w:pPr>
        <w:pStyle w:val="TextBodyIndent"/>
        <w:rPr/>
      </w:pPr>
      <w:r>
        <w:rPr>
          <w:iCs/>
        </w:rPr>
        <w:t>Maria:</w:t>
        <w:tab/>
        <w:t>Ja, das ist mir bewusst.</w:t>
      </w:r>
      <w:r>
        <w:rPr/>
        <w:t xml:space="preserve"> </w:t>
      </w:r>
    </w:p>
    <w:p>
      <w:pPr>
        <w:pStyle w:val="TextBodyIndent"/>
        <w:rPr/>
      </w:pPr>
      <w:r>
        <w:rPr/>
      </w:r>
    </w:p>
    <w:p>
      <w:pPr>
        <w:pStyle w:val="TextBodyIndent"/>
        <w:rPr>
          <w:iCs/>
        </w:rPr>
      </w:pPr>
      <w:r>
        <w:rPr/>
        <w:t>Richter:</w:t>
        <w:tab/>
        <w:t>Bitte setzen Sie sich. Aufgrund ihres Bekanntheitsgrades können wir auch bei ihnen auf die Erhebung der Personalien verzichten.</w:t>
      </w:r>
    </w:p>
    <w:p>
      <w:pPr>
        <w:pStyle w:val="TextBodyIndent"/>
        <w:rPr>
          <w:iCs/>
        </w:rPr>
      </w:pPr>
      <w:r>
        <w:rPr>
          <w:iCs/>
        </w:rPr>
      </w:r>
    </w:p>
    <w:p>
      <w:pPr>
        <w:pStyle w:val="TextBodyIndent"/>
        <w:rPr/>
      </w:pPr>
      <w:r>
        <w:rPr/>
        <w:t>Staatsanwalt:</w:t>
        <w:tab/>
        <w:t>Welche Gründe bewogen Sie, von Schottland nach England zu fliehen, obwohl man Ihnen schon sieben Jahre zuvor die Durchreise verweigert hat?</w:t>
      </w:r>
    </w:p>
    <w:p>
      <w:pPr>
        <w:pStyle w:val="Normal"/>
        <w:ind w:left="-540" w:hanging="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War es nicht so, dass Sie nach England gekommen sind, um Thronansprüche in England geltend zu machen, nachdem Sie Ihren Thron in Frankreich und auch den in Schottland verloren hat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inspruch Euer Ehren! Diese Anschuldigungen der Staatsanwaltschaft sind reine Spekulation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Einspruch abgelehnt! Angeklagte, gehen Sie bitte auf die Frage des Staatsanwaltes ei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Aber aufgrund der Aussage Elisabeths wissen wir, dass Sie sich bei Ihrem Zusammentreffen mit Elisabeth in voller Überzeugung als rechtmäßige Königin ausgegeben hab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i/>
          <w:i/>
        </w:rPr>
      </w:pPr>
      <w:r>
        <w:rPr>
          <w:rFonts w:cs="Arial" w:ascii="Arial" w:hAnsi="Arial"/>
        </w:rPr>
        <w:t>Maria:</w:t>
        <w:tab/>
      </w:r>
    </w:p>
    <w:p>
      <w:pPr>
        <w:pStyle w:val="Normal"/>
        <w:ind w:left="-540" w:hanging="0"/>
        <w:rPr>
          <w:rFonts w:ascii="Arial" w:hAnsi="Arial" w:cs="Arial"/>
          <w:i/>
          <w:i/>
        </w:rPr>
      </w:pPr>
      <w:r>
        <w:rPr>
          <w:rFonts w:cs="Arial" w:ascii="Arial" w:hAnsi="Arial"/>
          <w:i/>
        </w:rPr>
      </w:r>
      <w:r>
        <w:br w:type="page"/>
      </w:r>
    </w:p>
    <w:p>
      <w:pPr>
        <w:pStyle w:val="Normal"/>
        <w:ind w:left="1410" w:hanging="1950"/>
        <w:rPr>
          <w:rFonts w:ascii="Arial" w:hAnsi="Arial" w:cs="Arial"/>
        </w:rPr>
      </w:pPr>
      <w:r>
        <w:rPr>
          <w:rFonts w:cs="Arial" w:ascii="Arial" w:hAnsi="Arial"/>
        </w:rPr>
        <w:t>Staatsanwalt:</w:t>
        <w:tab/>
        <w:t>Und diese tiefen Demütigungen waren Grund genug dafür einen hinterhältigen Mordanschlag in Auftrag zu geb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Könnte es nicht so gewesen sein, dass Sie den Mordanschlag im Vorfeld dieses Zusammentreffens planten und Ihre Handlanger die Gunst der Stunde nutz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 xml:space="preserve">Aber meine sehr verehrte Dame, Sie stehen ja nicht zum ersten Mal unter Mordverdacht.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Worauf wollen Sie hinaus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Ist es nicht so, dass Sie bereits in Schottland wegen Beihilfe zum Mord an Lord Darnley, Ihrem damaligen Ehegatten, angeklagt wurden und danach ohne Skrupel dessen Mörder heirateten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inspruch!! Die Vorgeschichte meiner Mandantin ist nicht Gegenstand der Verhandlung.</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Frau Staatsanwältin, erklären Sie uns, was Sie mit dieser Frage bezweck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ab/>
        <w:t>Diese Frau ist zu allem fähig, wie ihre Vorgeschichte beweist. Wenn Sie uns glauben machen will, sie sei eine hoch moralische Person, so muss es der Staatsanwaltschaft erlaubt sein dies zu widerleg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Einspruch abgelehnt! Bitte antworten Sie!</w:t>
      </w:r>
      <w:r>
        <w:br w:type="page"/>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Und deswegen haben Sie den Mörder Bothwell engagiert und ihn zum Dank auch noch einen Ihrer Plätze im ehelichen Bett frei gemacht?</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inspruch!!!!!</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t>Lassen Sie mich antwor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Staatsanwalt:</w:t>
        <w:tab/>
        <w:t xml:space="preserve">Keine weiteren Fragen!! </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Richter:</w:t>
        <w:tab/>
        <w:t>Der Verteidiger hat das Wort.</w:t>
      </w:r>
    </w:p>
    <w:p>
      <w:pPr>
        <w:pStyle w:val="Normal"/>
        <w:ind w:left="1410" w:hanging="1950"/>
        <w:rPr>
          <w:rFonts w:ascii="Arial" w:hAnsi="Arial" w:cs="Arial"/>
        </w:rPr>
      </w:pPr>
      <w:r>
        <w:rPr>
          <w:rFonts w:cs="Arial" w:ascii="Arial" w:hAnsi="Arial"/>
        </w:rPr>
      </w:r>
      <w:r>
        <w:br w:type="page"/>
      </w:r>
    </w:p>
    <w:p>
      <w:pPr>
        <w:pStyle w:val="Normal"/>
        <w:ind w:left="1410" w:hanging="1950"/>
        <w:rPr>
          <w:rFonts w:ascii="Arial" w:hAnsi="Arial" w:cs="Arial"/>
        </w:rPr>
      </w:pPr>
      <w:r>
        <w:rPr>
          <w:rFonts w:cs="Arial" w:ascii="Arial" w:hAnsi="Arial"/>
        </w:rPr>
        <w:t>Verteidigung:</w:t>
        <w:tab/>
        <w:t>Die Verteidigung verzichtet ebenso wie die Staatsanwaltschaft auf Fragen zur Sache Babington. Aufgrund der eidesstattlichen Erklärung des Schreibers Kurl dürfte die Unschuld meiner Mandantin hinreichend bewiesen sei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ab/>
        <w:t>Lassen Sie uns kurz auf Ihre Beziehung zu Graf Leicester eingeh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Erwiderten Sie seine Zuneigung?</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Halten Sie ihn für fähig, dass er mit den Mordplänen etwas zu tun hatte?</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Lady Stuart, in welchem Verhältnis standen Sie zu Sir Mortimer?</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r>
        <w:br w:type="page"/>
      </w:r>
    </w:p>
    <w:p>
      <w:pPr>
        <w:pStyle w:val="Normal"/>
        <w:ind w:left="1410" w:hanging="1950"/>
        <w:rPr>
          <w:rFonts w:ascii="Arial" w:hAnsi="Arial" w:cs="Arial"/>
        </w:rPr>
      </w:pPr>
      <w:r>
        <w:rPr>
          <w:rFonts w:cs="Arial" w:ascii="Arial" w:hAnsi="Arial"/>
        </w:rPr>
        <w:t>Verteidigung:</w:t>
        <w:tab/>
        <w:t>Können Sie uns das näher erklär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Hofften Sie denn, dass es ihm gelingen könnte Elisabeth zu töten?</w:t>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Maria:</w:t>
        <w:tab/>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r>
    </w:p>
    <w:p>
      <w:pPr>
        <w:pStyle w:val="Normal"/>
        <w:ind w:left="1410" w:hanging="1950"/>
        <w:rPr>
          <w:rFonts w:ascii="Arial" w:hAnsi="Arial" w:cs="Arial"/>
        </w:rPr>
      </w:pPr>
      <w:r>
        <w:rPr>
          <w:rFonts w:cs="Arial" w:ascii="Arial" w:hAnsi="Arial"/>
        </w:rPr>
        <w:t>Verteidigung:</w:t>
        <w:tab/>
        <w:t xml:space="preserve">Keine weiteren Fragen!!! </w:t>
      </w:r>
    </w:p>
    <w:p>
      <w:pPr>
        <w:pStyle w:val="Normal"/>
        <w:ind w:left="-540" w:hanging="0"/>
        <w:rPr>
          <w:rFonts w:ascii="Arial" w:hAnsi="Arial" w:cs="Arial"/>
        </w:rPr>
      </w:pPr>
      <w:r>
        <w:rPr>
          <w:rFonts w:cs="Arial" w:ascii="Arial" w:hAnsi="Arial"/>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540" w:hanging="0"/>
      <w:outlineLvl w:val="0"/>
    </w:pPr>
    <w:rPr>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95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25:00Z</dcterms:created>
  <dc:creator>User name placeholder</dc:creator>
  <dc:description/>
  <dc:language>en-US</dc:language>
  <cp:lastModifiedBy>Ulrich Mezger</cp:lastModifiedBy>
  <cp:lastPrinted>2002-08-16T19:46:00Z</cp:lastPrinted>
  <dcterms:modified xsi:type="dcterms:W3CDTF">2002-08-16T17:46:00Z</dcterms:modified>
  <cp:revision>5</cp:revision>
  <dc:subject/>
  <dc:title>Zeugenbefragung Maria</dc:title>
</cp:coreProperties>
</file>