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lussplädoyer Verteidi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ebe Geschwore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h werde Ihnen nun den Verlauf der Verhandlung noch einmal aus meiner Sicht vorführen.</w:t>
      </w:r>
    </w:p>
    <w:p>
      <w:pPr>
        <w:pStyle w:val="TextBody"/>
        <w:jc w:val="left"/>
        <w:rPr>
          <w:rFonts w:ascii="Arial" w:hAnsi="Arial" w:cs="Arial"/>
        </w:rPr>
      </w:pPr>
      <w:r>
        <w:rPr>
          <w:rFonts w:cs="Arial" w:ascii="Arial" w:hAnsi="Arial"/>
        </w:rPr>
        <w:t>In der Aussage Elisabeths wurde eindeutig klar, dass sie Maria nur aus persönlichen Gründen beseitigt sehen wollte. Es war ein klares Mordkomplott gegen meine Mandantin, das nicht aus politischen Gründen ausgeführt wurde, sondern aus Hass und Eifersucht. Selbst das Treffen auf Fotheringhay wurde von Leicester geplant, von dem wir wiederum wissen, dass er einerseits ein sehr guter Freund von Elisabeth ist, andererseits sich auch das Vertrauen meiner Mandantin erschlichen hat. Aber dies steht hier nicht zur Diskussion.</w:t>
      </w:r>
    </w:p>
    <w:p>
      <w:pPr>
        <w:pStyle w:val="Normal"/>
        <w:rPr>
          <w:rFonts w:ascii="Arial" w:hAnsi="Arial" w:cs="Arial"/>
        </w:rPr>
      </w:pPr>
      <w:r>
        <w:rPr>
          <w:rFonts w:cs="Arial" w:ascii="Arial" w:hAnsi="Arial"/>
        </w:rPr>
        <w:t>Ich möchte Sie, liebe Geschworenen, noch auf das Wichtigste hinweisen, nämlich die eidesstattliche Erklärung von Kurl, in der er seine Aussage aus dem ersten Prozess widerruft. Die Briefe, die Maria an Babington geschrieben haben soll und die überhaupt erst die Inhaftierung legitimierten, sind Fälschungen. Nie hatte meine Mandantin, Maria Stuart, den Tod von Elisabeth überhaupt nur in Betracht gezogen. Sie haben es selbst gehört, was meine Mandantin sagte: Sie wollte nicht einmal von Mortimer befreit werden, obwohl dieser alles Mögliche dafür getan hätte. Sogar seinen Onkel hätte er dafür getötet. Meine Mandantin hegt noch immer keinen Hass auf Elisabeth, obwohl sie ihr schon so viel angetan hat.</w:t>
      </w:r>
    </w:p>
    <w:p>
      <w:pPr>
        <w:pStyle w:val="Normal"/>
        <w:rPr>
          <w:rFonts w:ascii="Arial" w:hAnsi="Arial" w:cs="Arial"/>
        </w:rPr>
      </w:pPr>
      <w:r>
        <w:rPr>
          <w:rFonts w:cs="Arial" w:ascii="Arial" w:hAnsi="Arial"/>
        </w:rPr>
        <w:t xml:space="preserve">Dass Elisabeth zudem Mortimer zum Meuchelmord an Maria anstiften wollte, müsste Ihnen Beweis genug sein, wo die wahren Verbrecher in diesem Prozess zu suchen sind. Auch der Großschatzmeister Wilhelm Cecil hatte jemanden, nämlich Amias Paulet, dazu aufgefordert, Maria zu ermorden. Dies geschah zwar, wenn wir dem Zeugen Glauben schenken wollen, aus Patriotismus, aber es zeigt uns, wer alles und aus welchen Gründenden Tod Marias erzwingen wollte. Meine Mandantin hatte nie eine Chance ihre Unschuld zu beweisen, weil fast alle gegen sie waren. </w:t>
      </w:r>
    </w:p>
    <w:p>
      <w:pPr>
        <w:pStyle w:val="Normal"/>
        <w:rPr>
          <w:rFonts w:ascii="Arial" w:hAnsi="Arial" w:cs="Arial"/>
        </w:rPr>
      </w:pPr>
      <w:r>
        <w:rPr>
          <w:rFonts w:cs="Arial" w:ascii="Arial" w:hAnsi="Arial"/>
        </w:rPr>
        <w:t xml:space="preserve">Ich denke, dass nun die Sachlage geklärt wäre. Maria musste beseitigt werden aus verschiedenen Gründen, wie Hass, Eifersucht oder wie soll ich sagen, sie war für fast alle ein Dorn im Auge. </w:t>
      </w:r>
    </w:p>
    <w:p>
      <w:pPr>
        <w:pStyle w:val="Normal"/>
        <w:rPr>
          <w:rFonts w:ascii="Arial" w:hAnsi="Arial" w:cs="Arial"/>
        </w:rPr>
      </w:pPr>
      <w:r>
        <w:rPr>
          <w:rFonts w:cs="Arial" w:ascii="Arial" w:hAnsi="Arial"/>
        </w:rPr>
        <w:t>Meine Mandantin ist unschuldig, sie wurde von fast allen Seiten hintergangen. Deswegen fordere ich Freispruch im Falle des Hochverrates und der Volksverhetzung. Hinsichtlich der Anklage wegen Beleidigung fordere ich lediglich eine Geldstrafe, weil meine Mandantin zwar Elisabeth beleidigt hat, aber unter den Umständen, unter denen das Gespräch auf Fotheringhay stattgefunden hat, ist dies sicher für alle Anwesenden nachvollziehbar.</w:t>
      </w:r>
    </w:p>
    <w:p>
      <w:pPr>
        <w:pStyle w:val="Normal"/>
        <w:rPr>
          <w:rFonts w:ascii="Arial" w:hAnsi="Arial" w:cs="Arial"/>
        </w:rPr>
      </w:pPr>
      <w:r>
        <w:rPr>
          <w:rFonts w:cs="Arial" w:ascii="Arial" w:hAnsi="Arial"/>
        </w:rPr>
        <w:t>Liebe Geschworenen, ich hoffe, Sie fällen ein gerechtes Urtei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1:20:00Z</dcterms:created>
  <dc:creator>Daniel Ehret</dc:creator>
  <dc:description/>
  <dc:language>en-US</dc:language>
  <cp:lastModifiedBy>Ulrich Mezger</cp:lastModifiedBy>
  <cp:lastPrinted>2002-08-16T19:45:00Z</cp:lastPrinted>
  <dcterms:modified xsi:type="dcterms:W3CDTF">2002-08-16T17:45:00Z</dcterms:modified>
  <cp:revision>4</cp:revision>
  <dc:subject/>
  <dc:title>Liebe Geschworene, ich werde ihnen nun den gesamten Gerichtsverlauf noch einmal aus meiner Sicht vor führen</dc:title>
</cp:coreProperties>
</file>