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lussplädoyer Staatsanw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taatsanwalt steht auf, sieht in die Ru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Damen und Herren, verehrtes Ger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alle haben während dieser Verhandlung viel über Maria Stuart, die zur Abdankung gezwungene Königin von Schottland erfahren. Ihren Bewunderern und Freunden tritt sie ruhig und scheinbar offenherzig gegenüber. Doch ihren Feinden und denen, die ihren Zielen im Weg stehen, zeigt sie ihr wahres Gesicht: eiskalt und berechnend.</w:t>
      </w:r>
    </w:p>
    <w:p>
      <w:pPr>
        <w:pStyle w:val="Normal"/>
        <w:rPr>
          <w:rFonts w:ascii="Arial" w:hAnsi="Arial" w:cs="Arial"/>
        </w:rPr>
      </w:pPr>
      <w:r>
        <w:rPr>
          <w:rFonts w:cs="Arial" w:ascii="Arial" w:hAnsi="Arial"/>
        </w:rPr>
        <w:t xml:space="preserve">Das begann schon vor Jahren: Sie benutzte ihre Reize, um ihren Liebhaber dazu zu bringen, ihren Mann zu töten. Nachdem er ihrem Willen entsprechend gehandelt hat, heiratet sie ihn ohne irgend ein Zeichen von Schamgefühl oder Skrupel. In Schottland ist sie nicht mehr tragbar, die erzwungene Abdankung nur eine logische Folge ihres  Fehlverhaltens. Doch von Reue und Einsicht keine Spur! Statt dessen kommt sie nach England, um ihre Ansprüche auf den Thron geltend zu machen, unter dem Vorwand, eine arme asylsuchende Verwandte zu sein. Doch Elisabeth durchschaute ihr wirkliches Ansinnen schnell und läßt sie einsperren. </w:t>
      </w:r>
    </w:p>
    <w:p>
      <w:pPr>
        <w:pStyle w:val="Normal"/>
        <w:rPr>
          <w:rFonts w:ascii="Arial" w:hAnsi="Arial" w:cs="Arial"/>
        </w:rPr>
      </w:pPr>
      <w:r>
        <w:rPr>
          <w:rFonts w:cs="Arial" w:ascii="Arial" w:hAnsi="Arial"/>
        </w:rPr>
        <w:t>Damit ist die Gefahr aber nicht gebannt. Selbst aus ihrem Kerker heraus kann sie Männer dazu bringen, sich ihrem Willen zu unterwerfen. Man will sie befreien, man plant einen Mordanschlag auf unsere Königin.</w:t>
      </w:r>
    </w:p>
    <w:p>
      <w:pPr>
        <w:pStyle w:val="Normal"/>
        <w:rPr>
          <w:rFonts w:ascii="Arial" w:hAnsi="Arial" w:cs="Arial"/>
        </w:rPr>
      </w:pPr>
      <w:r>
        <w:rPr>
          <w:rFonts w:cs="Arial" w:ascii="Arial" w:hAnsi="Arial"/>
        </w:rPr>
        <w:t>( Kurze Pause )</w:t>
      </w:r>
    </w:p>
    <w:p>
      <w:pPr>
        <w:pStyle w:val="Normal"/>
        <w:rPr>
          <w:rFonts w:ascii="Arial" w:hAnsi="Arial" w:cs="Arial"/>
        </w:rPr>
      </w:pPr>
      <w:r>
        <w:rPr>
          <w:rFonts w:cs="Arial" w:ascii="Arial" w:hAnsi="Arial"/>
        </w:rPr>
        <w:t>Maria Stuart hat in ihrem Gespräch mit Königin Elisabeth sehr deutlich gemacht, wer ihrer Meinung nach die rechtmäßige Königin ist. Sie hat gestanden Elisabeth als Bastard beschimpft zu haben, damit ist der Tatbestand der Beleidigung erwiesen.</w:t>
      </w:r>
    </w:p>
    <w:p>
      <w:pPr>
        <w:pStyle w:val="Normal"/>
        <w:rPr>
          <w:rFonts w:ascii="Arial" w:hAnsi="Arial" w:cs="Arial"/>
        </w:rPr>
      </w:pPr>
      <w:r>
        <w:rPr>
          <w:rFonts w:cs="Arial" w:ascii="Arial" w:hAnsi="Arial"/>
        </w:rPr>
        <w:t>( Kurze Pause )</w:t>
      </w:r>
    </w:p>
    <w:p>
      <w:pPr>
        <w:pStyle w:val="Normal"/>
        <w:rPr>
          <w:rFonts w:ascii="Arial" w:hAnsi="Arial" w:cs="Arial"/>
        </w:rPr>
      </w:pPr>
      <w:r>
        <w:rPr>
          <w:rFonts w:cs="Arial" w:ascii="Arial" w:hAnsi="Arial"/>
        </w:rPr>
        <w:t>Ich frage mich warum wir überhaupt hier stehen. Maria Stuart ist bereits rechtmäßig verurteilt und meines Erachtens gibt es keine neuen Indizien die dieses Urteil in Frage stellen könnten. Ich erinnere sie nochmals: Es waren 42 aufrichtige dem Wohle des Vokes unseres Landes zutiefst verpflichtete Männer die Maria verurteilt haben.</w:t>
      </w:r>
    </w:p>
    <w:p>
      <w:pPr>
        <w:pStyle w:val="Normal"/>
        <w:rPr>
          <w:rFonts w:ascii="Arial" w:hAnsi="Arial" w:cs="Arial"/>
        </w:rPr>
      </w:pPr>
      <w:r>
        <w:rPr>
          <w:rFonts w:cs="Arial" w:ascii="Arial" w:hAnsi="Arial"/>
        </w:rPr>
        <w:t>( Pause )</w:t>
      </w:r>
    </w:p>
    <w:p>
      <w:pPr>
        <w:pStyle w:val="Normal"/>
        <w:rPr>
          <w:rFonts w:ascii="Arial" w:hAnsi="Arial" w:cs="Arial"/>
        </w:rPr>
      </w:pPr>
      <w:r>
        <w:rPr>
          <w:rFonts w:cs="Arial" w:ascii="Arial" w:hAnsi="Arial"/>
        </w:rPr>
        <w:t>Maria Stuart hat unter das einst ruhige, friedliche englische Volk nur Unruhe gebracht. Sie hat das Land gespalten. Viele sind zum Katholizismus gewechselt. Die Spannungen Haben sich ständig verschärft und Maria Stuart will uns hier allen Ernstes glaubend machen sie sei an all dem nicht schuld.</w:t>
      </w:r>
    </w:p>
    <w:p>
      <w:pPr>
        <w:pStyle w:val="Normal"/>
        <w:rPr>
          <w:rFonts w:ascii="Arial" w:hAnsi="Arial" w:cs="Arial"/>
        </w:rPr>
      </w:pPr>
      <w:r>
        <w:rPr>
          <w:rFonts w:cs="Arial" w:ascii="Arial" w:hAnsi="Arial"/>
        </w:rPr>
        <w:t>( Pause )</w:t>
      </w:r>
    </w:p>
    <w:p>
      <w:pPr>
        <w:pStyle w:val="Normal"/>
        <w:rPr>
          <w:rFonts w:ascii="Arial" w:hAnsi="Arial" w:cs="Arial"/>
        </w:rPr>
      </w:pPr>
      <w:r>
        <w:rPr>
          <w:rFonts w:cs="Arial" w:ascii="Arial" w:hAnsi="Arial"/>
        </w:rPr>
        <w:t xml:space="preserve">Um noch einmal kurz zusammen zu fassen: Ich halte Maria für schuldig in allen Anklagepunkten. Sie ist verantwortlich für die Instabilität unseres Landes und trägt die Verantwortung für den Mordanschlag auf die Königin. Sie war es, die den Männern mit ihren Reizen den Kopf verdreht hat, um sie für ihre Zwecke einzuspannen in der Hoffnung, den englischen Thron an sich zu reißen. </w:t>
      </w:r>
    </w:p>
    <w:p>
      <w:pPr>
        <w:pStyle w:val="Normal"/>
        <w:rPr>
          <w:rFonts w:ascii="Arial" w:hAnsi="Arial" w:cs="Arial"/>
        </w:rPr>
      </w:pPr>
      <w:r>
        <w:rPr>
          <w:rFonts w:cs="Arial" w:ascii="Arial" w:hAnsi="Arial"/>
        </w:rPr>
        <w:t>( erneut kurze Pause )</w:t>
      </w:r>
    </w:p>
    <w:p>
      <w:pPr>
        <w:pStyle w:val="Normal"/>
        <w:rPr>
          <w:rFonts w:ascii="Arial" w:hAnsi="Arial" w:cs="Arial"/>
        </w:rPr>
      </w:pPr>
      <w:r>
        <w:rPr>
          <w:rFonts w:cs="Arial" w:ascii="Arial" w:hAnsi="Arial"/>
        </w:rPr>
        <w:t>Deshalb beantrage ich in ihrem Falle die Höchststrafe von 16 Jahren zu verhängen laut § 185, 82 Abs. 2, § 130 Abs. 1 StGB.</w:t>
      </w:r>
    </w:p>
    <w:p>
      <w:pPr>
        <w:pStyle w:val="Normal"/>
        <w:rPr>
          <w:rFonts w:ascii="Arial" w:hAnsi="Arial" w:cs="Arial"/>
        </w:rPr>
      </w:pPr>
      <w:r>
        <w:rPr>
          <w:rFonts w:cs="Arial" w:ascii="Arial" w:hAnsi="Arial"/>
        </w:rPr>
        <w:t>Dan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taatsanwalt setzt sich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1:19:00Z</dcterms:created>
  <dc:creator>Ein geehrter Microsoft-Kunde</dc:creator>
  <dc:description/>
  <dc:language>en-US</dc:language>
  <cp:lastModifiedBy>Unknown User</cp:lastModifiedBy>
  <cp:lastPrinted>2002-06-16T08:03:00Z</cp:lastPrinted>
  <dcterms:modified xsi:type="dcterms:W3CDTF">2002-07-02T21:19:00Z</dcterms:modified>
  <cp:revision>3</cp:revision>
  <dc:subject/>
  <dc:title>Schlussplädoyer Staatsanwalt</dc:title>
</cp:coreProperties>
</file>