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jektpräsentatio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ria Stuar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in Prozessspiel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D GK 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tte bewerten Sie unser Projekt mit Noten zwischen 0 und 15 Punkte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e fanden Sie die inhaltliche Aufbereitung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ie beurteilen Sie die Verständlichkeit des Prozessspiel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at ihnen die Idee, die Verhandlung der Lektüre nach heutigem Recht neu aufzurollen, gefall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as kritisieren sie an unserem Projek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as hat Ihnen gut gefallen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Gesamteindruck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20:01:00Z</dcterms:created>
  <dc:creator>Ein geehrter Microsoft-Kunde</dc:creator>
  <dc:description/>
  <dc:language>en-US</dc:language>
  <cp:lastModifiedBy>Unknown User</cp:lastModifiedBy>
  <cp:lastPrinted>2002-06-19T09:26:00Z</cp:lastPrinted>
  <dcterms:modified xsi:type="dcterms:W3CDTF">2002-08-13T20:01:00Z</dcterms:modified>
  <cp:revision>2</cp:revision>
  <dc:subject/>
  <dc:title>Projektpräsentation</dc:title>
</cp:coreProperties>
</file>