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342900</wp:posOffset>
                </wp:positionV>
                <wp:extent cx="9779635" cy="457200"/>
                <wp:effectExtent l="0" t="0" r="0" b="83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457200"/>
                          <a:chOff x="0" y="0"/>
                          <a:chExt cx="9779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976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</w:t>
                                <w:br/>
                                <w:t xml:space="preserve">  Neue Medien im Deutschunterricht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                         G.E. Lessing, Nathan der We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97797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instieg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Drehb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27pt;width:770.05pt;height:36pt" coordorigin="-282,-540" coordsize="1540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2;top:-540;width:154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</w:t>
                          <w:br/>
                          <w:t xml:space="preserve">  Neue Medien im Deutschunterricht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                         G.E. Lessing, Nathan der Weis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2;top:-180;width:154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instieg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Drehbuch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49695</wp:posOffset>
                </wp:positionH>
                <wp:positionV relativeFrom="paragraph">
                  <wp:posOffset>-321310</wp:posOffset>
                </wp:positionV>
                <wp:extent cx="22860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-25.3pt;mso-position-vertical-relative:text;margin-left:-507.85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58115</wp:posOffset>
                </wp:positionV>
                <wp:extent cx="38950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. Akt: HÖHEPUNKT; PERIPE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35.7pt;mso-wrap-distance-left:9.05pt;mso-wrap-distance-right:9.05pt;mso-wrap-distance-top:0pt;mso-wrap-distance-bottom:0pt;margin-top:12.4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I. Akt: HÖHEPUNKT; PERIPET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2752090" cy="1151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abgebildete Handlungskurve zeigt den typisc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ünfaktigen Aufba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lassischen Dramas der geschlossenen For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Lessing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ha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hört zu diesem Dramenty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90.7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e abgebildete Handlungskurve zeigt den typische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ünfaktigen Aufbau</w:t>
                      </w:r>
                      <w:r>
                        <w:rPr>
                          <w:rFonts w:cs="Arial" w:ascii="Arial" w:hAnsi="Arial"/>
                        </w:rPr>
                        <w:t xml:space="preserve"> d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klassischen Dramas der geschlossenen Form</w:t>
                      </w:r>
                      <w:r>
                        <w:rPr>
                          <w:rFonts w:cs="Arial" w:ascii="Arial" w:hAnsi="Arial"/>
                        </w:rPr>
                        <w:t xml:space="preserve">. Lessing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athan</w:t>
                      </w:r>
                      <w:r>
                        <w:rPr>
                          <w:rFonts w:cs="Arial" w:ascii="Arial" w:hAnsi="Arial"/>
                        </w:rPr>
                        <w:t xml:space="preserve"> gehört zu diesem Dramenty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2155</wp:posOffset>
                </wp:positionH>
                <wp:positionV relativeFrom="paragraph">
                  <wp:posOffset>158115</wp:posOffset>
                </wp:positionV>
                <wp:extent cx="2866390" cy="1609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Überlegen Sie sich einen spannenden Fortgang der angelesenen Handlu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hmen Sie die Handlungskurve als Hilfestellung. Sie können sich dabei bewusst an bestimmten Genres orientieren und die Handlung bspw. als Liebesgeschichte, Krimi .... weiterentwickel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5.7pt;height:126.7pt;mso-wrap-distance-left:9.05pt;mso-wrap-distance-right:9.05pt;mso-wrap-distance-top:0pt;mso-wrap-distance-bottom:0pt;margin-top:12.4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Überlegen Sie sich einen spannenden Fortgang der angelesenen Handlu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hmen Sie die Handlungskurve als Hilfestellung. Sie können sich dabei bewusst an bestimmten Genres orientieren und die Handlung bspw. als Liebesgeschichte, Krimi .... weiterentwickel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8980170" cy="4914265"/>
                <wp:effectExtent l="22225" t="18415" r="20955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0200" cy="4914360"/>
                          <a:chOff x="0" y="0"/>
                          <a:chExt cx="8980200" cy="4914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97800" cy="4914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720"/>
                            <a:ext cx="1598760" cy="2372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7640" y="1864440"/>
                            <a:ext cx="430560" cy="507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200" y="1864440"/>
                            <a:ext cx="2952000" cy="3049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35pt;width:707.1pt;height:386.9pt" coordorigin="180,47" coordsize="14142,7738">
                <v:line id="shape_0" from="180,47" to="6475,7785" stroked="t" o:allowincell="f" style="position:absolute;flip:y">
                  <v:stroke color="red" weight="57240" dashstyle="shortdot" joinstyle="miter" endcap="flat"/>
                  <v:fill o:detectmouseclick="t" on="false"/>
                  <w10:wrap type="none"/>
                </v:line>
                <v:line id="shape_0" from="6476,48" to="8993,3783" stroked="t" o:allowincell="f" style="position:absolute">
                  <v:stroke color="red" weight="57240" dashstyle="shortdot" joinstyle="miter" endcap="flat"/>
                  <v:fill o:detectmouseclick="t" on="false"/>
                  <w10:wrap type="none"/>
                </v:line>
                <v:line id="shape_0" from="8995,2983" to="9672,3782" stroked="t" o:allowincell="f" style="position:absolute;flip:y">
                  <v:stroke color="red" weight="57240" dashstyle="shortdot" joinstyle="miter" endcap="flat"/>
                  <v:fill o:detectmouseclick="t" on="false"/>
                  <w10:wrap type="none"/>
                </v:line>
                <v:line id="shape_0" from="9674,2983" to="14322,7785" stroked="t" o:allowincell="f" style="position:absolute">
                  <v:stroke color="red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3599180" cy="17894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. Akt: STEIG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pt;height:140.9pt;mso-wrap-distance-left:9.05pt;mso-wrap-distance-right:9.05pt;mso-wrap-distance-top:0pt;mso-wrap-distance-bottom:0pt;margin-top:11.55pt;mso-position-vertical-relative:text;margin-left:-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. Akt: STEIG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146685</wp:posOffset>
                </wp:positionV>
                <wp:extent cx="36664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V. Akt: FALLENDE HANDLUNG / RETARDIERENDES MO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11.5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V. Akt: FALLENDE HANDLUNG / RETARDIERENDES MOME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27305</wp:posOffset>
                </wp:positionV>
                <wp:extent cx="3599180" cy="1791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. Akt: EX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pt;height:141.1pt;mso-wrap-distance-left:9.05pt;mso-wrap-distance-right:9.05pt;mso-wrap-distance-top:0pt;mso-wrap-distance-bottom:0pt;margin-top:2.15pt;mso-position-vertical-relative:text;margin-left:-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. Akt: EX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69850</wp:posOffset>
                </wp:positionV>
                <wp:extent cx="36664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. KATASTRO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5.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. KATASTROP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34:00Z</dcterms:created>
  <dc:creator>petrou</dc:creator>
  <dc:description/>
  <cp:keywords/>
  <dc:language>en-US</dc:language>
  <cp:lastModifiedBy>Ulrich Mezger</cp:lastModifiedBy>
  <dcterms:modified xsi:type="dcterms:W3CDTF">2005-05-12T10:55:00Z</dcterms:modified>
  <cp:revision>3</cp:revision>
  <dc:subject/>
  <dc:title>Plot erstellen</dc:title>
</cp:coreProperties>
</file>