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8382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Inhalt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Aktuelle Inszeni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6pt;width:504pt;height:36pt" coordorigin="0,-132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-13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0;top:228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Inhalt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Aktuelle Inszenier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Aufgabe: </w:t>
      </w:r>
      <w:r>
        <w:rPr/>
        <w:t>Worum geht es wohl in den folgenden Szenen? Die Szenenfotos stammen aus der Inszenierung des Düsseldorfer Schauspielhauses 2005/2006.</w:t>
      </w:r>
    </w:p>
    <w:p>
      <w:pPr>
        <w:pStyle w:val="Normal"/>
        <w:rPr/>
      </w:pPr>
      <w:r>
        <w:rPr/>
        <w:t>Tragen Sie eine kurze Zusammenfassung des Inhaltes ein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477"/>
      </w:tblGrid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32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6071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824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32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246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666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66666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666666"/>
                <w:sz w:val="18"/>
                <w:szCs w:val="18"/>
              </w:rPr>
              <w:drawing>
                <wp:inline distT="0" distB="0" distL="0" distR="0">
                  <wp:extent cx="2287270" cy="15468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0:53:00Z</dcterms:created>
  <dc:creator>Ulrich Mezger</dc:creator>
  <dc:description/>
  <cp:keywords/>
  <dc:language>en-US</dc:language>
  <cp:lastModifiedBy>Ulrich Mezger</cp:lastModifiedBy>
  <dcterms:modified xsi:type="dcterms:W3CDTF">2005-10-11T00:53:00Z</dcterms:modified>
  <cp:revision>2</cp:revision>
  <dc:subject/>
  <dc:title>Situation: Sie sollen in einer Schulaufführung  die Person des ……………………</dc:title>
</cp:coreProperties>
</file>