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Inhal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w:t>
                              </w:r>
                            </w:p>
                          </w:txbxContent>
                        </wps:txbx>
                        <wps:bodyPr wrap="square" anchor="t">
                          <a:noAutofit/>
                        </wps:bodyPr>
                      </wps:wsp>
                    </wpg:wgp>
                  </a:graphicData>
                </a:graphic>
              </wp:anchor>
            </w:drawing>
          </mc:Choice>
          <mc:Fallback>
            <w:pict>
              <v:group id="shape_0" style="position:absolute;margin-left:-18pt;margin-top:-27pt;width:504pt;height:36pt" coordorigin="-360,-540" coordsize="10080,720">
                <v:shapetype id="_x0000_t202" coordsize="21600,21600" o:spt="202" path="m,l,21600l21600,21600l21600,xe">
                  <v:stroke joinstyle="miter"/>
                  <v:path gradientshapeok="t" o:connecttype="rect"/>
                </v:shapetype>
                <v:shape id="shape_0" fillcolor="gray" stroked="f" o:allowincell="f" style="position:absolute;left:-360;top:-54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36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Inhal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Quiz</w:t>
                        </w:r>
                      </w:p>
                    </w:txbxContent>
                  </v:textbox>
                  <v:fill o:detectmouseclick="t" type="solid" color2="#3f3f3f"/>
                  <v:stroke color="#3465a4" joinstyle="round" endcap="flat"/>
                  <w10:wrap type="square"/>
                </v:shape>
              </v:group>
            </w:pict>
          </mc:Fallback>
        </mc:AlternateContent>
      </w:r>
    </w:p>
    <w:p>
      <w:pPr>
        <w:pStyle w:val="Normal"/>
        <w:rPr/>
      </w:pPr>
      <w:r>
        <w:rPr>
          <w:rFonts w:cs="Arial" w:ascii="Arial" w:hAnsi="Arial"/>
          <w:b/>
          <w:bCs/>
        </w:rPr>
        <w:t xml:space="preserve">Kreuzen Sie die richtige Antwort an ohne den Text heranzuziehen. Die Auswertung zeigt Ihnen, ob Sie wesentliche Aspekte des Inhaltes richtig eingeordnet haben. </w:t>
      </w:r>
    </w:p>
    <w:p>
      <w:pPr>
        <w:pStyle w:val="Normal"/>
        <w:spacing w:lineRule="auto" w:line="360"/>
        <w:ind w:right="-470" w:hanging="0"/>
        <w:rPr>
          <w:rFonts w:ascii="Arial" w:hAnsi="Arial" w:cs="Arial"/>
          <w:b/>
          <w:b/>
          <w:bCs/>
          <w:sz w:val="22"/>
        </w:rPr>
      </w:pPr>
      <w:r>
        <w:rPr>
          <w:rFonts w:cs="Arial" w:ascii="Arial" w:hAnsi="Arial"/>
          <w:b/>
          <w:bCs/>
          <w:sz w:val="22"/>
        </w:rPr>
      </w:r>
    </w:p>
    <w:tbl>
      <w:tblPr>
        <w:tblW w:w="5050" w:type="pct"/>
        <w:jc w:val="left"/>
        <w:tblInd w:w="-113" w:type="dxa"/>
        <w:tblLayout w:type="fixed"/>
        <w:tblCellMar>
          <w:top w:w="0" w:type="dxa"/>
          <w:left w:w="108" w:type="dxa"/>
          <w:bottom w:w="0" w:type="dxa"/>
          <w:right w:w="108" w:type="dxa"/>
        </w:tblCellMar>
      </w:tblPr>
      <w:tblGrid>
        <w:gridCol w:w="456"/>
        <w:gridCol w:w="8704"/>
      </w:tblGrid>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470" w:hanging="0"/>
              <w:rPr>
                <w:rFonts w:ascii="Arial" w:hAnsi="Arial" w:cs="Arial"/>
                <w:b/>
                <w:b/>
              </w:rPr>
            </w:pPr>
            <w:r>
              <w:rPr>
                <w:rFonts w:cs="Arial" w:ascii="Arial" w:hAnsi="Arial"/>
                <w:b/>
              </w:rPr>
              <w:t>1. Welcher schlimme Schicksalsschlag ist Nathan widerfahr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b/>
                <w:sz w:val="22"/>
                <w:szCs w:val="22"/>
              </w:rPr>
              <w:t xml:space="preserve">A. </w:t>
            </w:r>
            <w:r>
              <w:rPr>
                <w:rFonts w:cs="Arial" w:ascii="Arial" w:hAnsi="Arial"/>
                <w:sz w:val="22"/>
                <w:szCs w:val="22"/>
              </w:rPr>
              <w:t xml:space="preserve">Nathan wurde auf einer Handelsreise von Wegelagerern überfallen. </w:t>
            </w:r>
            <w:r>
              <w:rPr>
                <w:rFonts w:cs="Arial" w:ascii="Arial" w:hAnsi="Arial"/>
                <w:sz w:val="22"/>
                <w:szCs w:val="22"/>
                <w:lang w:val="en-GB"/>
              </w:rPr>
              <w:t>Ihm wurde alles Hab und Gut geraub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lang w:val="en-GB"/>
              </w:rPr>
            </w:pPr>
            <w:r>
              <w:rPr>
                <w:rFonts w:cs="Arial" w:ascii="Arial" w:hAnsi="Arial"/>
                <w:b/>
                <w:bCs/>
                <w:sz w:val="22"/>
                <w:szCs w:val="22"/>
                <w:lang w:val="en-GB"/>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Nathans Frau und seine Kinder wurden vor vielen Jahren von Muslimen ermorde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Nathans Familie wurde bei einem Pogrom von Christen ermorde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Nathans Frau und seine 7 Söhne sind an einer (Pest-) Epidemie gestorb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2. Welche Bedeutung hat der Mantel im Gesprächsverlauf zwischen Nathan und dem Tempelherr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Nathan bittet den Tempelherrn um seinen Mantel als Beweis, damit Recha ihren Retter identifizieren kan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Der Tempelherr sieht den neuen Mantel, den Nathan ihm schenkt, als Dank für die Rettung der Tochter und als Versöhnungsangebo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Mit Hilfe des Mantels versucht Nathan den Tempelherrn auf der emotionalen Ebene zu erreichen, um ihn als Freund zu gewinnen und ihn von der Toleranzidee zu überzeu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Nathan nimmt den Mantel als Symbol der unterschiedlichen Äußerlichkeiten zwischen den Religion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3. Im zweiten Aufzug schlägt Sittah Saladin vor, das benötigte Geld von Nathan zu besorgen. Saladin fragt Sittah, ob dies mit Gewalt geschehen solle. Was antwortet Sittah sinngemäß?</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Nein, du brauchst nicht gewaltsam zu sein. Nathan ist schwach und wird sich deiner Macht unterwerfen. Ich überlege mir, wie wir in hereinlegen könn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Was ist schon Gewalt? Du besitzt viel stärkere militärische Waffen als Feuer und Schwert. Die musst du gegen Nathan einsetzen, denn er ist nicht schwach. Ich überlege mir einen Plan für einen Überfall.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ie Schwachen fürchten sich vor Feuer und Schwert. Setz diese Waffe gegen Nathan ein, denn er ist schwach. Mir fällt schon noch ein, wie wir mit Waffengewalt gegen Nathan vorgehen könn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Gegen Nathan brauchst du keine Waffengewalt. Er wird sich deiner Macht unterwerfen, wenn ich einen Anschlag auf ihn ausgeführt habe.</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4. Welchen inhaltlichen Hintergrund hat diese Aussag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A.</w:t>
            </w:r>
            <w:r>
              <w:rPr>
                <w:rFonts w:cs="Arial" w:ascii="Arial" w:hAnsi="Arial"/>
                <w:sz w:val="22"/>
                <w:szCs w:val="22"/>
              </w:rPr>
              <w:t xml:space="preserve"> Sittah will Nathans Geld, weil es sie ärgert, dass ein Jude reicher als Saladin is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Nachdem Al-Hafi weggerannt ist, übernimmt Sittah das Amt des Schatzmeisters und will Geld eintreib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Sittah hat Saladin ihr ganzes Geld geliehen und gibt nun an, selbst Geld zu benötigen, um ihren hohen Lebensstandard zu finanzier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Sittah will Nathans Geld, weil sie und ihr Bruder kein Geld mehr hab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 xml:space="preserve">5. Zu Beginn der Begegnung mit Saladin verhält sich Nathan sehr zurückhaltend. Warum tut er das?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A.</w:t>
            </w:r>
            <w:r>
              <w:rPr>
                <w:rFonts w:cs="Arial" w:ascii="Arial" w:hAnsi="Arial"/>
                <w:sz w:val="22"/>
                <w:szCs w:val="22"/>
              </w:rPr>
              <w:t xml:space="preserve"> Nathan handelt aus Schwäch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Nathan weiß überhaupt nicht, was der Sultan von ihm will.</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C.</w:t>
            </w:r>
            <w:r>
              <w:rPr>
                <w:rFonts w:cs="Arial" w:ascii="Arial" w:hAnsi="Arial"/>
                <w:sz w:val="22"/>
                <w:szCs w:val="22"/>
              </w:rPr>
              <w:t xml:space="preserve"> Nathan ist ein vorsichtiger und umsichtiger Mens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Nathan will mit seiner Bescheidenheit provozierend wirk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6. Im sechsten Auftritt (3. Aufzug) fragt Saladin Nathan nach der richtigen Religion. Warum stellt Saladin diese Frag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 xml:space="preserve">Saladin will von Nathan Geld leihen. Weil er nicht „mit der Tür ins Haus fallen“ will und zudem Nathan etwas besser kennen lernen will, möchte er zunächst eine belanglose Konversation mit Nathan führ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Saladin ist ein vielbeschäftigter Herrscher, der wenig Zeit hat. Er will etwas über Religion über andere Religionen erfahren, hat aber nicht die Zeit sich damit zu beschäftigen.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Saladin stellt Nathan mit dieser Frage eine Falle. Wenn er sich aus Vernunft und Überlegung für das Judentum entschieden hat, dann muss er den Islam für falsch halten. Hält er den Islam für richtig, dann stellt sich die Frage, warum er seinen Glauben nicht aufgegeben hat und konvertiert ist.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Saladin bewegt die Frage, welche Religion die Wahre sei. Er anerkennt, dass Nathan ein weiser Mann ist und erwartet eine Antwort von ihm. </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7. Im sechsten Auftritt (3. Aufzug) fragt Saladin Nathan nach der richtigen Religion. Was sagt Nathan sinngemäß im Selbstgespräch?</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A.</w:t>
            </w:r>
            <w:r>
              <w:rPr>
                <w:rFonts w:cs="Arial"/>
                <w:color w:val="000000"/>
                <w:sz w:val="48"/>
                <w:szCs w:val="48"/>
                <w:lang w:eastAsia="de-DE"/>
              </w:rPr>
              <w:t xml:space="preserve"> </w:t>
            </w:r>
            <w:r>
              <w:rPr>
                <w:rFonts w:cs="Arial" w:ascii="Arial" w:hAnsi="Arial"/>
                <w:sz w:val="22"/>
                <w:szCs w:val="22"/>
              </w:rPr>
              <w:t>Saladin fühlt sich bestimmt wohl, wenn er die Wahrheit gesagt bekomm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Ich finde, Saladin sollte mehr nach der Wahrheit fra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Vielleicht geht es  Saladin gar nicht wirklich die Wahrhei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Saladin sollte nicht einfach die Wahrheit forder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8. Welche Erkenntnis gewinnt Nathan im inneren Monolog über das Gespräch mit Saladi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Nathan erkennt die Falle, die Saladin ihm hier gestellt hat. Bekennt er sich zum Judentum, dann muss er erklären, warum der Islam falsch ist. Würde er vernünftige Gründe für den Islam nennen, obwohl er selbst Jude geblieben ist, dann würde er nicht nur seinen Glauben verraten, sondern auch sein Bekenntnis zur Vernunft und zu vernünftigem Handeln. In beiden Fällen würde er in Konflikt mit Saladin geraten und sich ihm ausliefer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Für Nathan ist Religion völlig nebensächlich, deshalb hat er sich noch nie Gedanken über seine Religion gemacht. Er weiß deshalb auch nicht, wie er auf die Frage Saladins reagieren soll und er sucht nach einem Auswe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Nathan ist mit der Frage Saladins konfrontiert worden und beginnt an seinem Glauben zu zweifeln. Er überlegt, ob er sich vom Judentum lossagen soll oder sogar zum Islam konvertieren soll.</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Nathan erkennt, dass Saladin eine belanglose Konversation mit ihm führen möchte. Er sucht deshalb nach einer unterhaltsamen Geschichte für den Sulta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b/>
              </w:rPr>
              <w:t xml:space="preserve">9. Nathan bietet Saladin an Geld zu leihen. Trotzdem spricht er davon ihn zu bedienen und definiert sich in der Geschäftsbeziehung als Kunde. Warum verhält sich Nathan in dieser Weise? </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Nathan will eine neue lukrative Geschäftsbeziehung aufbauen, und verhält sich deshalb etwas unterwürfig.</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Nathan ist Teil einer religiösen Minderheit, die verfolgt wird. Er ist nicht in der Lage mit Saladin eine gleichberechtigte Geschäftsbeziehung einzugehen. Zudem tritt Saladin tritt als absoluter Herrscher auf, der willkürlich herrscht und die Macht hat, seinen Untertanen seinen Willen aufzuzwingen.</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Nathans Verhalten kann durch seinen Charakter erklärt werden. Er ist ein jüdischer Geldverleiher und hat sich im Laufe seines Lebens ein unterwürfiges Verhalten angewöhn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Nathan interessiert sich nicht für Geld und materielle Wert. Er ist deshalb nur zu gerne bereit, Saladin Geld zu geben.</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 xml:space="preserve">10. </w:t>
            </w:r>
            <w:r>
              <w:rPr>
                <w:rFonts w:cs="Arial" w:ascii="Arial" w:hAnsi="Arial"/>
                <w:b/>
                <w:bCs/>
              </w:rPr>
              <w:t>Was meint der Klosterbruder, wenn er Nathan als einen besseren „Christ“ bezeichne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Nachdem Nathan vom Patriarchen getauft wurde, muss der Klosterbruder erkennen, dass er es mit seiner Bekehrung zum Christentum ernst mein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Nathan hat seinen Hass durch Vernunft überwunden. Durch seine Tat, das Christenmädchen aufzunehmen, erscheint er dem Klosterbruder als wahrer Chris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Der Klosterbruder hält Nathan für einen wahren Christen, weil er das Christenmädchen aufgenommen und im christlichen Glauben erzogen hat.</w:t>
            </w:r>
          </w:p>
        </w:tc>
      </w:tr>
      <w:tr>
        <w:trPr>
          <w:trHeight w:val="794" w:hRule="atLeast"/>
        </w:trPr>
        <w:tc>
          <w:tcPr>
            <w:tcW w:w="91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b/>
              </w:rPr>
              <w:t>11. Wer war Wolf von Filnek?</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rPr>
            </w:pPr>
            <w:r>
              <w:rPr>
                <w:rFonts w:cs="Arial" w:ascii="Arial" w:hAnsi="Arial"/>
                <w:b/>
                <w:bCs/>
                <w:sz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A. </w:t>
            </w:r>
            <w:r>
              <w:rPr>
                <w:rFonts w:cs="Arial" w:ascii="Arial" w:hAnsi="Arial"/>
                <w:sz w:val="22"/>
                <w:szCs w:val="22"/>
              </w:rPr>
              <w:t>Wolf von Filnek war der Herr des Reiterknechts, der Nathan den Säugling überbracht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Wolf von Filnek war der Reiterknecht, der dem Klosterbruder den kleinen Sohn übergab.</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C. </w:t>
            </w:r>
            <w:r>
              <w:rPr>
                <w:rFonts w:cs="Arial" w:ascii="Arial" w:hAnsi="Arial"/>
                <w:sz w:val="22"/>
                <w:szCs w:val="22"/>
              </w:rPr>
              <w:t>Wolf von Filnek war der Klosterbruder, der in der Wüste als einsamer Mönch lebte.</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right="-470" w:hanging="0"/>
              <w:jc w:val="center"/>
              <w:rPr>
                <w:rFonts w:ascii="Arial" w:hAnsi="Arial" w:cs="Arial"/>
                <w:b/>
                <w:b/>
                <w:bCs/>
                <w:sz w:val="22"/>
                <w:szCs w:val="22"/>
              </w:rPr>
            </w:pPr>
            <w:r>
              <w:rPr>
                <w:rFonts w:cs="Arial" w:ascii="Arial" w:hAnsi="Arial"/>
                <w:b/>
                <w:bCs/>
                <w:sz w:val="22"/>
                <w:szCs w:val="22"/>
              </w:rPr>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Wolf von Filnek war Dajas Mann, der schon vor langer Zeit ertrunken war.</w:t>
            </w:r>
          </w:p>
        </w:tc>
      </w:tr>
    </w:tbl>
    <w:p>
      <w:pPr>
        <w:pStyle w:val="Normal"/>
        <w:rPr/>
      </w:pPr>
      <w:r>
        <w:rPr/>
      </w:r>
    </w:p>
    <w:sectPr>
      <w:type w:val="nextPage"/>
      <w:pgSz w:w="11906" w:h="16838"/>
      <w:pgMar w:left="1418" w:right="1418"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2:33:00Z</dcterms:created>
  <dc:creator>Ulrich Mezger</dc:creator>
  <dc:description/>
  <cp:keywords/>
  <dc:language>en-US</dc:language>
  <cp:lastModifiedBy>Ulrich Mezger</cp:lastModifiedBy>
  <cp:lastPrinted>2005-10-10T14:27:00Z</cp:lastPrinted>
  <dcterms:modified xsi:type="dcterms:W3CDTF">2005-10-24T17:05:00Z</dcterms:modified>
  <cp:revision>6</cp:revision>
  <dc:subject/>
  <dc:title>Stellen Sie eine inhaltliche Verbindung zwischen dem abgebildeten Gegenstand und dem Roman von Theodor Fontane her und tragen </dc:title>
</cp:coreProperties>
</file>