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Inhal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w:t>
                              </w:r>
                            </w:p>
                          </w:txbxContent>
                        </wps:txbx>
                        <wps:bodyPr wrap="square" anchor="t">
                          <a:noAutofit/>
                        </wps:bodyPr>
                      </wps:wsp>
                    </wpg:wgp>
                  </a:graphicData>
                </a:graphic>
              </wp:anchor>
            </w:drawing>
          </mc:Choice>
          <mc:Fallback>
            <w:pict>
              <v:group id="shape_0" style="position:absolute;margin-left:-18pt;margin-top:-27pt;width:504pt;height:36pt" coordorigin="-360,-540" coordsize="10080,720">
                <v:shapetype id="_x0000_t202" coordsize="21600,21600" o:spt="202" path="m,l,21600l21600,21600l21600,xe">
                  <v:stroke joinstyle="miter"/>
                  <v:path gradientshapeok="t" o:connecttype="rect"/>
                </v:shapetype>
                <v:shape id="shape_0" fillcolor="gray" stroked="f" o:allowincell="f" style="position:absolute;left:-360;top:-54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36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Inhal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w:t>
                        </w:r>
                      </w:p>
                    </w:txbxContent>
                  </v:textbox>
                  <v:fill o:detectmouseclick="t" type="solid" color2="#3f3f3f"/>
                  <v:stroke color="#3465a4" joinstyle="round" endcap="flat"/>
                  <w10:wrap type="square"/>
                </v:shape>
              </v:group>
            </w:pict>
          </mc:Fallback>
        </mc:AlternateContent>
      </w:r>
      <w:r>
        <w:rPr>
          <w:rFonts w:cs="Arial" w:ascii="Arial" w:hAnsi="Arial"/>
          <w:b/>
          <w:bCs/>
        </w:rPr>
        <w:br/>
        <w:t xml:space="preserve">Kreuzen Sie die richtige Antwort an ohne den Text heranzuziehen. Die Auswertung zeigt Ihnen, ob Sie wesentliche Aspekte des Inhaltes richtig eingeordnet haben. </w:t>
      </w:r>
    </w:p>
    <w:p>
      <w:pPr>
        <w:pStyle w:val="Normal"/>
        <w:spacing w:lineRule="auto" w:line="360"/>
        <w:ind w:right="-470" w:hanging="0"/>
        <w:rPr>
          <w:rFonts w:ascii="Arial" w:hAnsi="Arial" w:cs="Arial"/>
          <w:b/>
          <w:b/>
          <w:bCs/>
          <w:sz w:val="22"/>
        </w:rPr>
      </w:pPr>
      <w:r>
        <w:rPr>
          <w:rFonts w:cs="Arial" w:ascii="Arial" w:hAnsi="Arial"/>
          <w:b/>
          <w:bCs/>
          <w:sz w:val="22"/>
        </w:rPr>
      </w:r>
    </w:p>
    <w:tbl>
      <w:tblPr>
        <w:tblW w:w="5050" w:type="pct"/>
        <w:jc w:val="left"/>
        <w:tblInd w:w="-113" w:type="dxa"/>
        <w:tblLayout w:type="fixed"/>
        <w:tblCellMar>
          <w:top w:w="0" w:type="dxa"/>
          <w:left w:w="108" w:type="dxa"/>
          <w:bottom w:w="0" w:type="dxa"/>
          <w:right w:w="108" w:type="dxa"/>
        </w:tblCellMar>
      </w:tblPr>
      <w:tblGrid>
        <w:gridCol w:w="456"/>
        <w:gridCol w:w="8704"/>
      </w:tblGrid>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470" w:hanging="0"/>
              <w:rPr>
                <w:rFonts w:ascii="Arial" w:hAnsi="Arial" w:cs="Arial"/>
                <w:b/>
                <w:b/>
              </w:rPr>
            </w:pPr>
            <w:r>
              <w:rPr>
                <w:rFonts w:cs="Arial" w:ascii="Arial" w:hAnsi="Arial"/>
                <w:b/>
              </w:rPr>
              <w:t>1. Welcher schlimme Schicksalsschlag ist Nathan widerfahr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Diese Antwort ist falsch. </w:t>
              <w:br/>
              <w:t xml:space="preserve">Nathan ist immer noch reich. </w:t>
            </w:r>
            <w:r>
              <w:rPr>
                <w:rFonts w:cs="Arial" w:ascii="Arial" w:hAnsi="Arial"/>
                <w:sz w:val="22"/>
                <w:szCs w:val="22"/>
                <w:lang w:val="en-GB"/>
              </w:rPr>
              <w:t xml:space="preserve">Lesen Sie 3038 bis 3051.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B.</w:t>
            </w:r>
            <w:r>
              <w:rPr>
                <w:rFonts w:cs="Arial" w:ascii="Arial" w:hAnsi="Arial"/>
                <w:sz w:val="22"/>
                <w:szCs w:val="22"/>
              </w:rPr>
              <w:t xml:space="preserve"> Diese Antwort ist falsch. </w:t>
              <w:br/>
            </w:r>
            <w:r>
              <w:rPr>
                <w:rFonts w:cs="Arial" w:ascii="Arial" w:hAnsi="Arial"/>
                <w:sz w:val="22"/>
                <w:szCs w:val="22"/>
                <w:lang w:val="en-GB"/>
              </w:rPr>
              <w:t xml:space="preserve">Lesen Sie 3038 bis 3051.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D.</w:t>
            </w:r>
            <w:r>
              <w:rPr>
                <w:rFonts w:cs="Arial" w:ascii="Arial" w:hAnsi="Arial"/>
                <w:sz w:val="22"/>
                <w:szCs w:val="22"/>
              </w:rPr>
              <w:t xml:space="preserve"> Diese Antwort ist falsch. </w:t>
              <w:br/>
              <w:t xml:space="preserve">Lesen Sie noch mal 3038 bis 3051. </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2. Welche Bedeutung hat der Mantel im Gesprächsverlauf zwischen Nathan und dem Tempelherr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 </w:t>
            </w:r>
            <w:r>
              <w:rPr>
                <w:rFonts w:cs="Arial" w:ascii="Arial" w:hAnsi="Arial"/>
                <w:sz w:val="22"/>
                <w:szCs w:val="22"/>
              </w:rPr>
              <w:t xml:space="preserve">Diese Antwort ist falsch. </w:t>
              <w:br/>
              <w:t>Lesen Sie noch mal 1256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B.</w:t>
            </w:r>
            <w:r>
              <w:rPr>
                <w:rFonts w:cs="Arial" w:ascii="Arial" w:hAnsi="Arial"/>
                <w:sz w:val="22"/>
                <w:szCs w:val="22"/>
              </w:rPr>
              <w:t xml:space="preserve"> Diese Antwort ist falsch. </w:t>
              <w:br/>
              <w:t xml:space="preserve">Nathan schenkt dem Tempelherrn keinen Mantel! </w:t>
            </w:r>
            <w:r>
              <w:rPr>
                <w:rFonts w:cs="Arial" w:ascii="Arial" w:hAnsi="Arial"/>
                <w:sz w:val="22"/>
                <w:szCs w:val="22"/>
                <w:lang w:val="en-GB"/>
              </w:rPr>
              <w:t xml:space="preserve">Lesen Sie noch mal die Textstelle 1247ff.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D.</w:t>
            </w:r>
            <w:r>
              <w:rPr>
                <w:rFonts w:cs="Arial" w:ascii="Arial" w:hAnsi="Arial"/>
                <w:sz w:val="22"/>
                <w:szCs w:val="22"/>
              </w:rPr>
              <w:t xml:space="preserve"> Diese Antwort ist falsch. </w:t>
              <w:br/>
              <w:t xml:space="preserve">Lesen Sie noch mal 1276ff. </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3. Im zweiten Aufzug schlägt Sittah Saladin vor, das benötigte Geld von Nathan zu besorgen. Saladin fragt Sittah, ob dies mit Gewalt geschehen solle. Was antwortet Sittah sinngemäß?</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Diese Antwort ist richtig.</w:t>
              <w:br/>
              <w:t>Ja, das stimmt. Sittah weist darauf hin, dass es außer der Gewalt „mit Feu`r und Schwert“, also der Waffengewalt, noch die strukturelle Gewalt in Form von Macht und Autorität gebe. Dieser Form der Gewalt würden sich nach Sittahs Ausführungen die Schwachen von selbst unterwerfen. Damit ist auch Nathan gemeint. Dementsprechend ist der in Aussicht gestellt „Anschlag“ auch kein militärischer oder terroristischer Akt, sondern eine List, um die staatliche Macht des Sultans zu demonstrier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 xml:space="preserve">Es geht in dieser Textstelle um die Unterscheidung von Gewaltanwendungen und reiner Demonstration der Macht. Die Demonstration der staatlichen Macht genüge bei Schwachen, sagt Sittah. Nathan wird nicht explizit erwähnt. Da es aber in diesem Dialog insgesamt um Nathan geht, wird Nathan automatisch den Schwachen zugeordnet. Schließlich ist der in Aussicht gestellt „Anschlag“ auch kein militärischer oder terroristischer Akt, sondern eine List, um die staatliche Macht des Sultans zu demonstrieren. Fehler: Sie haben übersehen, dass Sittah die Gewaltanwendung gegen Nathan verneint („Nein, nein…“) Auch die rhetorische Frage „Was braucht es mit den Schwachen für Gewalt, als ihre Schwäche?“ haben Sie nicht genügend gewürdigt oder falsch verstand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Diese Antwort ist falsch. </w:t>
              <w:br/>
              <w:t>Sittah sagt nicht, dass sich die Schwachen vor vor „Feu`r und Schwert“ fürchten, sondern dass es noch andere Formen der Gewalt gebe, nämlich die strukturelle Gewalt in Form von Macht und Autorität gebe. Dieser Form der Gewalt würden sich nach Sittahs Ausführungen die Schwachen von selbst unterwerfen. Damit ist auch Nathan gemeint. Dementsprechend ist der in Aussicht gestellt „Anschlag“ auch kein militärischer oder terroristischer Akt, sondern eine ListFehler:Sie haben übersehen, dass Sittah die Gewaltanwendung gegn Nathan verneint („Nein, nein…“) Auch die rhetorische Frage „Was braucht es mit den Schwachen für Gewalt, als ihre Schwäche?“ haben Sie nicht genügend gewürdigt oder falsch verstand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D.</w:t>
            </w:r>
            <w:r>
              <w:rPr>
                <w:rFonts w:cs="Arial" w:ascii="Arial" w:hAnsi="Arial"/>
                <w:sz w:val="22"/>
                <w:szCs w:val="22"/>
              </w:rPr>
              <w:t xml:space="preserve"> Diese Antwort ist falsch. </w:t>
              <w:br/>
              <w:t xml:space="preserve">Die ersten beiden Aussagen sind zwar richtig. Die letzte Aussage stimmt aber nicht. Der in Aussicht gestellte „Anschlag“ nämlich kein militärischer oder terroristischer Akt, sondern eine List, um die staatliche Macht des Sultans zu demonstrieren. Dies geht aus Sittahs  Unterscheidung hervor: Sittah weist darauf hin, dass es außer der Gewalt „mit Feu`r und Schwert“, also der Waffengewalt, noch die strukturelle Gewalt in Form von Macht und Autorität gebe. Dieser Form der Gewalt würden sich nach Sittahs Ausführungen die Schwachen von selbst unterwerfen.  </w:t>
            </w:r>
          </w:p>
          <w:p>
            <w:pPr>
              <w:pStyle w:val="Normal"/>
              <w:rPr>
                <w:rFonts w:ascii="Arial" w:hAnsi="Arial" w:cs="Arial"/>
                <w:sz w:val="22"/>
                <w:szCs w:val="22"/>
              </w:rPr>
            </w:pPr>
            <w:r>
              <w:rPr>
                <w:rFonts w:cs="Arial" w:ascii="Arial" w:hAnsi="Arial"/>
                <w:sz w:val="22"/>
                <w:szCs w:val="22"/>
              </w:rPr>
              <w:t>Fehler: Sie haben den letzten Satz nicht im Gesamtzusammenhang der Ausführungen Sittahs geseh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4. Welchen inhaltlichen Hintergrund hat diese Aussag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A.</w:t>
            </w:r>
            <w:r>
              <w:rPr>
                <w:rFonts w:cs="Arial" w:ascii="Arial" w:hAnsi="Arial"/>
                <w:sz w:val="22"/>
                <w:szCs w:val="22"/>
              </w:rPr>
              <w:t xml:space="preserve"> Diese Antwort ist falsch. </w:t>
              <w:br/>
              <w:t xml:space="preserve">Fehler. Für diese These gibt es keinerlei Hinweise im Drama. Lesen Sie den 2. Aufzug, 2. Auftritt nach, um die wahren Hintergründe zu erfahr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 xml:space="preserve">Fehler. Für die zweite These gibt es keinerlei Hinweise im Drama. Lesen Sie den 2. Aufzug, 2. Auftritt nach, um die wahren Hintergründe zu erfahren. Außerdem geht Al-Hafi mit anderen Worten ab: Lesen Sie dies am Ende von 2,2 nach.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Fehler. Dies entspricht nicht den Aussagen von Sittah. Lesen Sie nochmals nach, welche Aussagen Sittah zu ihren eigenen Ansprüchen vornimmt: 2,2 (988 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richtig. Dies ist richtig. Sittah hatte sich das im Schachspiel gewonnene Geld nie auszahlen lassen und darüber hinaus noch den gesamten Hof finanziert, da Saladin kein Geld mehr hat.</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 xml:space="preserve">5. Zu Beginn der Szene verhält sich Nathan sehr zurückhaltend. Warum tut er das?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A.</w:t>
            </w:r>
            <w:r>
              <w:rPr>
                <w:rFonts w:cs="Arial" w:ascii="Arial" w:hAnsi="Arial"/>
                <w:sz w:val="22"/>
                <w:szCs w:val="22"/>
              </w:rPr>
              <w:t xml:space="preserve"> Diese Antwort ist falsch. </w:t>
              <w:br/>
              <w:t>Lesen Sie noch mal den 2.Aufzug, 9.Auftrit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Lesen Sie noch mal den 2.Aufzug, 9.Auftrit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szCs w:val="22"/>
              </w:rPr>
            </w:pPr>
            <w:r>
              <w:rPr>
                <w:rFonts w:cs="Arial" w:ascii="Arial" w:hAnsi="Arial"/>
                <w:b/>
                <w:bCs/>
                <w:sz w:val="22"/>
                <w:szCs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C.</w:t>
            </w:r>
            <w:r>
              <w:rPr>
                <w:rFonts w:cs="Arial" w:ascii="Arial" w:hAnsi="Arial"/>
                <w:sz w:val="22"/>
                <w:szCs w:val="22"/>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falsch. </w:t>
              <w:br/>
              <w:t>Lesen Sie noch mal den 2.Aufzug, 9.Auftritt</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6. Im sechsten Auftritt (3. Aufzug) fragt Saladin Nathan nach der richtigen Religion. Warum stellt Saladin diese Frag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Diese Antwort ist falsch. </w:t>
              <w:br/>
              <w:t>Lesen Sie noch mal den zweiten Aufzug, dritter Auftrit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Lesen Sie noch mal den zweiten Aufzug, dritter Auftrit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szCs w:val="22"/>
              </w:rPr>
            </w:pPr>
            <w:r>
              <w:rPr>
                <w:rFonts w:cs="Arial" w:ascii="Arial" w:hAnsi="Arial"/>
                <w:b/>
                <w:bCs/>
                <w:sz w:val="22"/>
                <w:szCs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falsch. </w:t>
              <w:br/>
              <w:t>Lesen Sie noch mal den zweiten Aufzug, dritter Auftritt.</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7. Im sechsten Auftritt (3. Aufzug) fragt Saladin Nathan nach der richtigen Religion. Was sagt Nathan sinngemäß im Selbstgesprä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w:t>
            </w:r>
            <w:r>
              <w:rPr>
                <w:rFonts w:cs="Arial"/>
                <w:color w:val="000000"/>
                <w:sz w:val="48"/>
                <w:szCs w:val="48"/>
                <w:lang w:eastAsia="de-DE"/>
              </w:rPr>
              <w:t xml:space="preserve"> </w:t>
            </w:r>
            <w:r>
              <w:rPr>
                <w:rFonts w:cs="Arial" w:ascii="Arial" w:hAnsi="Arial"/>
                <w:sz w:val="22"/>
                <w:szCs w:val="22"/>
              </w:rPr>
              <w:t xml:space="preserve">Diese Antwort ist falsch. </w:t>
              <w:br/>
              <w:t>Lesen Sie noch mal 1865 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Lesen Sie noch mal 1865 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szCs w:val="22"/>
              </w:rPr>
            </w:pPr>
            <w:r>
              <w:rPr>
                <w:rFonts w:cs="Arial" w:ascii="Arial" w:hAnsi="Arial"/>
                <w:b/>
                <w:bCs/>
                <w:sz w:val="22"/>
                <w:szCs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falsch. </w:t>
              <w:br/>
              <w:t>Lesen Sie noch mal 1865 ff.</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8. Welche Erkenntnis gewinnt Nathan im inneren Monolog über das Gespräch mit Saladi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 </w:t>
            </w:r>
            <w:r>
              <w:rPr>
                <w:rFonts w:cs="Arial" w:ascii="Arial" w:hAnsi="Arial"/>
                <w:sz w:val="22"/>
                <w:szCs w:val="22"/>
              </w:rPr>
              <w:t>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Lesen Sie noch mal 1865 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Diese Antwort ist falsch. </w:t>
              <w:br/>
              <w:t>Lesen Sie noch mal 1865 ff.</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falsch. </w:t>
              <w:br/>
              <w:t>Lesen Sie noch mal 1865 ff.</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rPr>
              <w:t xml:space="preserve">9. Nathan bietet Saladin an Geld zu leihen. Trotzdem spricht er davon ihn zu bedienen und definiert sich in der Geschäftsbeziehung als Kunde. Warum verhält sich Saladin in dieser Weise?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Diese Antwort ist falsch. </w:t>
              <w:br/>
              <w:t>Sie schätzen Nathans wirtschaftliche Überlegungen zu hoch ei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richtig. Nathan ist Teil einer religiösen Minderheit, die verfolgt wird. Er ist nicht in der Lage mit Saladin eine gleichberechtigte Geschäftsbeziehung einzugehen. Zudem tritt Saladin tritt als absoluter Herrscher auf, der willkürlich herrscht und die Macht hat, seinen Untertanen seinen Willen aufzuzwin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Diese Antwort ist falsch. </w:t>
              <w:br/>
              <w:t>Es scheint so, als ob Sie zu Vorurteilen nei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Diese Antwort ist falsch. </w:t>
              <w:br/>
              <w:t>Nathan ist auch ein Geschäftsmann, das sollten Sie trotz aller anderen Qualitäten nicht vergess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rPr>
            </w:pPr>
            <w:r>
              <w:rPr>
                <w:rFonts w:cs="Arial" w:ascii="Arial" w:hAnsi="Arial"/>
                <w:b/>
              </w:rPr>
              <w:t xml:space="preserve">10. </w:t>
            </w:r>
            <w:r>
              <w:rPr>
                <w:rFonts w:cs="Arial" w:ascii="Arial" w:hAnsi="Arial"/>
                <w:b/>
                <w:bCs/>
              </w:rPr>
              <w:t>Was meint der Klosterbruder, wenn er Nathan als einen besseren „Christ“ bezeichne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Diese Antwort ist falsch. </w:t>
              <w:br/>
              <w:t xml:space="preserve">Das gesamte Buch noch mal gründlich les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Diese Antwort ist falsch. </w:t>
              <w:br/>
              <w:t xml:space="preserve">Lesen Sie noch mal IV/2, 2555ff. </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rPr>
              <w:t>11. Wer war Wolf von Filnek?</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right="-470" w:hanging="0"/>
              <w:jc w:val="center"/>
              <w:rPr>
                <w:rFonts w:ascii="Arial" w:hAnsi="Arial" w:cs="Arial"/>
                <w:b/>
                <w:b/>
                <w:bCs/>
                <w:sz w:val="22"/>
              </w:rPr>
            </w:pPr>
            <w:r>
              <w:rPr>
                <w:rFonts w:cs="Arial" w:ascii="Arial" w:hAnsi="Arial"/>
                <w:b/>
                <w:bCs/>
                <w:sz w:val="22"/>
              </w:rPr>
              <w:t>x</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Das ist richt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iese Antwort ist falsch. </w:t>
              <w:br/>
              <w:t xml:space="preserve">Lesen Sie bitte noch mal nach bei 2970-2982.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Diese Antwort ist falsch. </w:t>
              <w:br/>
            </w:r>
            <w:r>
              <w:rPr>
                <w:rFonts w:cs="Arial" w:ascii="Arial" w:hAnsi="Arial"/>
                <w:sz w:val="22"/>
                <w:szCs w:val="22"/>
                <w:lang w:val="en-GB"/>
              </w:rPr>
              <w:t xml:space="preserve">Lesen Sie noch mal 2974/2975.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D.</w:t>
            </w:r>
            <w:r>
              <w:rPr>
                <w:rFonts w:cs="Arial" w:ascii="Arial" w:hAnsi="Arial"/>
                <w:sz w:val="22"/>
                <w:szCs w:val="22"/>
              </w:rPr>
              <w:t xml:space="preserve"> Diese Antwort ist falsch. </w:t>
              <w:br/>
              <w:t>Lesen Sie noch mal den Dialog von Daja und dem Tempelherrn (I,6 760).</w:t>
            </w:r>
          </w:p>
        </w:tc>
      </w:tr>
    </w:tbl>
    <w:p>
      <w:pPr>
        <w:pStyle w:val="Normal"/>
        <w:rPr/>
      </w:pPr>
      <w:r>
        <w:rPr/>
      </w:r>
    </w:p>
    <w:sectPr>
      <w:type w:val="nextPage"/>
      <w:pgSz w:w="11906" w:h="16838"/>
      <w:pgMar w:left="1418" w:right="1418"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2:51:00Z</dcterms:created>
  <dc:creator>Ulrich Mezger</dc:creator>
  <dc:description/>
  <cp:keywords/>
  <dc:language>en-US</dc:language>
  <cp:lastModifiedBy>Ulrich Mezger</cp:lastModifiedBy>
  <cp:lastPrinted>2005-10-13T01:13:00Z</cp:lastPrinted>
  <dcterms:modified xsi:type="dcterms:W3CDTF">2005-10-12T23:43:00Z</dcterms:modified>
  <cp:revision>11</cp:revision>
  <dc:subject/>
  <dc:title>Stellen Sie eine inhaltliche Verbindung zwischen dem abgebildeten Gegenstand und dem Roman von Theodor Fontane her und tragen </dc:title>
</cp:coreProperties>
</file>