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Personen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Zuordn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504pt;height:36pt" coordorigin="-360,-54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-54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-18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Personen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Zuordnung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02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Die folgenden Fotos sind Pressefotos der Inszenierung der Landesbühne Niedersachsen der Spielzeit 2004/05.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lle: </w:t>
      </w:r>
      <w:r>
        <w:rPr>
          <w:rFonts w:cs="Arial" w:ascii="Arial" w:hAnsi="Arial"/>
          <w:sz w:val="16"/>
          <w:szCs w:val="16"/>
        </w:rPr>
        <w:t>http://www.landesbuehne-nord.de/download/nathan1015/pages/held_jesussek.htm, http://www.landesbuehne-nord.de/download/nathan1015/pages/hildebrandt_wobig.htm, http://www.landesbuehne-nord.de/download/nathan1015/pages/siegel_wobig.htm, http://www.landesbuehne-nord.de/download/nathan1015/pages/wobig_klein.htm.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Aufgabe: Welche Personen sind Ihrer Meinung nach auf den folgenden Bildern zu sehen? Tragen Sie diese in die Tabelle ein und begründen Sie Ihre Zuordnung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CC0033"/>
        </w:rPr>
        <w:drawing>
          <wp:inline distT="0" distB="0" distL="0" distR="0">
            <wp:extent cx="1450975" cy="216154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          </w:t>
      </w:r>
      <w:r>
        <w:rPr>
          <w:rFonts w:cs="Arial" w:ascii="Arial" w:hAnsi="Arial"/>
          <w:color w:val="CC0033"/>
        </w:rPr>
        <w:drawing>
          <wp:inline distT="0" distB="0" distL="0" distR="0">
            <wp:extent cx="3261360" cy="216154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CC0033"/>
        </w:rPr>
        <w:drawing>
          <wp:inline distT="0" distB="0" distL="0" distR="0">
            <wp:extent cx="1428750" cy="216154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          </w:t>
      </w:r>
      <w:r>
        <w:rPr>
          <w:rFonts w:cs="Arial" w:ascii="Arial" w:hAnsi="Arial"/>
          <w:color w:val="CC0033"/>
        </w:rPr>
        <w:drawing>
          <wp:inline distT="0" distB="0" distL="0" distR="0">
            <wp:extent cx="3239135" cy="216154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2979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2061"/>
                              <w:gridCol w:w="623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son</w:t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egründ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ild 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ild 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ild 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ild 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4.6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4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2061"/>
                        <w:gridCol w:w="623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son</w:t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gründung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ld 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ld 2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ld 3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ld 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021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</w:t>
      </w:r>
    </w:p>
    <w:p>
      <w:pPr>
        <w:sectPr>
          <w:type w:val="continuous"/>
          <w:pgSz w:w="11906" w:h="16838"/>
          <w:pgMar w:left="1418" w:right="1418" w:gutter="0" w:header="0" w:top="1021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021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Web"/>
        <w:spacing w:before="280" w:after="280"/>
        <w:rPr/>
      </w:pPr>
      <w:r>
        <w:rPr/>
      </w:r>
    </w:p>
    <w:sectPr>
      <w:type w:val="continuous"/>
      <w:pgSz w:w="11906" w:h="16838"/>
      <w:pgMar w:left="1418" w:right="1418" w:gutter="0" w:header="0" w:top="1021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ndesbuehne-nord.de/download/nathan1015/pages/hildebrandt_wobig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andesbuehne-nord.de/download/nathan1015/pages/held_jesussek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landesbuehne-nord.de/download/nathan1015/pages/siegel_wobig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landesbuehne-nord.de/download/nathan1015/pages/wobig_klein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29:00Z</dcterms:created>
  <dc:creator>Ulrich Mezger</dc:creator>
  <dc:description/>
  <cp:keywords/>
  <dc:language>en-US</dc:language>
  <cp:lastModifiedBy>Ulrich Mezger</cp:lastModifiedBy>
  <cp:lastPrinted>2005-10-10T21:29:00Z</cp:lastPrinted>
  <dcterms:modified xsi:type="dcterms:W3CDTF">2005-10-18T18:42:00Z</dcterms:modified>
  <cp:revision>3</cp:revision>
  <dc:subject/>
  <dc:title>Stellen Sie eine inhaltliche Verbindung zwischen dem abgebildeten Gegenstand und dem Roman von Theodor Fontane her und tragen </dc:title>
</cp:coreProperties>
</file>