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-304165</wp:posOffset>
                </wp:positionV>
                <wp:extent cx="6400800" cy="457200"/>
                <wp:effectExtent l="0" t="0" r="0" b="10922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57200"/>
                          <a:chOff x="0" y="0"/>
                          <a:chExt cx="6400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</w:t>
                                <w:br/>
                                <w:t>Neue Medien im Deutschunterricht                                                        G.E. Lessing, Nathan der Wei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Historischer Hintergrund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Juden im MA                              Aktuelle Inszenier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5pt;margin-top:-23.95pt;width:504pt;height:36pt" coordorigin="-515,-479" coordsize="1008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515;top:-479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</w:t>
                          <w:br/>
                          <w:t>Neue Medien im Deutschunterricht                                                        G.E. Lessing, Nathan der Weis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515;top:-119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Historischer Hintergrund                  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Juden im MA                              Aktuelle Inszenierung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HISTORISCHER HINTERGRU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 war Saladin? Was ist ein Tempelherr? Wieso treffen sich alle in Jerusalem?</w:t>
      </w:r>
    </w:p>
    <w:p>
      <w:pPr>
        <w:pStyle w:val="Normal"/>
        <w:rPr/>
      </w:pPr>
      <w:r>
        <w:rPr/>
        <w:t>Zum besseren Verständnis des Dramas ist es ganz wichtig, ein paar historische Hintergründe zu verst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hre Gruppe hat die Aufgabe, die Fragen zu folgendem Thema zu beantworten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4. Thema: Situation der Juden im Mittelal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Stellen Sie die Rechtsstellung der Juden im Mittelalter dar, z.B. in Bezug auf  Bürgerrechte und Berufsausübu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Schildern Sie das Schicksal der Juden während der Kreuzzüg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Benutzen Sie folgende Links, um die Aufgaben zu lösen,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hyperlink r:id="rId2">
        <w:r>
          <w:rPr>
            <w:rStyle w:val="InternetLink"/>
            <w:szCs w:val="22"/>
          </w:rPr>
          <w:t>http://www.judentum-projekt.de/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hyperlink r:id="rId3">
        <w:r>
          <w:rPr>
            <w:rStyle w:val="InternetLink"/>
            <w:szCs w:val="22"/>
          </w:rPr>
          <w:t>http://www.gymnasium-meschede.de/projekte/projekt12-02/deutsch/zensur.htm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Cs w:val="22"/>
        </w:rPr>
      </w:pPr>
      <w:r>
        <w:rPr>
          <w:b/>
          <w:bCs/>
          <w:szCs w:val="22"/>
        </w:rPr>
        <w:t>Bezug zum Drama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Inwiefern ist das Verhalten des Tempelherrn gegenüber Nathan typisch für das Verhältnis zwischen Christentum und Judentum im Mittelalter? Belegen Sie Ihre Ansicht durch Textstelle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Cs w:val="22"/>
        </w:rPr>
      </w:pPr>
      <w:r>
        <w:rPr>
          <w:b/>
          <w:bCs/>
          <w:szCs w:val="22"/>
        </w:rPr>
        <w:t>Zusatzaufgabe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Vergleichen Sie die Situation der Juden im Mittelalter mit der zur Zeit der Aufklärung. </w:t>
      </w:r>
    </w:p>
    <w:p>
      <w:pPr>
        <w:pStyle w:val="Normal"/>
        <w:rPr>
          <w:szCs w:val="22"/>
        </w:rPr>
      </w:pPr>
      <w:r>
        <w:rPr>
          <w:szCs w:val="22"/>
        </w:rPr>
        <w:t>Welche Wirkung hatte in diesem Zusammenhang die Tatsache, dass Lessing einen Juden zur positiven Hauptfigur seines Dramas machte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hyperlink r:id="rId4">
        <w:r>
          <w:rPr>
            <w:rStyle w:val="InternetLink"/>
            <w:szCs w:val="22"/>
          </w:rPr>
          <w:t>http://www.judentum-projekt.de/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hyperlink r:id="rId5">
        <w:r>
          <w:rPr>
            <w:rStyle w:val="InternetLink"/>
            <w:szCs w:val="22"/>
          </w:rPr>
          <w:t>http://www.gymnasium-meschede.de/projekte/projekt12-02/deutsch/zensur.htm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dentum-projekt.de/" TargetMode="External"/><Relationship Id="rId3" Type="http://schemas.openxmlformats.org/officeDocument/2006/relationships/hyperlink" Target="http://www.gymnasium-meschede.de/projekte/projekt12-02/deutsch/zensur.htm" TargetMode="External"/><Relationship Id="rId4" Type="http://schemas.openxmlformats.org/officeDocument/2006/relationships/hyperlink" Target="http://www.judentum-projekt.de/" TargetMode="External"/><Relationship Id="rId5" Type="http://schemas.openxmlformats.org/officeDocument/2006/relationships/hyperlink" Target="http://www.gymnasium-meschede.de/projekte/projekt12-02/deutsch/zensur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1:30:00Z</dcterms:created>
  <dc:creator>Monika Chilian</dc:creator>
  <dc:description/>
  <dc:language>en-US</dc:language>
  <cp:lastModifiedBy>Monika Chilian</cp:lastModifiedBy>
  <dcterms:modified xsi:type="dcterms:W3CDTF">2005-10-22T11:30:00Z</dcterms:modified>
  <cp:revision>2</cp:revision>
  <dc:subject/>
  <dc:title/>
</cp:coreProperties>
</file>