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-304165</wp:posOffset>
                </wp:positionV>
                <wp:extent cx="6400800" cy="457200"/>
                <wp:effectExtent l="0" t="0" r="0" b="10922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</w:t>
                                <w:br/>
                                <w:t>Neue Medien im Deutschunterricht                                                        G.E. Lessing, Nathan der We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Historischer Hintergrund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Kreuzzüge                      Aktuelle Inszenier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5pt;margin-top:-23.95pt;width:504pt;height:36pt" coordorigin="-515,-479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515;top:-479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</w:t>
                          <w:br/>
                          <w:t>Neue Medien im Deutschunterricht                                                        G.E. Lessing, Nathan der Weis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515;top:-119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Historischer Hintergrund 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Kreuzzüge                      Aktuelle Inszenierung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HISTORISCHER HINTERGRU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 war Saladin? Was ist ein Tempelherr? Wieso treffen sich alle in Jerusalem?</w:t>
      </w:r>
    </w:p>
    <w:p>
      <w:pPr>
        <w:pStyle w:val="Normal"/>
        <w:rPr/>
      </w:pPr>
      <w:r>
        <w:rPr/>
        <w:t>Zum besseren Verständnis des Dramas ist es ganz wichtig, ein paar historische Hintergründe zu verst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re Gruppe hat die Aufgabe, die Fragen zu folgendem Thema zu beantworte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2. Thema: Die Kreuzzü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Beschreiben Sie Ursachen und Anlässe für die Kreuzzü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Wer waren die Teilnehmer und was waren ihre Beweggründ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Welchen Verlauf nahmen die ersten drei Kreuzzüge und wie endeten si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utzen Sie folgende Links, um die Aufgaben zu lösen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heiligenlexikon.de/index.htm?Glossar/Kreuzzug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de.wikipedia.org</w:t>
        </w:r>
      </w:hyperlink>
      <w:r>
        <w:rPr/>
        <w:t xml:space="preserve"> (Suche nach „Kreuzzüge“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  <w:szCs w:val="22"/>
          </w:rPr>
          <w:t>http://www.michaelmaxwolf.de/mittelalter/kreuzzuege/kreuzzueg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Bezug zum Dra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tellen Sie den Bezug her zwischen den Kreuzzügen und dem Drama „Nathan der Weise“. Belegen Sie den Zusammenhang durch Textinhal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iligenlexikon.de/index.htm?Glossar/Kreuzzug.htm" TargetMode="External"/><Relationship Id="rId3" Type="http://schemas.openxmlformats.org/officeDocument/2006/relationships/hyperlink" Target="http://de.wikipedia.org/" TargetMode="External"/><Relationship Id="rId4" Type="http://schemas.openxmlformats.org/officeDocument/2006/relationships/hyperlink" Target="http://www.michaelmaxwolf.de/mittelalter/kreuzzuege/kreuzzuege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1:37:00Z</dcterms:created>
  <dc:creator>Monika Chilian</dc:creator>
  <dc:description/>
  <dc:language>en-US</dc:language>
  <cp:lastModifiedBy>Monika Chilian</cp:lastModifiedBy>
  <dcterms:modified xsi:type="dcterms:W3CDTF">2005-10-22T11:37:00Z</dcterms:modified>
  <cp:revision>2</cp:revision>
  <dc:subject/>
  <dc:title/>
</cp:coreProperties>
</file>