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-304165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Historischer Hintergrund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Saladin            Aktuelle Inszenier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5pt;margin-top:-23.95pt;width:504pt;height:36pt" coordorigin="-515,-479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515;top:-479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515;top:-119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Historischer Hintergrund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Saladin            Aktuelle Inszenierun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HISTORISCHER HINTERGR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war Saladin? Was ist ein Tempelherr? Wieso treffen sich alle in Jerusalem?</w:t>
      </w:r>
    </w:p>
    <w:p>
      <w:pPr>
        <w:pStyle w:val="Normal"/>
        <w:rPr/>
      </w:pPr>
      <w:r>
        <w:rPr/>
        <w:t>Zum besseren Verständnis des Dramas ist es ganz wichtig, ein paar historische Hintergründe zu ver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Gruppe hat die Aufgabe, die Fragen zu folgendem Thema zu beantwort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3. Thema: Der historische Sala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Wie wurde Saladin Herrscher von Jerusale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Charakterisieren Sie den historischen Saladin. Welche Eigenschaften und Haltungen werden ihm in der Geschichtsschreibung zugeschrieben? Gibt es Widersprüch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utzen Sie folgende Links, um die Aufgaben zu be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de.wikipedi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moschee-schluechtern.de/texte/raddatz/toleranzmytho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teachsam.de/deutsch/d_literatur/d_aut/les/les_dram/les_nathan/les_nathan_5_ub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ezug zum Dr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lche Textstellen in „Nathan der Weise“ zeigen eine Übereinstimmung zwischen dem historischen Saladin und Lessings Dramenfigur? Gibt es Bereiche, in denen sich die Dramenfigur vom historischen Saladin unterscheid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" TargetMode="External"/><Relationship Id="rId3" Type="http://schemas.openxmlformats.org/officeDocument/2006/relationships/hyperlink" Target="http://www.moschee-schluechtern.de/texte/raddatz/toleranzmythos.htm" TargetMode="External"/><Relationship Id="rId4" Type="http://schemas.openxmlformats.org/officeDocument/2006/relationships/hyperlink" Target="http://www.teachsam.de/deutsch/d_literatur/d_aut/les/les_dram/les_nathan/les_nathan_5_ub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1:40:00Z</dcterms:created>
  <dc:creator>Monika Chilian</dc:creator>
  <dc:description/>
  <dc:language>en-US</dc:language>
  <cp:lastModifiedBy>Monika Chilian</cp:lastModifiedBy>
  <dcterms:modified xsi:type="dcterms:W3CDTF">2005-10-22T11:40:00Z</dcterms:modified>
  <cp:revision>2</cp:revision>
  <dc:subject/>
  <dc:title/>
</cp:coreProperties>
</file>