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xtarbeit zur Religionsauffassung der Figuren.</w:t>
      </w:r>
    </w:p>
    <w:p>
      <w:pPr>
        <w:pStyle w:val="Heading3"/>
        <w:ind w:left="2127" w:hanging="2127"/>
        <w:rPr/>
      </w:pPr>
      <w:r>
        <w:rPr/>
        <w:t>Leitfragen:</w:t>
        <w:tab/>
        <w:t>Wie stellen die Personen ihre eigene Religion dar?</w:t>
        <w:br/>
        <w:t>Wie verhalten sie sich zu anderen Religionen?</w:t>
      </w:r>
    </w:p>
    <w:tbl>
      <w:tblPr>
        <w:tblW w:w="9212" w:type="dxa"/>
        <w:jc w:val="left"/>
        <w:tblInd w:w="-75" w:type="dxa"/>
        <w:tblLayout w:type="fixed"/>
        <w:tblCellMar>
          <w:top w:w="0" w:type="dxa"/>
          <w:left w:w="70" w:type="dxa"/>
          <w:bottom w:w="0" w:type="dxa"/>
          <w:right w:w="70" w:type="dxa"/>
        </w:tblCellMar>
      </w:tblPr>
      <w:tblGrid>
        <w:gridCol w:w="2905"/>
        <w:gridCol w:w="6307"/>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Daj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1 (150 ff) und</w:t>
            </w:r>
          </w:p>
          <w:p>
            <w:pPr>
              <w:pStyle w:val="Normal"/>
              <w:rPr/>
            </w:pPr>
            <w:r>
              <w:rPr/>
              <w:t>III/1 (1548 ff)</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sschließlich das Christentum führt zum Heil.</w:t>
            </w:r>
          </w:p>
          <w:p>
            <w:pPr>
              <w:pStyle w:val="Normal"/>
              <w:rPr/>
            </w:pPr>
            <w:r>
              <w:rPr/>
              <w:t>Vereinigung der Religionen nur „ein süßer Wah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Rech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II/1 (1553 – 1592) und</w:t>
            </w:r>
          </w:p>
          <w:p>
            <w:pPr>
              <w:pStyle w:val="Normal"/>
              <w:rPr/>
            </w:pPr>
            <w:r>
              <w:rPr/>
              <w:t>V/6 (3585 ff)</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e wendet sich gegen religiöse Schwärmerei und dagegen, dass jemand sich im Besitz des einzig wahren Weges wähnt.</w:t>
              <w:br/>
              <w:t>Zentrale Werte: Vernunft und Gottergebenhei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Al Haf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I/9 (1489 ff)</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hm ist die Religionszugehörigkeit nicht wichtig. Er kommuniziert offen mit Angehörigen anderer Religionen (Bsp. Parsen). Er schaut auf den Menschen und sieht den Juden Nathan als den einzigen würdigen Vertreter, mit ihm am Ganges zu leb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Tempelher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5; II/5 und</w:t>
            </w:r>
          </w:p>
          <w:p>
            <w:pPr>
              <w:pStyle w:val="Normal"/>
              <w:rPr/>
            </w:pPr>
            <w:r>
              <w:rPr/>
              <w:t>III/8 (2132 ff)</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 der ersten Textstelle tritt er lediglich in seiner Rollenhaftigkeit als Tempelherr auf. Das Heraustreten aus der Rolle, die Darstellung der menschlichen Position, für die es keine religiöse Beschränktheit gibt, beginnt in dem Gespräch mit Nathan. Die Auffassung, dass der Mensch wichtiger ist als seine Religionszugehörigkeit, findet ihre Fortsetzung in der Liebe des Tempelherrn zur „Jüdin“ Recha (III/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Klosterbrud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5 und IV/7</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 der ersten Textstelle Weltflucht (Einsiedelei) zu Gunsten des Glaubens; jedoch kein Fanatismus. Hier ebenfalls rollenhafte Darstellung. In der zweiten Szene (3000 ff) zählen Liebe und Menschlichkeit mehr als das Christentum als Konfess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Patriarc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V/2</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s christliche Dogma wird über die Vernunft gestellt. Es wird ein alleiniger religiöser Herrschaftsanspruch gegenüber den anderen Religionen erhob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Saladi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I/1 (887 ff)</w:t>
              <w:br/>
            </w:r>
          </w:p>
          <w:p>
            <w:pPr>
              <w:pStyle w:val="Normal"/>
              <w:rPr/>
            </w:pPr>
            <w:r>
              <w:rPr/>
              <w:t>II/2 (990 f)</w:t>
            </w:r>
          </w:p>
          <w:p>
            <w:pPr>
              <w:pStyle w:val="Normal"/>
              <w:rPr/>
            </w:pPr>
            <w:r>
              <w:rPr/>
              <w:t>III/7 (besonders 1975 ff)</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fferenziertere Betrachtung als Sittah. Er lehnt nicht alle Christen ab, jedoch die Tempelherren.</w:t>
            </w:r>
          </w:p>
          <w:p>
            <w:pPr>
              <w:pStyle w:val="Normal"/>
              <w:rPr/>
            </w:pPr>
            <w:r>
              <w:rPr/>
              <w:t>Gottergebenheit (= wörtl. Bedeutung von „Islam“)</w:t>
            </w:r>
          </w:p>
          <w:p>
            <w:pPr>
              <w:pStyle w:val="Normal"/>
              <w:rPr/>
            </w:pPr>
            <w:r>
              <w:rPr/>
              <w:t>Saladin, der gläubige Moslem, teilt Nathans Einstellung zur Gleichwertigkeit der Religion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Sitta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I/1 (866 ff)</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e äußert sich an keiner Stelle über den eigenen Glauben.</w:t>
            </w:r>
          </w:p>
          <w:p>
            <w:pPr>
              <w:pStyle w:val="Normal"/>
              <w:rPr/>
            </w:pPr>
            <w:r>
              <w:rPr/>
              <w:t>Christus ist für sie humanitäres Vorbild, ansonsten lehnt sie jedoch jene Christen in ihrem „Aberglauben“ ab, die sie für überheblich und dogmatisch hält und die sich ihrer Meinung nach mehr auf den Namen als auf den Kern ihrer Religion berufen.</w:t>
            </w:r>
          </w:p>
          <w:p>
            <w:pPr>
              <w:pStyle w:val="Normal"/>
              <w:rPr/>
            </w:pPr>
            <w:r>
              <w:rPr/>
              <w:t>Die Idee von der Geschwisterlichkeit der Religionen „verlacht“ sie als einen unrealistischen „Trau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Natha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II/6</w:t>
              <w:br/>
              <w:br/>
            </w:r>
          </w:p>
          <w:p>
            <w:pPr>
              <w:pStyle w:val="Normal"/>
              <w:rPr/>
            </w:pPr>
            <w:r>
              <w:rPr/>
              <w:t>III/7</w:t>
              <w:br/>
              <w:br/>
              <w:br/>
              <w:br/>
            </w:r>
          </w:p>
          <w:p>
            <w:pPr>
              <w:pStyle w:val="Normal"/>
              <w:rPr/>
            </w:pPr>
            <w:r>
              <w:rPr/>
              <w:t>IV/7 (3071)</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r Monolog über die Wahrheit, die nicht ist wie eine „blanke Münze“, zeigt auf, dass die Frage nach der wahren Religion nicht leicht zu beantworten ist.</w:t>
            </w:r>
          </w:p>
          <w:p>
            <w:pPr>
              <w:pStyle w:val="Normal"/>
              <w:rPr/>
            </w:pPr>
            <w:r>
              <w:rPr/>
              <w:t>Ringparabel: Die Gleichwertigkeit der Religionen ist gottgewollt.</w:t>
              <w:br/>
              <w:t>Im Kern wird die Religion als eine Quelle der Kraft gesehen, die man braucht um Gutes zu tun, und die der Mensch immer wieder bewusst aktivieren muss.</w:t>
            </w:r>
          </w:p>
          <w:p>
            <w:pPr>
              <w:pStyle w:val="Normal"/>
              <w:rPr/>
            </w:pPr>
            <w:r>
              <w:rPr/>
              <w:t>Gottergebenheit als Aufforderung zur Ta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rnsatz</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w:cs="Tahoma"/>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13:00Z</dcterms:created>
  <dc:creator>gss gss</dc:creator>
  <dc:description/>
  <cp:keywords/>
  <dc:language>en-US</dc:language>
  <cp:lastModifiedBy>Ulrich Mezger</cp:lastModifiedBy>
  <dcterms:modified xsi:type="dcterms:W3CDTF">2005-05-12T15:13:00Z</dcterms:modified>
  <cp:revision>2</cp:revision>
  <dc:subject/>
  <dc:title>Workshop „Nathan“, Birkach 16</dc:title>
</cp:coreProperties>
</file>