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jas Religionsauffassung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Daj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/1 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chas Religionsauffassung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Rech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II/1 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l Hafis Religionsauffassung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Al Haf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 xml:space="preserve">II/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e Religionsauffassung des Tempelherrn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Tempelher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/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e Religionsauffassung des Klosterbruders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Klosterbrude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/5 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e Religionsauffassung des Patriarchen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Patriarch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V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aladins Religionsauffassung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Saladi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athans Religionsauffassung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Natha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II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ittahs Religionsauffassung</w:t>
      </w:r>
    </w:p>
    <w:p>
      <w:pPr>
        <w:pStyle w:val="Normal"/>
        <w:rPr/>
      </w:pPr>
      <w:r>
        <w:rPr/>
        <w:t>Recherchieren Sie die Religionsauffassung dieser Figur und orientieren Sie sich dabei an folgenden</w:t>
      </w:r>
    </w:p>
    <w:p>
      <w:pPr>
        <w:pStyle w:val="Heading3"/>
        <w:ind w:left="2127" w:hanging="2127"/>
        <w:rPr/>
      </w:pPr>
      <w:r>
        <w:rPr/>
        <w:t>Leitfragen:</w:t>
        <w:tab/>
        <w:t>Wie stellen die Personen ihre eigene Religion dar?</w:t>
        <w:br/>
        <w:t>Wie verhalten sie sich zu anderen Religionen?</w:t>
      </w:r>
    </w:p>
    <w:p>
      <w:pPr>
        <w:pStyle w:val="Normal"/>
        <w:rPr/>
      </w:pPr>
      <w:r>
        <w:rPr/>
        <w:t>Tragen Sie in das Arbeitsblatt in der ersten Spalte bei den Szenenangaben die Versnummern ein, auf die Sie sich beziehen.</w:t>
      </w:r>
    </w:p>
    <w:p>
      <w:pPr>
        <w:pStyle w:val="Normal"/>
        <w:rPr/>
      </w:pPr>
      <w:r>
        <w:rPr/>
        <w:t>Formulieren Sie in der zweiten Spalte mit eigenen Worten Ihre Ergebnisse</w:t>
      </w:r>
    </w:p>
    <w:p>
      <w:pPr>
        <w:pStyle w:val="Normal"/>
        <w:rPr/>
      </w:pPr>
      <w:r>
        <w:rPr/>
        <w:t>Tragen Sie in der Zeile „Kernsatz“ den Satz ein, mit dem der Moderator die Figur zu Beginn der Talkshow begrüßen sol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Sittah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I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ernsatz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" w:cs="Tahoma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13:00Z</dcterms:created>
  <dc:creator>gss gss</dc:creator>
  <dc:description/>
  <cp:keywords/>
  <dc:language>en-US</dc:language>
  <cp:lastModifiedBy>Ulrich Mezger</cp:lastModifiedBy>
  <dcterms:modified xsi:type="dcterms:W3CDTF">2005-05-12T15:13:00Z</dcterms:modified>
  <cp:revision>2</cp:revision>
  <dc:subject/>
  <dc:title>Workshop „Nathan“, Birkach 16</dc:title>
</cp:coreProperties>
</file>