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 xml:space="preserve">Aufgabe: </w:t>
      </w:r>
      <w:r>
        <w:rPr/>
        <w:t>Auf den abgebildeten Fotos sehen Sie Fotos der Inszenierung des Badischen Staatstheaters in Karlsruhe. Diskutieren Sie, welche Personen abgebildet sein könnten und welche Modernisierungen vorgenommen wurden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line">
              <wp:posOffset>27305</wp:posOffset>
            </wp:positionV>
            <wp:extent cx="2695575" cy="2028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line">
              <wp:posOffset>-86995</wp:posOffset>
            </wp:positionV>
            <wp:extent cx="2028825" cy="2695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line">
              <wp:posOffset>-1656715</wp:posOffset>
            </wp:positionV>
            <wp:extent cx="2295525" cy="38100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line">
              <wp:posOffset>-2228215</wp:posOffset>
            </wp:positionV>
            <wp:extent cx="2695575" cy="20288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832475</wp:posOffset>
                </wp:positionV>
                <wp:extent cx="60579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lack81"/>
                                <w:i/>
                                <w:iCs/>
                              </w:rPr>
                              <w:t>Fotos: Simone Manthey, Badischen Staatstheaters Karlsru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pt;mso-wrap-distance-left:9.05pt;mso-wrap-distance-right:9.05pt;mso-wrap-distance-top:0pt;mso-wrap-distance-bottom:0pt;margin-top:459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Black81"/>
                          <w:i/>
                          <w:iCs/>
                        </w:rPr>
                        <w:t>Fotos: Simone Manthey, Badischen Staatstheaters Karlsru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902" w:right="924" w:gutter="0" w:header="709" w:top="8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69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69800"/>
                        <a:chOff x="0" y="0"/>
                        <a:chExt cx="6400800" cy="469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35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G.E. Lessing, Nathan der Wei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35080"/>
                          <a:ext cx="6400800" cy="235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Inszenierung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Inszenierung Badisches Staatstheater Karlsruh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7pt" coordorigin="0,-47" coordsize="10080,7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G.E. Lessing, Nathan der Weis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23;width:10079;height:3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Inszenierung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Inszenierung Badisches Staatstheater Karlsruhe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lack81">
    <w:name w:val="black81"/>
    <w:basedOn w:val="AbsatzStandardschriftart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6:51:00Z</dcterms:created>
  <dc:creator>Ulrich Mezger</dc:creator>
  <dc:description/>
  <cp:keywords/>
  <dc:language>en-US</dc:language>
  <cp:lastModifiedBy>Ulrich Mezger</cp:lastModifiedBy>
  <dcterms:modified xsi:type="dcterms:W3CDTF">2005-10-24T17:53:00Z</dcterms:modified>
  <cp:revision>6</cp:revision>
  <dc:subject/>
  <dc:title>Situation: Sie sollen in einer Schulaufführung  die Person des ……………………</dc:title>
</cp:coreProperties>
</file>