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Die Räub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auspi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ae medicamenta non sanant, ferrum sanat, quae ferrum non sanat, ignis sana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ippokra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son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ximilian, regierender Graf von Moor.</w:t>
      </w:r>
    </w:p>
    <w:p>
      <w:pPr>
        <w:pStyle w:val="Normal"/>
        <w:rPr>
          <w:rFonts w:ascii="Lucida Grande" w:hAnsi="Lucida Grande" w:cs="Lucida Grande"/>
          <w:color w:val="000000"/>
          <w:sz w:val="26"/>
        </w:rPr>
      </w:pPr>
      <w:r>
        <w:rPr>
          <w:rFonts w:cs="Lucida Grande" w:ascii="Lucida Grande" w:hAnsi="Lucida Grande"/>
          <w:color w:val="000000"/>
          <w:sz w:val="26"/>
        </w:rPr>
        <w:t>Karl,</w:t>
      </w:r>
    </w:p>
    <w:p>
      <w:pPr>
        <w:pStyle w:val="Normal"/>
        <w:rPr>
          <w:rFonts w:ascii="Lucida Grande" w:hAnsi="Lucida Grande" w:cs="Lucida Grande"/>
          <w:color w:val="000000"/>
          <w:sz w:val="26"/>
        </w:rPr>
      </w:pPr>
      <w:r>
        <w:rPr>
          <w:rFonts w:cs="Lucida Grande" w:ascii="Lucida Grande" w:hAnsi="Lucida Grande"/>
          <w:color w:val="000000"/>
          <w:sz w:val="26"/>
        </w:rPr>
        <w:t>Franz, seine Söhne</w:t>
      </w:r>
    </w:p>
    <w:p>
      <w:pPr>
        <w:pStyle w:val="Normal"/>
        <w:rPr>
          <w:rFonts w:ascii="Lucida Grande" w:hAnsi="Lucida Grande" w:cs="Lucida Grande"/>
          <w:color w:val="000000"/>
          <w:sz w:val="26"/>
        </w:rPr>
      </w:pPr>
      <w:r>
        <w:rPr>
          <w:rFonts w:cs="Lucida Grande" w:ascii="Lucida Grande" w:hAnsi="Lucida Grande"/>
          <w:color w:val="000000"/>
          <w:sz w:val="26"/>
        </w:rPr>
        <w:t>Amalia von Edelreich.</w:t>
      </w:r>
    </w:p>
    <w:p>
      <w:pPr>
        <w:pStyle w:val="Normal"/>
        <w:rPr>
          <w:rFonts w:ascii="Lucida Grande" w:hAnsi="Lucida Grande" w:cs="Lucida Grande"/>
          <w:color w:val="000000"/>
          <w:sz w:val="26"/>
        </w:rPr>
      </w:pPr>
      <w:r>
        <w:rPr>
          <w:rFonts w:cs="Lucida Grande" w:ascii="Lucida Grande" w:hAnsi="Lucida Grande"/>
          <w:color w:val="000000"/>
          <w:sz w:val="26"/>
        </w:rPr>
        <w:t>Hermann, Bastard von einem Edelmann.</w:t>
      </w:r>
    </w:p>
    <w:p>
      <w:pPr>
        <w:pStyle w:val="Normal"/>
        <w:rPr>
          <w:rFonts w:ascii="Lucida Grande" w:hAnsi="Lucida Grande" w:cs="Lucida Grande"/>
          <w:color w:val="000000"/>
          <w:sz w:val="26"/>
        </w:rPr>
      </w:pPr>
      <w:r>
        <w:rPr>
          <w:rFonts w:cs="Lucida Grande" w:ascii="Lucida Grande" w:hAnsi="Lucida Grande"/>
          <w:color w:val="000000"/>
          <w:sz w:val="26"/>
        </w:rPr>
        <w:t>Spiegelberg,</w:t>
      </w:r>
    </w:p>
    <w:p>
      <w:pPr>
        <w:pStyle w:val="Normal"/>
        <w:rPr>
          <w:rFonts w:ascii="Lucida Grande" w:hAnsi="Lucida Grande" w:cs="Lucida Grande"/>
          <w:color w:val="000000"/>
          <w:sz w:val="26"/>
        </w:rPr>
      </w:pPr>
      <w:r>
        <w:rPr>
          <w:rFonts w:cs="Lucida Grande" w:ascii="Lucida Grande" w:hAnsi="Lucida Grande"/>
          <w:color w:val="000000"/>
          <w:sz w:val="26"/>
        </w:rPr>
        <w:t>Schweizer,</w:t>
      </w:r>
    </w:p>
    <w:p>
      <w:pPr>
        <w:pStyle w:val="Normal"/>
        <w:rPr>
          <w:rFonts w:ascii="Lucida Grande" w:hAnsi="Lucida Grande" w:cs="Lucida Grande"/>
          <w:color w:val="000000"/>
          <w:sz w:val="26"/>
        </w:rPr>
      </w:pPr>
      <w:r>
        <w:rPr>
          <w:rFonts w:cs="Lucida Grande" w:ascii="Lucida Grande" w:hAnsi="Lucida Grande"/>
          <w:color w:val="000000"/>
          <w:sz w:val="26"/>
        </w:rPr>
        <w:t>Grimm,</w:t>
      </w:r>
    </w:p>
    <w:p>
      <w:pPr>
        <w:pStyle w:val="Normal"/>
        <w:rPr>
          <w:rFonts w:ascii="Lucida Grande" w:hAnsi="Lucida Grande" w:cs="Lucida Grande"/>
          <w:color w:val="000000"/>
          <w:sz w:val="26"/>
        </w:rPr>
      </w:pPr>
      <w:r>
        <w:rPr>
          <w:rFonts w:cs="Lucida Grande" w:ascii="Lucida Grande" w:hAnsi="Lucida Grande"/>
          <w:color w:val="000000"/>
          <w:sz w:val="26"/>
        </w:rPr>
        <w:t>Razmann,</w:t>
      </w:r>
    </w:p>
    <w:p>
      <w:pPr>
        <w:pStyle w:val="Normal"/>
        <w:rPr>
          <w:rFonts w:ascii="Lucida Grande" w:hAnsi="Lucida Grande" w:cs="Lucida Grande"/>
          <w:color w:val="000000"/>
          <w:sz w:val="26"/>
        </w:rPr>
      </w:pPr>
      <w:r>
        <w:rPr>
          <w:rFonts w:cs="Lucida Grande" w:ascii="Lucida Grande" w:hAnsi="Lucida Grande"/>
          <w:color w:val="000000"/>
          <w:sz w:val="26"/>
        </w:rPr>
        <w:t>Schusterle,</w:t>
      </w:r>
    </w:p>
    <w:p>
      <w:pPr>
        <w:pStyle w:val="Normal"/>
        <w:rPr>
          <w:rFonts w:ascii="Lucida Grande" w:hAnsi="Lucida Grande" w:cs="Lucida Grande"/>
          <w:color w:val="000000"/>
          <w:sz w:val="26"/>
        </w:rPr>
      </w:pPr>
      <w:r>
        <w:rPr>
          <w:rFonts w:cs="Lucida Grande" w:ascii="Lucida Grande" w:hAnsi="Lucida Grande"/>
          <w:color w:val="000000"/>
          <w:sz w:val="26"/>
        </w:rPr>
        <w:t>Roller,</w:t>
      </w:r>
    </w:p>
    <w:p>
      <w:pPr>
        <w:pStyle w:val="Normal"/>
        <w:rPr>
          <w:rFonts w:ascii="Lucida Grande" w:hAnsi="Lucida Grande" w:cs="Lucida Grande"/>
          <w:color w:val="000000"/>
          <w:sz w:val="26"/>
        </w:rPr>
      </w:pPr>
      <w:r>
        <w:rPr>
          <w:rFonts w:cs="Lucida Grande" w:ascii="Lucida Grande" w:hAnsi="Lucida Grande"/>
          <w:color w:val="000000"/>
          <w:sz w:val="26"/>
        </w:rPr>
        <w:t>Kosinsky,</w:t>
      </w:r>
    </w:p>
    <w:p>
      <w:pPr>
        <w:pStyle w:val="Normal"/>
        <w:rPr>
          <w:rFonts w:ascii="Lucida Grande" w:hAnsi="Lucida Grande" w:cs="Lucida Grande"/>
          <w:color w:val="000000"/>
          <w:sz w:val="26"/>
        </w:rPr>
      </w:pPr>
      <w:r>
        <w:rPr>
          <w:rFonts w:cs="Lucida Grande" w:ascii="Lucida Grande" w:hAnsi="Lucida Grande"/>
          <w:color w:val="000000"/>
          <w:sz w:val="26"/>
        </w:rPr>
        <w:t>Schwarz, Libertiner, nachher Banditen</w:t>
      </w:r>
    </w:p>
    <w:p>
      <w:pPr>
        <w:pStyle w:val="Normal"/>
        <w:rPr>
          <w:rFonts w:ascii="Lucida Grande" w:hAnsi="Lucida Grande" w:cs="Lucida Grande"/>
          <w:color w:val="000000"/>
          <w:sz w:val="26"/>
        </w:rPr>
      </w:pPr>
      <w:r>
        <w:rPr>
          <w:rFonts w:cs="Lucida Grande" w:ascii="Lucida Grande" w:hAnsi="Lucida Grande"/>
          <w:color w:val="000000"/>
          <w:sz w:val="26"/>
        </w:rPr>
        <w:t>Daniel, Hausknecht des Grafen von Moor.</w:t>
      </w:r>
    </w:p>
    <w:p>
      <w:pPr>
        <w:pStyle w:val="Normal"/>
        <w:rPr>
          <w:rFonts w:ascii="Lucida Grande" w:hAnsi="Lucida Grande" w:cs="Lucida Grande"/>
          <w:color w:val="000000"/>
          <w:sz w:val="26"/>
        </w:rPr>
      </w:pPr>
      <w:r>
        <w:rPr>
          <w:rFonts w:cs="Lucida Grande" w:ascii="Lucida Grande" w:hAnsi="Lucida Grande"/>
          <w:color w:val="000000"/>
          <w:sz w:val="26"/>
        </w:rPr>
        <w:t>Pastor Moser.</w:t>
      </w:r>
    </w:p>
    <w:p>
      <w:pPr>
        <w:pStyle w:val="Normal"/>
        <w:rPr>
          <w:rFonts w:ascii="Lucida Grande" w:hAnsi="Lucida Grande" w:cs="Lucida Grande"/>
          <w:color w:val="000000"/>
          <w:sz w:val="26"/>
        </w:rPr>
      </w:pPr>
      <w:r>
        <w:rPr>
          <w:rFonts w:cs="Lucida Grande" w:ascii="Lucida Grande" w:hAnsi="Lucida Grande"/>
          <w:color w:val="000000"/>
          <w:sz w:val="26"/>
        </w:rPr>
        <w:t>Ein Pater.</w:t>
      </w:r>
    </w:p>
    <w:p>
      <w:pPr>
        <w:pStyle w:val="Normal"/>
        <w:rPr>
          <w:rFonts w:ascii="Lucida Grande" w:hAnsi="Lucida Grande" w:cs="Lucida Grande"/>
          <w:color w:val="000000"/>
          <w:sz w:val="26"/>
        </w:rPr>
      </w:pPr>
      <w:r>
        <w:rPr>
          <w:rFonts w:cs="Lucida Grande" w:ascii="Lucida Grande" w:hAnsi="Lucida Grande"/>
          <w:color w:val="000000"/>
          <w:sz w:val="26"/>
        </w:rPr>
        <w:t>Räuberbande.</w:t>
      </w:r>
    </w:p>
    <w:p>
      <w:pPr>
        <w:pStyle w:val="Normal"/>
        <w:rPr>
          <w:rFonts w:ascii="Lucida Grande" w:hAnsi="Lucida Grande" w:cs="Lucida Grande"/>
          <w:color w:val="000000"/>
          <w:sz w:val="26"/>
        </w:rPr>
      </w:pPr>
      <w:r>
        <w:rPr>
          <w:rFonts w:cs="Lucida Grande" w:ascii="Lucida Grande" w:hAnsi="Lucida Grande"/>
          <w:color w:val="000000"/>
          <w:sz w:val="26"/>
        </w:rPr>
        <w:t>Nebenperson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r Ort der Geschichte ist Deutschland. Die Zeit ungefähr zwei Jah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rster Akt</w:t>
      </w:r>
    </w:p>
    <w:p>
      <w:pPr>
        <w:pStyle w:val="Normal"/>
        <w:rPr>
          <w:rFonts w:ascii="Lucida Grande" w:hAnsi="Lucida Grande" w:cs="Lucida Grande"/>
          <w:color w:val="000000"/>
          <w:sz w:val="26"/>
        </w:rPr>
      </w:pPr>
      <w:r>
        <w:rPr>
          <w:rFonts w:cs="Lucida Grande" w:ascii="Lucida Grande" w:hAnsi="Lucida Grande"/>
          <w:color w:val="000000"/>
          <w:sz w:val="26"/>
        </w:rPr>
        <w:t>Erste Sz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k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aal im Moorischen Schlo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er alte Mo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Aber ist euch auch wohl, Vater? Ihr seht so bla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Ganz wohl, mein Sohn, - was hattest du mir zu sa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ie Post ist angekommen - ein Brief von unserm Korrespondenten in Leipzig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begierig). Nachrichten von meinem Sohne Kar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m! Hm! - So ist es. Aber ich fürchte - ich weiß nicht - ob ich - eurer Gesundheit? - Ist euch wirklich ganz wohl, mein Va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Wie dem Fisch im Wasser! Von meinem Sohne schreibt er? - Wie kommst du zu dieser Besorgnis? Du hast mich zwei Mal gefrag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enn ihr krank seid - nur die leiseste Ahnung habt, es zu werden, so lasst mich - ich will zu gelegenerer Zeit zu euch reden. (Halb vor sich.) Diese Zeitung ist nicht für einen zerbrechlichen Körp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Gott! Gott! Was werd' ich hö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Lasst mich vorerst auf die Seite gehen und eine Träne des Mitleids vergießen um meinen verlornen Bruder - ich sollte schweigen auf ewig - denn er ist euer Sohn. Ich sollte seine Schande verhüllen auf ewig - denn er ist mein Bruder. - Aber euch gehorchen, ist meine erste, traurige Pflicht - darum vergebt m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O Karl! Karl! Wüsstest du, wie deine Aufführung das Vaterherz foltert! Wie eine einzige frohe Nachricht von dir meinem Leben zehn Jahre zusetzen würde - mich zum Jüngling machen würde - da mich nun jede, ach! Einen Schritt näher ans Grab rück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Ist es das, alter Mann, so lebt wohl - wir alle würden noch heute die Haare ausraufen über eurem Sar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Bleib! - Es ist noch um den kleinen kurzen Schritt zu tun - lass' ihm seinen Willen! (Indem er sich niedersetzt.) Die Sünden seiner Väter werden heimgesucht im dritten und vierten Glied - lass' ihn's vollen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nimmt den Brief aus der Tasche). Ihr kennt unsern Korrespondenten! Seht! Den Finger meiner rechten Hand wollt' ich drum geben, dürft' ich sagen, er ist ein Lügner, ein schwarzer, giftiger Lügner - - Fasst euch! Ihr vergebt mir, wenn ich euch den Brief nicht selbst lesen lasse - Noch dürft ihr nicht Alles hö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Alles, Alles - mein Sohn, du ersparst mir die Krück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liest). "Leipzig, vom 1sten Mai. - Verbände mich nicht eine unverbrüchliche Zusage, die auch nicht das Geringste zu verhehlen, was ich von den Schicksalen deines Bruders auffangen kann, liebster Freund, nimmermehr würde meine unschuldige Feder an dir zur Tyrannin geworden sein. Ich kann es aus hundert Briefen von dir abnehmen, wie Nachrichten dieser Art dein brüderliches Herz durchbohren müssen; mir ist's, als säh' ich dich schon um den Nichtswürdigen, den Abscheulichen" - - (Der alte Moor verbirgt sein Gesicht.) Seht, Vater! Ich lese euch nur das Glimpflichste - "den Abscheulichen in tausend Tränen ergossen," - Ach, sie flossen - stürzten stromweise von dieser mitleidigen Wange - "mir ist's, als säh' ich schon deinen alten, frommen Vater "totenbleich" - Jesus Maria! Ihr seid's, eh' ihr noch das Mindeste wiss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Weiter! Wei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 "totenbleich in seinen Stuhl zurücktaumeln und dem Tage fluchen, an dem ihm zum ersten Mal Vater entgegengestammelt wurde. Man hat mir nicht Alles entdecken mögen, und von den Wenigen, das ich weiß, erfährst du nur Weniges. Dein Bruder scheint nun das Maß seiner Schande gefüllt zu haben; ich wenigstens kenne nichts über dem, was er wirklich erreicht hat, wenn nicht sein Genie das meinige hierin übersteigt. Gestern um Mitternacht hatte er den großen Entschluss, nach vierzigtausend Dukaten Schulden" - ein hübsches Taschengeld, Vater! - "nachdem er zuvor die Tochter eines reichen Bankiers allhier entehrt, und ihren Galan, einen braven Jungen von Stand, im Duell auf den Tod verwundet, mit sieben Andern, die er mit in sein Lasterleben gezogen, dem Arm der Justiz zu entlaufen." - Vater! Um Gottes Willen! Vater, wie wird eu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Es ist genug. Lass' ab, mein Soh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Ich schone eurer - "Man hat ihm Steckbriefe nachgeschickt, die Beleidigten schreien laut um Genugtuung, ein Preis ist auf seinen Kopf gesetzt - der Name Moor" - Nein! Meine arme Lippen sollen nimmermehr einen Vater ermorden (Zerreißt den Brief.) Glaubt es nicht, Vater! Glaubt ihm keine Silb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weint bitterlich). Mein Name! Mein ehrlicher Na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fällt ihm um den Hals). Schändlicher, drei Mal schändlicher Karl! Ahnte mir's nicht, da er, noch ein Knabe, den Mädels so nachschlenderte, mit Gassenjungen und elendem Gesindel auf Wiesen und Bergen sich herumhetzte, den Anblick der Kirche, wie ein Missetäter das Gefängnis, floh, und die Pfennige, die er euch abquälte, dem ersten dem besten Bettler in den Hut warf, während dass wir daheim mit frommen Gebeten und heiligen Predigtbüchern uns erbauten? - Ahnte mir's nicht, da er die Abenteuer des Julius Cäsar und Alexander Magnus und anderer stockfinsterer Heiden lieber las, als die Geschichte des bußfertigen Tobias? - Hundert Mal hab' ich's euch geweissagt, denn meine Liebe zu ihm war immer in den Schranken der kindlichen Pflicht - der Junge wird uns alle noch in Elend und Schande stürzen! - O dass er Moors Namen nicht trüge! Dass mein Herz nicht so warm für ihn schlüge! Die gottlose Liebe, die ich nicht vertilgen kann, wird mich noch einmal vor Gottes Richterstuhl ankla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O meine Aussichten! Meine goldenen Träu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as weiß ich wohl. Das ist es ja, was ich eben sagte. Der feurige Geist, der in dem Buben lodert, sagtet ihr immer, der ihn für jeden Reiz vom Größe und Schönheit so empfindlich macht, - diese Offenheit, die seine Seele auf dem Augen spiegelt, - diese Weichheit des Gefühls, die ihn bei jedem Leiden in weinende Sympathie dahin schmelzt, - dieser männliche Mut, der ihn auf den Wipfel hundertjähriger Eichen treibet und über Gräben und Palissaden und reißende Flüsse jagt, - dieser kindliche Ehrgeiz, dieser unüberwindliche Starrsinn und alle diese schönen glänzenden Tugenden, die am Vatersöhnchen keimten, werden ihn dereinst zu einem warmen Freund eines Freundes, zu einem trefflichen Bürger, zu einem Helden, zu einem großen, großen Manne machen - Seht ihr's nun, Vater! - der feurige Geist hat sich entwickelt, ausgebreitet, herrliche Früchte hat er getragen. Seht diese Offenheit, wie hübsch sie sich zur Frechheit herumgedreht hat! Seht diese Weichheit, wie zärtlich sie für Koketten girret, wie so empfindsam für die Reize eine Phryne! Seht dieses feurige Genie, wie es das Öl seines Lebens in sechs Jährchen so rein weg gebrannt hat, dass er bei lebendigem Leibe umgeht, und da kommen die Leute, und sind so unverschämt zu sagen: c'est l'amour qui a fait ça! Ah! Seht doch diesen kühnen, unternehmenden Kopf, wie er Pläne schmiedet und ausführt, vor denen die Heldentaten eines Cartouche und Howard verschwinden! - Und wenn erst diese prächtigen Keime zur vollen Reife erwachsen - was lässt sich auch von einem so zarten Alter Vollkommenes erwarten? - Vielleicht, Vater, erlebet ihr noch die Freude, ihn an der Fronte eines Heeres zu erblicken, das in der heiligen Stille der Wälder residiert und dem müden Wanderer seine Reise um die Hälfte der Bürde erleichtert - vielleicht könnt ihr noch, eh' ihr zu Grabe geht, eine Wallfahrt nach seinem Monumente tun, das er sich zwischen Himmel und Erden errichtet, - vielleicht, o Vater, Vater, Vater! - seht euch nach einem andern Namen um, sonst deuten Krämer und Gassenjungen mit Fingern auf euch, die euern Herrn Sohn auf dem Leipziger Marktplatz im Portrait gesehen ha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Und auch du, mein Franz, auch du? O meine Kinder! Wie sie nach meinem Herzen ziel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Ihr seht, ich kann auch witzig sein, aber mein Witz ist Skorpionstich. - Und dann der trockne Alltagsmensch, der kalte hölzerne Franz, und wie die Titelchen alle heißen mögen, die euch der Kontrast zwischen ihm und mir mochte eingegeben haben, wenn er euch auf dem Schoße saß, oder in die Backen zwickte - der wird einmal zwischen seinen Grenzsteinen sterben und modern, und vergessen werden, wenn der Ruhm dieses Universalkopfs von einem Pole zum andern fliegt - Ha! Mit gefalteten Händen dankt dir, o Himmel! Der kalte, trockene, hölzerne Franz - dass er nicht ist, wie dies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Vergib mir, mein Kind! Zürne nicht auf einen Vater, der sich in seinen Planen betrogen findet. Der Gott, der mir durch Karl Tränen zusendet, wird sie durch dich, mein Franz, aus meinen Augen wis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Ja, Vater, aus euren Augen soll er sie wischen. Euer Franz wird sein Leben dransetzen, das eurige zu verlängern. Euer Leben ist das Orakel, das ich vor allen zu Rate ziehe über dem, was ich tun will; der Spiegel, durch den ich Alles betrachte - keine Pflicht ist mir so heilig, die ich nicht zu brechen bereit bin, wenn's um euer kostbares Leben zu tun ist. - Ihr glaubt mir 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Du hast noch große Pflichten auf dir, mein Sohn - Gott segne dich für das, was du mir warst und sein wir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Nun sagt mir einmal - wenn ihr diesen Sohn nicht den euren nennen müsstet, ihr wär't ein glücklicher 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Stille! O stille! Da ihn die Wehmutter mir brachte, hub ich ihn gen Himmel und rief: Bin ich nicht ein glücklicher 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as sagtet ihr. Nun, habt ihr's gefunden? Ihr beneidet den schlechtesten eurer Bauern, dass er nicht Vater ist zu diesem - ihr habt Kummer, solang ihr diesen Sohn habt. Dieser Kummer wird wachsen mit Karl. Dieser Kummer wird euer Leben untergra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O! Er hat mich zu einem achtzigjährigen Manne gema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Nun also – wenn ihr dieses Sohnes euch entäußert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auffahrend). Franz! Franz! Was sagst d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Ist es nicht diese Liebe zu ihm, die euch all den Gram macht? Ohne diese Liebe ist er für euch nicht da. Ohne diese strafbare, diese verdammliche Liebe ist er euch gestorben – ist er euch nie geboren. Nicht Fleisch und Blut, das Herz macht uns zu Vätern und Söhnen. Liebt ihr ihn nicht mehr, so ist diese Abart auch euer Sohn nicht mehr, und wär’ er aus eurem Fleische geschnitten. Er ist euer Augapfel gewesen bisher; nun aber, ärgert dich dein Auge, sagt die Schrift, so reiß’ es aus. Es ist besser, einäugig gen Himmel, als mit zwei Augen in die Hölle. Es ist besser, kinderlos gen Himmel, als wenn beide, Vater und Sohn, in die Hölle fahren. So spricht die Gotthe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Du willst, ich soll meinen Sohn verfluch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Nicht doch! Nicht doch! – Euren Sohn sollt ihr nicht verfluchen. Was heißt ihr eurem Sohn? – Dem ihr das Leben gegeben habt, wenn er sich auch alle ersinnliche Mühe gibt, das eurige zu verkürz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O das ist allzu wahr! Das ist ein Gericht über mich. Der Herr hat’s ihn geheiß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eht ihr’s, wie kindlich euer Busenkind an euch handelt? Durch eure väterliche Teilnehmung erwürgt er euch, mordet euch durch eure Liebe, hat euer Vaterherz selbst bestochen, euch den Garaus zu machen. Seid ihr einmal nicht mehr, so ist er Herr eurer Güter, König seiner Triebe. Der Damm ist weg, und der Strom seiner Lüste kann jetzt freier dahin brausen. Denkt euch einmal an seine Stelle! Wie oft muss er den Vater unter die Erde wünschen – wie oft den Bruder – die ihm im Lauf seiner Exzesse so unbarmherzig im Weg stehen? Ist das aber Liebe gegen Liebe? Ist das kindliche Dankbarkeit gegen väterliche Milde, wenn er dem geilen Kitzel eines Augenblicks zehn Jahre eures Lebens aufopfert? Wenn er den Ruhm seiner Väter, der sich schon sieben Jahrhunderte unbefleckt erhalten hat, in einer wolllüstigen Minute aufs Spiel setzt? Heißt ihr das euren Sohn? Antwortet! Heißt ihr das einen Soh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Ein unzärtliches Kind! Ach! Aber mein Kind doch! Mein Kind do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Ein allerliebstes, köstliches Kind, dessen ewiges Studium ist, keinen Vater zu haben – O dass ihr’s begreifen lerntet! Dass euch die Schuppen fielen vom Auge! Aber eure Nachsicht muss ihn in seinen Liederlichkeiten befestigen, euer Vorschub ihnen Rechtmäßigkeit geben. Ihr werdet freilich den Fluch von seinem Haupte laden; auf euch, Vater, auf euch wird der Fluch der Verdammnis fall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Gerecht! Sehr gerecht! Mein, mein ist alle Schu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ie viele Tausende, die voll sich gesoffen haben vom Becher der Wollust, sind durch Leiden gebessert worden! Und ist nicht der körperliche Schmerz, den jedes Übermaß begleitet, ein Fingerzeig des göttlichen Willens? Sollte ihn der Mensch durch seine grausame Zärtlichkeit verkehren? Soll der Vater das ihm anvertraute Pfand auf ewig zu Grunde richten? – Bedenkt, Vater, wenn ihr ihn seinem Elend auf einige Zeit preisgeben werdet, wird er nicht entweder umkehren müssen und sich bessern? Oder er wird auch in der großen Schule des Elends ein Schurke bleiben, und dann – wehe dem Vater, der die Ratschlüsse einer höhern Weisheit durch Verzärtelung vernichtet! – Nun, Va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Ich will ihm schreiben, dass ich meine Hand von ihm wen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a tut ihr recht und klug dar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Dass er nimmer vor meine Augen komm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as wird eine heilsame Wirkung tu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zärtlich). Bis er anders wor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chon recht! Schon recht – Aber wenn er nun kommt mit der Larve des Heuchlers, euer Mitleid erweint, eure Vergebung sich erschmeichelt, und morgen hingeht und eurer Schwachheit spottet im Arm seiner Huren? – Nein, Vater! Er wird freiwillig wieder kehren, wenn ihn sein Gewissen rein gesprochen ha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So will ich ihm das auf der Stelle schrei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alt! Noch ein Wort, Vater! Eure Entrüstung, fürchte ich, möchte euch zu harte Worte in die Feder werfen, die ihm das Herz zerspalten würden – und dann – glaubt ihr nicht, dass er das schon für Verzeihung nehmen werde, wenn ihr ihn noch eines eigenhändigen Schreibens wert haltet? Darum wird’s besser sein, ihr überlasst das Schreiben m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Tu’ das, mein Sohn. – Ach! Es hätte mir doch das Herz gebrochen! Schreib’ ihm -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chnell). Dabei bleibt’s als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Schreib’ ihm, dass ich tausend blutige Tränen, tausend schlaflose Nächte – aber bring’ meinen Sohn nicht zur Verzweiflu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ollt ihr euch nicht zu Bette legen, Vater? Es griff euch hart 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Schreib’ ihm, dass die väterliche Brust – Ich sage dir, bring’ meinen Sohn nicht zur Verzweiflung! (Geht traurig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mit Lachen ihm nachsehend). Tröste dich, Alter! Du wirst ihn nimmer an diese Brust drücken; der Weg dazu ist ihm verrammelt, wie der Himmel der Hölle – Er war aus deinen Armen gerissen, eh du wusstest, dass du es wollen könntest – Da müsst’ ich ein erbärmlicher Stümper sein, wenn ich’s nicht einmal so weit gebracht hätte, einen Sohn vom Herzen des Vaters loszulösen, und wenn er mit ehrernen Banden daran geklammert wäre – Ich hab’ einen magischen Kreis von Flüchen um dich gezogen, den er nicht überspringen soll – Glück zu, Franz! Weg ist das Schoßkind – der Wald ist heller. Ich muss diese Papiere vollends aufheben, wie leicht könnte Jemand meine Handschrift kennen? (Er liest die zerrissenen Briefstücke zusammen). – Und Gram wird auch den Alten bald fort schaffen, - und ihr muss ich diesen Karl aus dem Herzen reißen, wenn auch ihr halbes Leben dran hängen bleiben soll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ch habe große Rechte, über die Natur ungehalten zu sein, und, bei meiner Ehre! Ich will sie geltend machen. – Warum bin ich nicht der Erste aus Mutterleib gekrochen? Warum nicht der Einzige? Warum musste sie mir diese Bürde von Hässlichkeit aufladen? Gerade mir? Nicht anders, als ob sie bei meiner Geburt einen Rest gesetzt hätte. Warum gerade mir die Lappländernase? Gerade mir dieses Mohrenmaul? Diese Hottentottenaugen? Wirklich, ich glaube, sie hat von allen Menschensorten das Scheußliche auf einen Haufen geworfen und mich daraus gebacken. Mord und Tod! Wer hat ihr die Vollmacht gegeben, jenem dieses zu verleihen und mir vorzuenthalten? Konnte ihr Jemand darum hofieren, eh’ er entstund? Oder sie beleidigen, eh’ er selbst wurde? Warum ging sie so parteilich zu Werk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ein! Nein! Ich tu’ ihr Unrecht. Gab sie uns doch Erfindungsgeist mit, setzte uns nackt und armselig ans Ufer dieses großen Ozeans, Welt – Schwimme, wer schwimmen kann, und wer plump ist, geh’ unter! Sie gab mir nichts mit; wozu ich mich machen will, das ist nun meine Sache. Jeder hat gleiches Recht zum Größten und Kleinsten, Anspruch wird an Ausspruch, Trieb an Trieb und Kraft an Kraft zernichtet. Das Recht wohnet beim Überwältiger, und die Schranken unserer Kraft sind unsere Gesetz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ohl gibt es gewisse gemeinschaftliche Pakte, die man geschlossen hat, die Pulse des Weltzirkels zu treiben. Ehrlicher Name! – Wahrhaftig, eine riechhaltige Münze, mit der sich meisterlich schachern lässt, wer’s versteht, sie gut auszugeben. Gewissen, - o ja, freilich! Ein tüchtiger Lumpenmann, Sperlinge von Kirschbäumen wegzuschrecken! – Auch das ein gut geschriebener Wechselbrief, mit dem auch der Bankrottier zur Not noch hinauslang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der Tat sehr lobenswürdige Anstalten, die Narren im Respekt und den Pöbel unter dem Pantoffel zu halten, damit die Gescheiten es desto bequemer haben. Ohne Anstand, recht schnakische Anstalten! Kommen mir vor wie die Hecken, die meine Bauern gar schlau um ihre Felder herumführen, dass ja kein Hase drüber setzt, ja beileibe kein Hase! – Aber der gnädige Herr gibt seinem Rappen die Sporen und galoppiert weich über der weiland Er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rmer Hase! Es ist doch eine jämmerliche Rolle, der Hase sein müssen auf dieser Welt – Aber der gnädige Herr braucht Ha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lso frisch drüber hinweg! Wer nichts fürchtet, ist nicht weniger mächtig, als der, den Alles fürchtet. Es ist jetzt die Mode, Schnallen an den Beinkleidern zu tragen, womit man sie nach Belieben weiter und enger schnürt. Wir wollen uns ein Gewissen nach der neuesten Façon anmessen lassen, um es hübsch weiter aufzuschnallen, wie wir zulegen. Was können wir dafür? Geht zum Schneider! Ich habe Langes und Breites von einer so genannten Blutliebe schwatzen gehört, das einem ordentlichen Hausmann den Kopf heiß machen könnte – Das ist dein Bruder! – Das ist verdolmetscht: Er ist aus eben dem Ofen geschossen worden, aus dem du geschossen bist – also sei er dir heilig! – Merkt doch einmal diese verzwickte Konsequenz, diesen possierlichen Schluss von der Nachbarschaft der Leiber auf die Harmonie der Geister, von eben derselben Heimat zu eben derselben Empfindung, von einerlei Kost zu einerlei Neigung. Aber weiter es ist dein Vater! Er hat dir das Leben gegeben, du bist sein Fleisch, sein Blut – also sei er dir heilig! Wiederum eine schlaue Konsequenz! Ich möchte doch fragen, warum hat er mich gemacht? Doch wohl nicht gar aus Liebe zu mir, der erst ein Ich werden sollte? Hat er mich gekannt, ehe er mich machte? Oder hat er an mich gedacht, wie er mich machte? Oder hat er mich gewünscht, da er mich machte? Wusste er, was ich werden würde? Das wollt’ ich ihm nicht raten, sonst möchte’ ich ihn dafür strafen, dass er mich doch gemacht hat! Kann ich’s ihm Dank wissen, dass ich ein Mann wurde? So wenig, als ich ihn verklagen könnte, wenn er ein Weib aus mir gemacht hätte. Kann ich eine Liebe erkennen, die sich nicht auf Achtung gegen mein Selbst gründet? Konnte Achtung gegen mein Selbst vorhanden sein, das erst dadurch entstehen sollte, davon es die Voraussetzung sein muss? Wo steckt denn nun das Heilige? Etwa im Akt selber, durch den ich entstund? Als wenn dieser etwas mehr wäre, als viehischer Prozess zur Stillung viehischer Begierden? Oder steckt es vielleicht im Resultat dieses Aktes, der doch nichts ist, als eiserne Notwendigkeit, die man so gerne wegwünschte, wenn’s nicht auf Unkosten von Fleisch und Blut geschehen müsste? Soll ich ihm etwa darum gute Worte geben, dass er mich liebt? Das ist eine Eitelkeit von ihm, die Schoßsünde aller Künstler, die sich in ihrem Werk kokettieren, wär’ es auch noch so hässlich. – Sehet also, das ist die ganze Hexerei, die ihr in einen heiligen Nebel verschleiert, unsere Furchtsamkeit zu missbrauchen. Soll auch ich mich dadurch gängeln lassen, wie einen Kna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isch also! Mutig ans Werk! – Ich will Alles um mich her ausrotten, was mich einschränkt, dass ich nicht Herr bin. Herr muss ich sein, dass ich das mit Gewalt ertrotze, wozu mir die Liebenswürdigkeit gebricht.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Zweite Sz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enke an der Grenze von Sach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arl von Moor in ein Buch vertieft. Spiegelberg trinkend am Tis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arl v. Moor (legt das Buch weg). Mir ekelt vor diesem Tinten klecksendem Säculum, wenn ich in meinem Plutarch lese von großen Mens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stellt ihm ein Glas hin und trinkt). Den Josephus musst du le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er lohe Lichtfunke Prometheus' ist ausgebrannt, dafür nimmt man jetzt die Flamme von Bärlappenmehl - Theaterfeuer, das keine Pfeife Tabak anzündet. Da krabbeln sie nun, wie die Ratten auf der Keule des Herkules. Ein französischer Abbé doziert, Alexander sei ein Hasenfuß gewesen; ein schwindsüchtiger Professor hält sich bei jedem Wort ein Fläschchen Salmiakgeist vor die Nase, und liest ein Kollegium über die Kraft. Kerls, die in Ohnmacht fallen, wenn sie einen Buben gemacht haben, kritteln über die Taktik des Hannibals - feuchtohrige Buben fischen Phrases aus der Schlacht bei Cannä, und greinen über die Siege des Scipio, weil sie sie exponieren mü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Das ist ja recht alexandrinisch geflen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chöner Preis für euren Schweiß in der Feldschlacht, dass ihr jetzt in Gymnasien lebet, und eure Unsterblichkeit in einem Bücherriemen mühsam fortgeschleppt wird. Kostbarer Ersatz eures verprassten Blutes, von einem Nürnberger Krämer um Lebkuchen gewickelt - oder, wenn's glücklich geht, von einem französischen Tragödienschreiber auf Stelzen geschraubt und mit Drahtfäden gezogen zu werden. Hahah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trinkt). Lies den Josephus, ich bitte dich dru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Pfui! Pfui! Über das schlappe Kastraten-Jahrhundert, zu nichts nütze, als die Taten der Vorzeit wiederzukäuen, und die Helden des Altertums mit Kommentationen zu schinden und zu verhunzen mit Trauerspielen. Die Kraft seiner Lenden ist versiegen gegangen, und nun muss Bierhefe den Menschen fortpflanzen hel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Tee, Bruder, Te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a verrammeln sie sich die gesunde Natur mit abgeschmackten Konventionen, haben das Herz nicht, ein Glas zu leeren, weil sie Gesundheit dazu trinken müssen - belecken den Schuhputzer, dass er sie vertrete bei Ihro Gnaden, und hudeln den armen Schelm, den sie nicht fürchten. Vergöttern sich um ein Mittagessen, und möchten einander vergiften um ein Unterbett, das ihnen beim Aufstreich überboten wird. - Verdammen den Sadducäer, der nicht fleißig genug in die Kirche kommt, und berechnen ihren Judenzins am Altare - fallen auf die Knie, damit sie ja ihren Schlamp ausbreiten können - wenden kein Auge von dem Pfarrer, damit sie sehen, wie seine Perücke frisiert ist. - Fallen in Ohnmacht, wenn sie eine Gans bluten sehen, und klatschen in die Hände, wenn ihr Nebenbuhler bankrott von der Börse geht - - so warm ich ihnen die Hand drückte - "nur noch einen Tag" - Umsonst! - Ins Loch mit dem Hund! - Bitten! Schwüre! Tränen! (Auf den Boden stampfend.) Hölle und Teuf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Und um so ein paar tausend lausige Dukat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Nein! Ich mag nicht daran denken! - Ich soll Meinen Leib pressen in eine Schnürbrust, und meinen Willen schnüren in Gesetze. Das Gesetz hat zum Schneckengang verdorben, was Adlerflug geworden wäre. Das Gesetz hat noch keinen großen Mann gebildet, aber die Freiheit brütet Kolosse und Extremitäten aus. - Ah! Dass der Geist Hermanns noch in der Asche glimmte! - Stelle mich vor ein Heer Kerls wie ich, und aus Deutschland soll eine Republik werden, gegen die Rom und Sparta Nonnenklöster sein sollen. (Er wirft den Degen auf den Tisch und steht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aufspringend.) Bravo! Bravissimo! Du bringst mich eben recht auf das Chapitre. Ich will dir was ins Ohr sagen, Moor, das schon lang mit mir umgeht, und du bist der Mann dazu - sauf, Bruder, sauf! - Wie wär's, wenn wir Juden würden und das Königreich wieder aufs Tapet bräch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er sag', ist das nicht ein schlauer und herzhafter Plan? Wir lassen ein Manifest ausgehen in alle vier Enden der Welt, und zitieren nach Palästina, was kein Schweinefleisch isst. Da beweis' ich nun durch triftige Dokumente, Herodes, der Vierfürst, sei mein Großahnherr gewesen, und so ferner. Das wird ein Viktoria abgeben, Kerl, wenn sie wieder ins Trockne kommen und Jerusalem wieder aufbauen dürfen. Jetzt frisch mit den Türken aus Asien, weils Eisen noch warm ist, und Zedern gehauen auf dem Libanon, und Schiffe gebaut und geschachert mit alten Borten und Schnallen das ganze Volk. Mittlerweil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nimmt ihn lächelnd bei der Hand). Kamerad! Mit den Narrenstreichen ist's nun am En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stutzig). Pfui, du wirst doch nicht gar den verlornen Sohn spielen wollen? Ein Kerl wie du, der mit dem Degen mehr auf die Gesichter gekritzelt hat, als drei Substituten in einem Schaltjahr ins Befehlbuch schreiben! Soll ich dir von der großen Hundsleiche vorerzählen? Ha! Ich muss dir nur dein eigenes Bild wieder vor dich rufen, das wird Feuer in deine Adern blasen, wenn dich sonst nichts mehr begeistert. Weißt du noch, wie die Herren vom Collegio deiner Dogge das Bein hatten abschießen lassen, und du zur Revanche ließest ein Fasten ausschreiben in der ganzen Stadt. Man schmollte über dein Rescript. Aber du nicht faul, lässest alles Fleisch aufkaufen in ganz L..., dass in acht Stunden kein Knochen mehr zu nagen ist in der ganzen Rundung, und die Fische anfangen im Preise zu steigen. Magistrat und Bürgerschaft düsselten Rache. Wir Bursche frisch heraus zu siebzehnhundert, und du an der Spitze, und Metzger und Schneider und Krämer hintenher, und Wirt und Barbierer und alle Zünfte, und fluchen, Sturm zu laufen wider die Stadt, wenn man den Burschen ein Haar krümmen wollte. da ging's aus, wie's Schießen zu Hornberg, und mussten abziehen mit langer Nase. Du lässest Doktores kommen ein ganzes Konzilium, und botst drei Dukaten, wer dem Hunde ein Rezept schreiben würde. Wir sorgten, die Herren werden zu viel Ehr' im Leibe haben und Nein sagen, und hatten's schon verabredet, sie zu forcieren. Aber das war unnötig, die Herren schlugen sich um die drei Dukaten, und kam's im Abstreich herab auf drei Batzen; in einer Stunde sind zwölf Rezepte geschrieben, dass das Tier auch bald darauf verreck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chändliche Ker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Der Leichenpomp wird veranstaltet in aller Pracht, Carmina gab's die schwere Meng' um den Hund, und zogen wir aus des Nachts gegen Tauend, eine Laterne in der einen Hand, unsere Raufdegen in der andern, und so fort durch die Stadt mit Glockenspiel und Geklimper, bis der Hund beigesetzt war. Darauf gab's ein Fressen, das währte bis an den lichten Morgen, da bedanktest du dich bei den Herren für das herzliche Beileid, und ließest das Fleisch verkaufen ums halbe Geld. Mort de ma vie! Da hatten wir dir Respekt, wie eine Garnison in einer eroberten Festung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Und du schämst dich nicht, damit groß zu prahlen? Hast nicht einmal so viel Scham dich dieser Streiche zu schäm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Geh, geh! Du bist nicht mehr Moor. Weißt du noch, wie tausendmal du, die Flasche in der Hand, den alten Filzen hast aufgezogen, und gesagt: Er soll nur darauf los schaben und scharren, du wollest dir dafür die Gurgel absaufen. - Weißt du auch noch? He? Weißt du noch? O du heilloser, erbärmlicher Prahlhans! Das war noch männlich gesprochen und edelmännisch, abe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Verflucht seist du, dass du mich dran erinnerst, verflucht ich, dass ich es sagte! Aber es war nur im Dampfe des Weins, und mein Herz hörte nicht, was meine Zunge prahl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schüttelt den Kopf). Nein! Nein! Nein! Das kann nicht sein. Unmöglich, Bruder, das kann dein Ernst nicht sein. Sag, Brüderchen, ist es nicht die Not, die dich so stimmt? Komm, lass dir ein Stückchen aus meinen Bubenjahren erzählen. Da hatt’ ich neben meinem Haus einen Graben, der wie wenig, seine acht Schuh breit war, wo wir Buben uns in die Wette bemüht hinüber zu springen. Aber das war umsonst. Pflumpf! Lagst du, und ward ein Gezisch und Gelächter über dir, und wurdest mit Schneeballen geschmissen über und über. Neben meinem Haus lag eines Jägers Hund an einer Kette, eine so bissige Bestie, die dir die Mädels wie der Blitz am Rockzipfel hatte, wenn sie sich’s versahn und zu nah dran vorbei strichen. Das war nun mein Seelengaudium, den Hund überall zu necken, wo ich nur konnte, und wollt’ halb krepieren vor Lachen, wenn mich dann das Tier so giftig anstierte, und so gern auf mich losgerannt wäre, wenn’s nur gekonnt hätte. – Was geschieht? Ein andermal mach’ ich’s ihm auch wieder so, und werf’ ihn mit einem Stein so derb an die Ripp’, dass er vor Wut von der Kette reißt und auf mich dar, und ich, wie alle Donnerwetter, reiß’ aus und davon – Tausend Schwernot! Da ist dir just der vermaledeite Graben dazwischen. Was zu tun? Der Hund ist mir hart an den Fersen und wütig, also kurz resolviert – einen Anlauf genommen – drüben bin ich. Dem Sprung hätt’ ich Leib und Leben zu danken, die Bestie hätte mich zu Schanden geri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Aber wozu jetzt 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Dazu dass du sehen sollst, wie die Kräfte wachsen in der Not. Darum lass’ ich’s mir’s auch nicht bange sein, wenn’s aufs Äußerste kommt. Der Mut wächst mit der Gefahr; die Kraft erhebt sich im Drang. Das Schicksal muss einen großen Mann aus mir haben wollen, weil’s mir so quer durch den Weg stre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ärgerlich). Ich wüsste nicht, wozu wir den Mut noch haben sollten und noch nicht gehabt hät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So? – Und du willst also deine Gaben in dir verwittern lassen? Dein Pfund vergraben? Meinst du, deine Stinkereien in Leipzig machen die Grenzen des menschlichen Witzes aus? Da lass’ uns erst in die große Welt kommen. Paris und London! – Wo man Ohrfeigen einhandelt, wenn man einen mit dem Namen eines ehrlichen Mannes grüßt. Da ist es auch ein Seelenjubilo, wenn man das Handwerk ins Große praktiziert. – Du wirst gaffen! Du wirst Augen machen! Wart’, und wie man Handschriften nachmacht, Würfel verdreht, Schlösser aufbricht und den Koffern das Eingeweid’ ausschüttet – das sollst du noch von Spiegelberg lernen! Die Kanaille soll man an den nächsten besten Galgen knüpfen, die bei geraden Fingern verhungern wil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zerstreut). Wie? Du hast es wohl gar noch weitere gebra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Ich glaube gar, du setzest ein Misstrauen in mich. Wart’, lass’ mich erst warm werden! Du sollst Wunder sehen; dein Gehirnchen soll sich im Schädel umdrehen, wenn mein kreißender Witz in die Wochen kommt. – (Steht auf hitzig.) Wie es sich aufhellt in mir! Große Gedanken dämmern auf in meiner Seele! Riesenpläne gähren in meinem schöpferischen Schädel. Verfluchte Schlafsucht, (sich vorn Kopf schlagend) die bisher meine Kräfte in Ketten schlug, meine Aussichten sperrte und spannte! Ich erwache, fühle, wer ich bin – wer ich werden mu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u bist ein Narr. Der Wein bramarbasiert aus deinem Gehir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hitziger). Spiegelberg, wird es heißen, kannst du hexen, Spiegelberg? Es ist Schade, dass du kein General worden bist, Spiegelberg, wird der König sagen, du hättest die Österreicher durch ein Knopfloch gejagt. Ja, hör’ ich die Doktors jammern, es ist unverantwortlich, dass der Mann nicht die Medizin studiert hat, er hätte ein neues Kropfpulver erfunden. Ach! Und dass er das Kamerale nicht zum Fach genommen hat, werden die Sullys in ihren Kabinetten seufzen, er hätte aus Steinen Louisd’ors hervorgezaubert. Und Spiegelberg wird es heißen in Osten und Westen, und in den Kot mit euch, ihr Memmen, ihr Kröten, indessen Spiegelberg mit ausgespreiteten Flügeln zum Tempel des Nachruhms empor flieg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Glück auf den Weg! Steig’ du auf Schandsäulen zum Gipfel des Ruhms. Im Schatten meiner väterlichen Haine, in den Armen meiner Amalia lockt mich ein edler Vergnügen. Schon die vorige Woche hab’ ich meinem Vater um Vergebung geschrieben, hab’ ihm nicht den kleinsten Umstand verschwiegen, und wo Aufrichtigkeit ist, ist auch Mitleid und Hilfe. Lass’ uns Abschied nehmen, Moriz. Wir sehen uns heut’ und nie mehr. Die Post ist angelangt. Die Verzeihung meines Vaters ist schon innerhalb dieser Stadtmauer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Grimm. Roller. Schusterle. Razmann treten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Wisst ihr auch, dass man uns auskundschaft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Dass wir keinen Augenblick sicher sind, aufgehoben zu wer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Mich wundert’s nicht. Es gehe, wie es will! Saht ihr den Schwarz nicht? Sagte er von keinem Briefe, den er an mich hät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Schon lange sucht er dich, ich vermute so etw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o ist er? Wo, wo? (Will eilig fo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Bleib’! Wir haben ihn hierher beschieden. Du zitters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Ich zittre nicht. Warum sollt’ ich auch zittern? Kameraden! Dieser Brief – Freut euch mit mir! Ich bin der Glücklichste unter der Sonne, warum sollt’ ich zitter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tritt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fliegt ihm entgegen). Bruder! Bruder! Den Brief! Den Brie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gibt ihm den Brief, den er hastig aufbricht). Was ist dir? Wirst du nicht wie die Wan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Meines Bruders Han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Was treibt denn der Spiegelber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Der Kerl ist unsinnig. Er macht Gestus wie beim Sankt Veits-Tanz.</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usterle. Sein Verstand geht im Ring herum. Ich glaub’, er macht Ver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Spiegelberg! He, Spiegelberg! – Die Bestie hört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schüttelt ihn). Kerl! Träumst du, ode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der sich die ganze Zeit über mit den Pantomimen eines Projektmachers im Stubeneck abgearbeitet hat, springt wild auf). La bourse ou la vie! (und packt Schweizer an der Gurgel, der ihn gelassen an die Wand wirft. – Moor lässt den Brief fallen und rennt hinaus, Alle fahren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ihm nach). Moor! Wonaus, Moor? Was beginnst d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Was hat er? Was tat er? Er ist bleich wie die Leic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Das müssen schöne Neuigkeiten sein! Lass’ doch se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nimmt den Brief von der Erde und lie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Unglücklicher Bruder!“, der Anfang klingt lustig. „Nur kürzlich muss ich dir melden, dass deine Hoffnung vereitelt ist – du sollst hingehen, lässt dir der Vater sagen, wohin dich deine Schandtaten führen. Auch, sagt er, werdest du dir keine Hoffnung machen, jemals Gnade zu seinen Füßen zu erwimmern, wenn du nicht gewärtig sein wollest, im untersten Gewölbe seiner Türme mit Wasser und Brot so lange traktiert zu werden, bis deine Haare wachsen wie Adlerfeder, und deine Nägel wie Vogelklauen werden. Das sind seine eigenen Worte. Er befiehlt mir, den Brief zu schließen. Leb wohl auf ewig! Ich bedaure dich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von Mo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Ein zuckersüßes Brüderchen! In der Tat! – Franz heißt die Kanail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sachte herbei schleichend). Von Wasser und Brot ist die Rede? Ein schönes Leben! Da hab’ ich anders für euch gesorgt! Sagt’ ich’s nicht, ich müsst’ am Ende für euch alle denk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Was sagt der Schafskopf? Der Esel will für uns alle denk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Hasen, Krüppel, lahme Hunde seid ihr alle, wenn ihr das Herz nicht habt, etwas Großes zu wa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Nun, das wären wir freilich, du hast recht! – Aber wird es uns auch aus dieser vermaledeiten Lage reißen, was du wagen wirst? Wird es?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mit einem stolzen Gelächter). Armer Tropf, aus dieser Lage reißen? Hahaha! Aus dieser Lage reißen? – Und auf mehr raffiniert dein Fingerhut voll Gehirn nicht? Und damit trabt deine Mähre zum Stalle? Spiegelberg müsste ein elender Kerl sein, wenn er mit dem nur anfangen wollte. Zu Helden, sag’ ich dir zu Freiherren, zu Fürsten, zu Göttern wird’s euch ma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Das ist viel auf einen Hieb, wahrlich! Aber es wird wohl eine Hals brechende Arbeit sein, den Kopf wird’s wenigstens kos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Es will nichts als Mut, denn was den Witz betrifft, den nehm’ ich ganz über mich. Mut, sag’ ich, Schweizer! Mut! Roller, Grimm, Razmann, Schusterle! Mu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Mut? Wenn’s nur das ist – Mut hab’ ich genug, um barfuss mitten durch die Hölle zu ge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usterle. Mut genug, mich unterm lichten Galgen mit dem leibhaftigen Teufel um einen armen Sünder zu bal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So gefällt mir’s! Wenn ihr Mut habt, tret’ Einer auf und sag’: Er habe noch etwas zu verlieren, und nicht Alles zu gewinn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Wahrhaftig, da gäb’s Manches zu verlieren, wenn ich das verlieren wollte, was ich noch zu gewinnen hab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Ja, zum Teufel! Und Manches zu gewinnen, wenn ich das gewinnen wollte, was ich nicht verlieren k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usterle. Wenn ich das verlieren müsste, was ich auf Borgs auf dem Leibe trage, so hätt’ ich allenfalls morgen nichts mehr zu verlie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Also denn! (Er stellt sich mitten unter sie mit beschwörendem Ton.) Wenn noch ein Tropfen deutschen Heldenbluts in euren Adern rinnt – kommt! Wir wollen uns in den böhmischen Wäldern nieder lassen, dort eine Räuberbande zusammen ziehen und – Was gafft ihr mich an? – Ist euer bisschen Mut schon verdampf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Du bist wohl nicht der erste Gauner, der über den hohen Galgen weggesehen hat – und doch – Was hätten wir sonst noch für eine Wahl übri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Wahl? Was? Nichts habt ihr zu wählen! Wollt ihr im Schuldturm stecken und zusammenschnurren, bis man zum jüngsten Tag posaunt? Wollt ihr euch mit der Schaufel und Haue um einen Bissen trocken Brot abquälen? Wollt ihr an der Leute Fenster mit einem Bänkelsängerlied ein mageres Almosen erpressen? Oder wollt ihr zum Kalbsfell schwören – und da ist erst noch die Frage, ob man euren Gesichtern traut – und dort unter der milizsüchtigen Laune eines gebieterischen Korporals das Fegfeuer zum voraus abverdienen? Oder bei klingendem Spiel nach dem Takt der Trommel spazieren gehen? Oder im Gallioten-Paradies das ganze Eisen-Magazin Vulkans hinterher schleifen? Seht, das habt ihr zu wählen, da ist es beisammen, was ihr wählen kön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So unrecht hat der Spiegelberg eben nicht. Ich hab’ auch meine Pläne schon zusammen gemacht, aber sie treffen endlich auf eins. Wie wär’s, dacht’ ich, wenn ihr euch hinsetztet, und ein Taschenbuch, oder einen Almanach, oder so was Ähnliches zusammensudeltet, und um den lieben Groschen rezensiertet, wie’s wirklich Mode i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usterle. Zum Henker! Ihr ratet nah zu meinen Projekten. Ich dachte bei mir selbst, wie, wenn du ein Pietist würdest und wöchentlich deine Erbauungsstunden hielte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Getroffen! Und wenn das nicht geht, ein Atheist! Wir könnten die vier Evangelisten aufs Maul schlagen, ließen unser Buch durch den Schinder verbrennen, und so ging’s reißend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Oder zögen wir wider die Franzosen zu Felde – ich kenne einen Doktor, der sich ein Haus von purem Quecksilber gebaut hat, wie das Epigramm auf der Haustür laut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steht auf und gibt Spiegelberg die Hand). Moriz, du bist ein großer Mann! – Oder es hat ein blindes Schwein eine Eichel gefun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Vortreffliche Pläne! Honnete Gewerbe! Wie doch die großen Geister sympathisieren! Jetzt fehlte nur noch, dass wir Weiber und Kupplerinnen wür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Possen! Possen! Und was hindert’s dass ihr nicht das Meiste in einer Person sein könnt? Mein Plan wird euch immer am höchsten poussieren, und da habt ihr noch Ruhm und Unsterblichkeit! Seht, arme Schlucker! Auch so weit muss man hinaus denken! Auch auf den Nachruhm, das süße Gefühl von Unvergesslichkei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Und obenan in der Liste der ehrlichen Leute? Du bist ein Meisterredner, Spiegelberg, wenn’s drauf ankommt, aus einem ehrlichen Manne einen Hallunken zu machen – Aber sag’ doch einer, wo der Moor bleib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Ehrlich sagst du? Meinst du, du seist nachher weniger ehrlich, als du jetzt bist? Was heißest du ehrlich? Reichen Filzen ein Drittteil ihrer Sorgen vom Halse schaffen, die ihnen nur den goldnen Schlaf verscheuchen, das stockende Geld in Umlauf bringen, das Gleichgewicht der Güter wieder herstellen, mit einem Wort, das goldne Alter wieder zurückrufen, dem lieben Gott von manchem lästigen Kostgänger helfen, ihm Krieg, Pestilenz, teure Zeit und Doktores ersparen – siehst du, das heiß’ ich ehrlich sein, das heiß’ ich ein würdiges Werkzeug in der Hand der Vorsehung abgeben, - und so bei jedem Braten, den man isst, den schmeichelhaften Gedanken zu haben: Den haben dir deine Flinten, dein Löwenmut, deine Nachtwachen erworben – von Groß und Klein respektiert zu werd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Und endlich gar bei lebendigem Leibe gen Himmel fahren, und trotz Sturm und Wind, trotz dem gefräßigen Magen der alten Urahne Zeit unter Sonn’ und Mond und allen Fixsternen schweben, wo selbst die unvernünftigen Vögel des Himmels, von edler Begierde herbeigelockt, ihr himmlisches Konzert musizieren, und die Engel mit Schwänzen ihr hochheiliges Synedrium halten? Nicht wahr? – Und wenn Monarchen und Potentaten von Motten und Würmern verzehrt werden, die Ehre haben zu dürfen, von Jupiters königlichem Vogel Visiten anzunehmen? – Moriz, Moriz, Moriz! Nimm dich in Acht! Nimm dich in Acht vor dem dreibeinigten Tie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Und das schreckt dich, Hasenherz? Ist doch schon manches Universalgenie, das die Welt hätte reformieren können, auf dem Schindanger verfault, und spricht man nicht von so einem Jahrhunderte, Jahrtausende lang, da mancher König und Kurfürst in der Geschichte überhüpft würde, wenn sein Geschichtsschreiber die Lücke in der Successionsleiter nicht scheute, und sein Buch dadurch nicht um ein paar Oktavseiten gewönne, die ihm der Verleger mit barem Gelde bezahlt – Und wenn dich der Wanderer so hin und her fliegen sieht im Winde – der muss auch kein Wasser im Hirn gehabt haben, brummt er in den Bart, und seufzt über die elenden Zei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klopft ihm auf die Achsel). Meisterlich, Spiegelberg! Meisterlich! Was, zum Teufel, steht ihr da und zaude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Und lass’ es auch Prostitution heißen – was folgt weiter? Kann man nicht auf den Fall immer ein Pülverchen mit sich führen, das einen so im Stillen übern Acheron fördert, wo kein Hahn darnach kräht! Nein, Bruder Moriz, dein Vorschlag ist gut, so lautet auch mein Katechismu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usterle. Blitz! Und der meine nicht minder. Spiegelberg, du hast mich gewor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Du hast, wie ein anderer Orpheus, die heulende Bestie, mein Gewissen, in den Schlaf gesungen. Nimm mich ganz, wie ich da b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Si omnes consentiunt ego non dissentio. Wohlgemerkt, ohne Komma. Es ist ein Aufstreich in meinem Kopf: Pietisten – Quacksalber – Rezensenten und Gauner. Wer am meisten bietet, der hat mich. Nimm diese Hand, Moriz!</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Und auch du, Schweizer? (Gibt Spiegelberg die rechte Hand.) Also verpfänd’ ich meine Seele dem Teuf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Und deinen Namen den Sternen! Was liegt daran, wohin auch die Seele fährt? Wenn Scharen voraus gesprengter Kuriere unsere Niederfahrt melden, dass sich die Satane festtäglich herausputzen, sich den tausendjährigen Ruß aus den Wimpern stäuben, und Myriaden gehörnter Köpfe aus der rauchenden Mündung ihrer Schwefel-Kamine hervor wachsen, unsern Einzug zu sehen! Kameraden! (aufgesprungen) frisch auf, Kameraden! Was in der Welt wiegt diesen Rausch des Entzückens auf! Kommt, Kamera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Sachte nur! Sachte! Wohin? Das Tier muss auch seinen Kopf haben, Kin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lberg (giftig). Was predigt der Zauderer? Stand nicht der Kopf schon, eh noch ein Glied sich regte? Folgt, Kamera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Gemach, sag’ ich. Auch die Freiheit muss ihren Herrn haben. Ohne Oberhaupt ging Rom und Sparta zu Grun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geschmeidig). Ja – haltet – Roller sagt recht. Und das muss ein erleuchteter Kopf sein. Versteht ihr? Ein feiner, politischer Kopf muss das sein. Ja, wenn ich mir’s denke, was ihr vor einer Stunde waret, was ihr jetzt seid, - durch einen glücklichen Gedanken seid – Ja, freilich, freilich müsst ihr einen Chef haben – und wer diesen Gedanken entsponnen, sagt, muss das nicht ein erleuchteter politischer Kopf s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Wenn sich’s hoffen ließe – träumen ließe – aber ich fürchte, er wird es nicht tu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Warum nicht? Sag’s keck heraus, Freund! – So schwer es ist, das kämpfende Schiff gegen die Winde zu lenken, so schwer sie auch drückt, die Last der Kronen – sag’s unverzagt, Roller! – vielleicht wird er’s doch tu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Und leck ist das Ganze, wenn er’s nicht tut. Ohne den Moor sind wir Leib ohne See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unwillig von ihm weg). Stockfis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tritt herein in wilder Bewegung, und läuft heftig im Zimmer auf und nieder, mit sich selber.) Menschen – Menschen! Falsche, heuchlerische Krokodilbrut! Ihre Augen sind Wasser! Ihre Herzen sind Erz! Küsse auf den Lippen! Schwerter im Busen! Löwen und Leoparden füttern ihre Jungen, Raben tischen ihren Kleinen auf dem Aas, und er, er, - Bosheit hab’ ich dulden gelernt, kann dazu lächeln, wenn ein erboster Feind mir mein eigen Herzblut zutrinkt – aber wenn Blutliebe zur Verräterin, wenn Vaterliebe zur Megäre wird: O so fange Feuer, männliche Gelassenheit! Verwilde zum Tiger, sanftmütiges Lamm! Und jede Faser recke sich auf zum Grimm und Verder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Höre, Moor! Was denkst du davon? Ein Räuberleben ist doch auch besser, als bei Wasser und Brot im untersten Gewölbe der Tür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arum ist dieser Geist nicht in einen Tiger gefahren, der sein wütendes Gebiss in Menschenfleisch haut? Ist das Vatertreue? Ist das Liebe für Liebe? Ich möchte ein Bär sein und die Bären des Nordlands wider dies mörderische Geschlecht anhetzen- Reue und keine Gnade! – O, ich möchte den Ozean vergiften, dass sie den Tod aus allen Quellen saufen! Vertrauen, unüberwindliche Zuversicht, und kein Erbarm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So höre doch, Moor, was ich dir sa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Es ist unglaublich, es ist ein Traum, eine Täuschung – So eine rührende Bitte, so eine lebendige Schilderung des Elends und der zerfließenden Reue – die wilde Bestie wär’ in Mitleid zerschmolzen; Steine hätten Tränen vergossen, und doch, man würde es für ein boshaftes Pasquill aufs Menschengeschlecht halten, wenn ich’s aussagen wollte – und doch, doch – o, dass ich durch die ganze Natur das Horn des Aufruhrs blasen könnte, Luft, Erde und Meer wider das Hyänengezücht ins Treffen zu füh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Höre doch, höre! Vor Rasen hörst du ja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eg, weg von mir! Ist dein Name nicht Mensch? Hat dich das Weib nicht geboren? – Aus meinen Augen, du mit dem Menschengesicht! – Ich hab’ ihn so unaussprechlich geliebt! So liebte kein Sohn; Ich hätte tausend Leben für ihn – (Schäumend auf die Erde stampfend.) Ha! Wer mir jetzt ein Schwert in die Hand gäbe, dieser Otternbrut eine brennende Wunde zu versetzen! Wer mir sagte, wo ich das Herz ihres Lebens erzielen, zermalmen, zernichten – er sei mein Freund, mein Engel, mein Gott – ich will ihn anbe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Eben diese Freunde wollen ja wir sein, lass’ dich doch wei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Komm mit uns in die böhmischen Wälder! Wir wollen eine Räuberbande sammeln, und du – (Moor stiert ihn 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Du sollst unser Hauptmann sein! Du musst unser Hauptmann s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wirft sich wild in den Sessel). Sklaven und Memm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er blies dir das Wort ein? Höre Kerl! (indem er Roller hart ergreift) das hast du nicht aus deiner Menschenseele hervorgeholt! Wer blies dir das Wort ein? Ja, bei dem tausendarmigen Tod! Das wollen wir! Das müssen wir! Der Gedanke verdient Vergötterung – Räuber und Mörder! – So wahr meine Seele lebt, ich bin euer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lle (mit lärmendem Geschrei). Es lebe der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aufspringend, vor sich). Bis ich ihm hinhelf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iehe, da fällt’s wie der Star von meinen Augen! Was für ein Thor ich war, dass ich ins Käsicht zurück wollte! – Mein Geist dürstet nach Taten! Mein Atem nach Freiheit, - Mörder, Räuber! – Mit diesem Wort war das Gesetz unter meine Füße gerollt – Menschen haben Menschheit vor mir verborgen, da ich an Menschheit appellierte; weg denn von mir, Sympathie und menschliche Schonung! – Ich habe keinen Vater mehr, ich habe keine Liebe mehr, und Blut und Tod soll mich vergessen lehren, dass mir jemals etwas teuer war! – Kommt, kommt! – O, ich will mir eine fürchterliche Zerstreuung machen – es bleibt dabei, ich bin euer Hauptmann! Und „Glück zu“ dem Meister unter euch, der am wildesten sengt, am grässlichsten mordet, denn ich sage euch, er soll königlich belohnt werden – Tretet her um mich ein Jeder, und schwört mir Treu und Gehorsam zu bis in den Tod! – Schwört mir das bei dieser männlichen Rech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lle (geben ihm die Hand). Wir schwören dir Treu und Gehorsam bis in den To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Nun, und bei dieser männlichen Rechte schwör’ ich euch hier, treu und standhaft euer Hauptmann zu bleiben bis in den Tod! Den soll dieser Arm gleich zur Leiche machen, der jemals zagt oder zweifelt, oder zurücktritt! Ein Gleiches widerfahre mir von Jedem unter euch, wenn ich meinen Schwur verletze! Seid ihr’s zufrieden? (Spiegelberg läuft wütend auf und nie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lle (mit aufgeworfenen Hüten). Wir sind’s zufrie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Nun denn, so lasst uns gehen! Fürchtet euch nicht vor Tod und Gefahr, denn über uns waltet ein unbeugsames Fatum! Jeden ereilet endlich sein Tag, es sei auf dem weichen Kissen von Flaum oder im rauen Gewühle des Gefechtes, oder auf offenem Galgen und Rad! Eins davon ist unser Schicksal! (Sie gehen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ihnen nachsehend, nach einer Pause). Dein Register hat ein Loch. Du hast das Gift weggelassen. (Ab.)</w:t>
      </w:r>
    </w:p>
    <w:p>
      <w:pPr>
        <w:pStyle w:val="Normal"/>
        <w:rPr>
          <w:rFonts w:ascii="Lucida Grande" w:hAnsi="Lucida Grande" w:cs="Lucida Grande"/>
          <w:color w:val="000000"/>
          <w:sz w:val="26"/>
        </w:rPr>
      </w:pPr>
      <w:r>
        <w:rPr>
          <w:rFonts w:cs="Lucida Grande" w:ascii="Lucida Grande" w:hAnsi="Lucida Grande"/>
          <w:color w:val="000000"/>
          <w:sz w:val="26"/>
        </w:rPr>
        <w:t>Dritte Sz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m moorischen Schloss. Amaliens Zimm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u siehst weg, Amalia? Verdien’ ich weniger als der, den der Vater verflucht ha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Weg! – Ha des liebevollen, barmherzigen Vaters, der seinen Sohn Wölfen und Ungeheuern preisgibt! Daheim labt er sich mit süßem köstlichem Wein und pflegt seiner morschen Glieder in Kissen von Eider, während sein großer, herrlicher Sohn darbt – Schämt euch, ihr Unmenschen! Schämt euch, ihr Drachenseelen, ihr Schande der Menschheit! – Seinen einzigen Soh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Ich dächte, er hätt’ ihrer zwe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Ja, er verdient solche Söhne zu haben, wie du bist. Auf seinem Todbette wird er umsonst die welken Hände ausstrecken nach seinem Karl, und schaudernd zurückfahren, wenn er die eiskalte Hand seines Franzens fasst – O es ist süß, es ist köstlich süß, von deinem Vater verflucht zu werden! Sprich, Franz, liebe brüderliche Seele! Was muss man tun, wenn man von ihm verflucht sein wil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u schwärmst, meine Liebe, du bist zu bedauer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O ich bitte dich – bedauerst du deinen Bruder? – Nein, Unmensch, du hassest ihn! Du hassest mich doch au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Ich liebe dich, wie mich selbst,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Wenn du mich liebst, kannst du mir wohl eine Bitte abschla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Keine, keine! Wenn sie nicht mehr ist als mein Le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O wenn das ist! Eine Bitte, die du so leicht, so gern erfüllen wirst – (stolz) Hasse mich! Ich müsste feuerrot werden vor Scham, wenn ich an Karl denke, und mir eben einfiele, dass du mich nicht hassest. Du versprichst mir’s doch? Jetzt geh’ und lass’ mich, ich bin so gern all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Allerliebste Träumerin! Wie sehr bewundere ich dein sanftes, liebevolles Herz. (Auf ihre Brust zeigend.) Hier, hier herrschte Karl wie ein Gott in seinem Tempel, Karl stand vor dir im Wachen, Karl regierte in deinen Träumen, die ganze Schöpfung schien dir nur in den Einzigen zu zerfließen, den Einzigen wiederzustrahlen, den Einzigen dir entgegen zu tön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bewegt). Ja, wahrhaftig, ich gesteh’ es. Euch Barbaren zum Trotz will ich’s vor aller Welt gestehen – ich liebe ih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Unmenschlich, grausam! Diese Liebe so zu belohnen! Die zu vergess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auffahrend). Was, mich verge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attest du ihm nicht einen Ring an den Finger gesteckt? Einen Diamantring, zum Unterpfand deiner Treue? – Freilich nun, wie kann auch ein Jüngling den Reizen einer Metze Widerstand tun? Wer wird’s ihm auch verdenken, da ihm sonst nichts mehr übrig war wegzugeben, - und bezahlte sie ihn nicht mit Wucher dafür mit ihren Liebkosungen, ihren Umarmun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aufgebracht). Meinen Ring einer Metz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Pfui, pfui! Das ist schändlich. Wohl aber, wenn’s nur das wäre? Ein Ring, so kostbar er auch ist, ist im Grunde bei jedem Juden wieder zu haben – Vielleicht mag ihm die Arbeit nicht daran gefallen haben, vielleicht hat er einen schönern dafür eingehandel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heftig). Aber meinen Ring – ich sage meinen R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Keinen andern, Amalia – Ha! Solch ein Kleinod, und an meinem Finger – und von Amalia! – Von hier sollt’ ihn der Tod nicht gerissen haben – Nicht wahr, Amalia? Nicht die Kostbarkeit des Diamants, nicht die Kunst des Gepräges – die Liebe macht seinen Wert aus – Liebstes Kind, du weinest? Wehe über den, der diese köstlichen Tropfen aus so himmlischen Augen presst – ach, und wenn du erst alles wüsstest, ihn selbst sähest, ihn unter der Gestalt sähe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Ungeheuer! Wie, unter welcher Gestal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tille, stille, gute Seele, frage mich nicht aus! (Wie vor sich, aber laut.) Wenn es doch wenigstens nur einen Schleier hätte, das garstige Laster, sich dem Auge der Welt zu entstehlen! Aber da blickt’s schrecklich durch den gelben, bleifarbenen Augenring; da verrät sich’s im totenblassen, eingefallenen Gesicht, und dreht die Knochen hässlich hervor – da stammelt’s in der halben, verstümmelten Stimme – da predigt’s fürchterlich laut vom zitternden, hinschwankenden Gerippe – da durchwühlt es der Knochen innerstes Mark und bricht die mannhafte Stärke der Jugend – Pfui, pfui! Mir ekelt. Nasen, Augen, Ohren schütteln sich – Du hast jenen Elenden gesehen, Amalia, der in unserm Siechenhause seinen Geist auskeuchte, die Scham schien ihr scheues Auge vor ihm zuzublinzen – du ruftest Wehe über ihn aus. Rufe dies Bild noch einmal ganz in deine Seele zurück, und Karl steht vor dir! – Seine Küsse sind Pest, seine Lippen vergiften die dein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chlägt ihn). Schamloser Läster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Graut dir vor diesem Karl? Ekelt dir schon vor dem matten Gemälde? Geh’, gaff’ ihn selbst an, deinen schönen, englischen, göttlichen Karl! Geh, sauge seinen balsamischen Atem ein und lass’ dich von den Ambrosiadüften begraben, die aus seinem Rachen dampfen! Der bloße Hauch seines Mundes wird dich in jenen schwarzen, todähnlichen Schwindel hauchen, der den Geruch eines berstenden Aases und den Anblick eines leichenvollen Walplatzes begleit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wendet ihr Gesicht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elches Aufwallen der Liebe! Welche Wolllust in der Umarmung – aber ist es nicht ungerecht, einen Menschen um seiner siechen Außenseite willen zu verdammen? Auch im elendesten Äsopischen Krüppel kann eine große, liebenswürdige Seele, wie ein Rubin aus dem Schlamme, glänzen. (Boshaft lächelnd.) Auch aus blattrigten Lippen kann ja die Lieb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eilich, wenn das Laster auch die Vesten des Charakters erschüttert, wenn mit der Keuschheit auch die Tugend davon fliegt, wie der Duft aus der welken Rose verdampft – wenn mit dem Körper auch der Geist zum Krüppel verdirb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froh aufspringend). Ha! Karl! Nun erkenn’ ich dich wieder! Du bist noch ganz! Ganz! Alles war Lüge! – Weißt du nicht, Bösewicht, dass Karl unmöglich das werden kann? (Franz steht einige Zeit tiefsinnig, dann dreht er sich plötzlich, um zu gehen.) Wohin so eilig? Fliehst du vor deiner eigenen Schan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mit verhülltem Gesicht). Lass’ mich! Lass’ mich! – Meinen Tränen den Lauf lassen –tyrannischer Vater! Den besten deiner Söhne so hinzugeben dem Elend – der rings umgebenden Schande – lass’ mich, Amalia! Ich will ihm zu Füßen fallen, auf den Knien will ich ihn beschwören, den ausgesprochenen Fluch auf mich, auf mich zu laden – mich zu enterben – mich – mein Blut – mein Leben – Alles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fällt ihm um den Hals). Bruder meines Karls! Bester liebster Franz!</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O Amalia! Wie lieb’ ich dich um dieser unerschütterten Treue gegen meinen Bruder – Verzeih, dass ich es wagte, deine Liebe auf diese harte Probe zu setzen! – Wie schön hast du meines Wünsche gerechtfertigt! – Mit diesen Tränen, diesen Seufzern, diesem himmlischen Unwillen – auch für mich, für mich – unsere Seelen stimmten so zusamm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O nein, das taten sie n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Ach, sie stimmten so harmonisch zusammen, ich meinte immer, wir müssten Zwillinge sein! Und wär’ der leidige Unterschied von außen nicht, wobei leider freilich Karl verlieren muss, wir würden zehnmal verwechselt. Du bist, sagt’ ich oft zu mir selbst, ja, du bist der ganze Karl, sein Echo, sein Ebenbi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chüttelt den Kopf). Nein, nein, bei jenem keuschen Lichte des Himmels! Kein Äderchen von ihm, kein Fünkchen von seinem Gefühl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o ganz gleich in unsern Neigungen – die Rose war seine liebste Blume – welche Blume war mir über die Rose? Er leibte die Musik unaussprechlich, und ihr seid Zeugen, ihr Sterne! Ihr habt mich so oft in der Totenstille der Nacht beim Klaviere belauscht, wenn Alles um mich begraben lag in Schatten und Schlummer – und wie kannst du noch zweifeln, Amalia, wenn unsere Liebe in einer Vollkommenheit zusammentraf, und wenn die Liebe die nämliche ist, wie könnten ihre Kinder entar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ieht ihn verwundernd 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Es war ein stiller, heiterer Abend, der letzte, eh’ er nach Leipzig abreiste, da er mich mit sich in jene Laube nahm, wo ihr so oft zusammensaßet in Träumen der Liebe – stumm blieben wir lang – zuletzt ergriff er meine Hand und sprach leise mit Tränen: Ich verlasse Amalia, ich weiß nicht – mir ahnet’s, als hieß’ es auf ewig – verlass’ sie nicht, Bruder! – Sei ihr Freund – ihr Karl – wenn Karl – nimmer – wiederkehrt – (Er stürzt vor ihr nieder und küsst ihr die Hand mit Heftigkeit.) Nimmer, nimmer, nimmer wird er wiederkehren, und ich hab’s ihm zugesagt mit einem heiligen Ei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zurückspringend). Verräter, wie ich dich ertappe! In eben dieser Laube beschwur er mich, keiner andern Liebe – wenn er sterben sollte – Siehst du, wie gottlos, wie abscheulich du – Geh’ aus meinen Au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u kennst mich nicht, Amalia, du kennst mich gar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O ich kenne dich, von jetzt an kenn’ ich dich – und du wolltest ihm gleich sein? Vor dir sollt’ er um mich geweint haben? Vor dir? Ehe hätt’ er meinen Namen auf den Pranger geschrieben! Geh’ den Augenblic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u beleidigst m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Geh’, sag’ ich. Du hast mir eine kostbare Stunde gestohlen, sie werde dir an deinem Leben abgezo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u hassest m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Ich verachte dich, ge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mit den Füßen stampfend). Wart! So sollst du vor mir zittern! Mich einem Bettler aufopfern? (Zornig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Geh, Lotterbube – Jetzt bin ich wieder bei Karl – Bettler, sagt er? So hat die Welt sich umgedreht! Bettler sind Könige, und Könige sind Bettler! – Ich möchte die Lumpen, die er anhat, nicht mit dem Purpur der Gesalbten vertauschen – Der Blick, mit dem er bettelt, das muss ein großer, ein königlicher Blick sein – ein Blick, der die Herrlichkeit, den Pomp, die Triumph der Großen und Reichen zernichtet! In den Staub mit dir, du prangendes Geschmeide! (Sie reißt sich die Perlen vom Hals.) Seid verdammt, Gold und Silber und Juwelen zu tragen, ihr Großen und Reichen! Seid verdammt, an üppigen Mahlen zu zechen! Verdammt, euren Gliedern wohl zu tun auf weichen Polstern der Wolllust! Karl! Karl! So bin ich dein wert –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Zweiter Akt</w:t>
      </w:r>
    </w:p>
    <w:p>
      <w:pPr>
        <w:pStyle w:val="Normal"/>
        <w:rPr>
          <w:rFonts w:ascii="Lucida Grande" w:hAnsi="Lucida Grande" w:cs="Lucida Grande"/>
          <w:color w:val="000000"/>
          <w:sz w:val="26"/>
        </w:rPr>
      </w:pPr>
      <w:r>
        <w:rPr>
          <w:rFonts w:cs="Lucida Grande" w:ascii="Lucida Grande" w:hAnsi="Lucida Grande"/>
          <w:color w:val="000000"/>
          <w:sz w:val="26"/>
        </w:rPr>
        <w:t>Erste Sz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von Moor nachdenkend in seinem Zimm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 dauert mir zu lange - der Doktor will, er sei im Unkehren - das Leben eines Alten ist doch eine Ewigkeit! - Und nun wäre freie ebene Bahn bis auf diesen ärgerlichen zähen Klumpen Fleisch, der mir, gleich dem unterirdischen Zauberhund in den Geistermärchen, den Weg zu meinen Schätzen verrammel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üssen denn aber meine Entwürfe sich unter das eiserne Joch des Mechanismus beugen? – Soll sich mein hoch fliegender Geist an den Schneckengang der Materie ketten lassen? Ein Licht ausgeblasen, das ohnehin nur mit den letzten Öltropfen noch wuchert – mehr ist’s nicht – Und doch möchte ich das nicht gerne selbst getan haben, um der Leute willen. Ich möchte ihn nicht gern getötet, oder abgelebt. Ich möchte es machen wie der gescheite Arzt (nur umgekehrt). – Nicht der Natur durch einen Querstreich den Weg verrannt, sondern sie in ihrem eigenen Gange befördert. Und wir vermögen doch wirklich die Bedingungen des Lebens zu verlängern, warum sollten wir sie nicht auch verkürzen könn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hilosophen und Mediziner lehren mich, wie treffend die Stimmung des Geistes mit den Bewegungen der Maschine zusammenlauten. Gichtische Empfindungen werden jederzeit von einer Dissonanz der mechanischen Schwingungen begleitet – Leidenschaften misshandeln die Lebenskraft – der überladene Geist drückt sein Gehäuse zu Boden – wie denn nun? – Wer es verstünde, dem Tod diesen ungebahnten Weg in das Schloss des Lebens zu ebnen? Den Körper vom Geist aus zu verderben – Ha! Ein Originalwerk! Wer das zu Stande brächte? – Ein Werk ohne Gleichen! – Sinne nach, Moor! – Das wär’ eine Kunst, die’s verdiente, dich zum Erfinder zu haben. Hat man doch die Giftmischerei beinahe in den Rang einer ordentlichen Wissenschaft erhoben, und die Natur durch Experimente gezwungen, ihre Schranken anzugeben, dass man nunmehr des Herzens Schläge Jahre lang vorausrechnet, und zu dem Pulse spricht: bis hierher und nicht weiter!1) – Wer sollte nicht auch hier seine Flügel versu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nd wie ich nun werde zu Werke gehen müssen, diese süße, friedliche Eintracht der Seele mit ihrem Leibe zu stören? Welche Gattung von Empfindnissen ich werde wählen müssen? Welche wohl den Flor des Lebens am grimmigsten anfeinden? Zorn? – Dieser heißhungrige Wolf frisst sich zu schnell satt – Sorge? – Dieser Wurm nagt mir zu langsam – Gram? – Diese Natter schleicht mir zu träge – Furcht? – Die Hoffnung lässt sie nicht umgreifen – Was? Sind das all die Henker des Menschen? – Ist das Arsenal des Todes so bald erschöpft? – (Tief sinnend.) Wie? – Nun? – Was? Nein! – Ha! (Auffahrend.) Schreck! – Was kann der Schreck nicht? – Was kann Vernunft, Religion wider dieses Giganten eiskalte Umarmung? – Und doch? – Wenner auch diesem Sturm stünde? – Wenn er? – O so komm’ du mir zu Hilfe, Jammer, und du, Reue, höllische Eumenide, grabende Schlange, die ihren Fraß wiederkäut, und ihren eigenen Kot wieder frisst, ewige Zerstörerinnen und ewige Schöpferinnen eures Giftes! Und du, heulende Selbstverklagung, die du dein eigen Haus verwüstest und deine eigene Mutter verwundest – Und kommt auch ihr mir zu Hilfe, wohltätige Grazien selbst, sanft lächelnde Vergangenheit, und du mit dem überquellenden Füllhorn, blühende Zukunft, haltet ihm in euren Spiegeln die Freuden des Himmels vor, wenn euer fliehender Fuß seinen geizigen Armen entgleitet – So fall’ ich, Streich auf Streich, Sturm auf Sturm, dieses zerbrechliche Leben an, bis den Furientrupp zuletzt schließt – die Verzweiflung! Triumph! Triumph! – Der Plan ist fertig – schwer und kunstvoll wie keiner – zuverlässig – sicher – denn (spöttisch) des Zergliederers Messer findet ja keine Spuren von Wunde oder korrosivischem Gif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tschlossen.) Wohlan denn! (Hermann tritt auf.) Ha! Deus ex machina! Her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Zu euren Diensten, gnädiger Junk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gibt ihm die Hand). Die du keinem Undankbaren erweise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Ich hab’ Proben dav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u sollst mehr haben mit nächstem – mit nächstem, Hermann! – Ich habe dir etwas zu sagen, Her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Ich höre mit tausend Oh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Ich kenne dich, du bist ein entschlossener Kerl – Soldatenherz – Haar auf der Zunge! – Mein Vater hat dich sehr beleidigt, Her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Der Teufel hole mich, wenn ich’s verges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as ist der Ton eines Mannes! Rache geziemt einer männlichen Brust. Du gefällst mir, Hermann. Nimm diesen Beutel, Hermann. Er sollte schwerer sein, wenn ich einst Herr wä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Das ist ja mein ewiger Wunsch, gnädiger Junker; ich dank’ eu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irklich, Hermann? Wünschest du wirklich, ich wäre Herr? – Aber mein Vater hat das Mark eines Löwen, und ich bin der jüngere Soh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Ich wollt’, ihr wär’t der ältere Sohn, und euer Vater hätte das Mark eines schwindsüchtigen Mädche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a! Wie dich der ältere Sohn dann belohnen wollte, wie er dich aus diesem unedlen Staube, der sich so wenig mit deinem Geist und Adel verträgt, ans Licht emporheben wollte! – Dann solltest du, ganz wie du da bist, mit Gold überzogen werden und mit vier Pferden durch die Straßen dahinrasseln, wahrhaftig, das solltest du! – Aber ich vergesse, wovon ich dir sagen wollte – hast du das Fräulein von Edelreich schon vergessen, Her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Wetter Element! Was erinnert ihr mich an 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Mein Bruder hat sie dir weggefis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Er soll dafür büß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ie gab dir einen Korb. Ich glaube gar, er warf dich die Treppen hinun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Ich will ihn dafür in die Hölle stoß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Er sagte: Man raune sich einander ins Ohr, dein Vater habe dich nie ansehen können, ohne an die Brust zu schlagen und zu seufzen: Gott sei mir Sünder gnädi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wild). Blitz, Donner und Hagel, seid stil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Er riet dir, deinen Adelsbrief im Aufstreich zu verkaufen und deine Strümpfe damit flicken zu la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Alle Teufel! Ich will ihm die Augen mit den Nägeln auskratz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as? Du wirst böse? Was kannst du böse auf ihn sein? Was kannst du ihm Böses tun? Was kann so eine Ratze gegen einen Löwen? Dein Zorn versüßt ihm seinen Triumph nur. Du kannst nichts tun, als deine Zähne zusammenschlagen und deine Wut an trocknem Brote ausla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stampft auf den Boden). Ich will ihn zu Staub zerrei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klopft ihm auf die Achsel). Pfui, Hermann! Du bist ein Kavalier. Du musst den Schimpf nicht auf dir sitzen lassen. Du musst das Fräulein nicht fahren lassen, nein, das musst du um alle Welt nicht tun, Hermann! Hagel und Wetter! Ich würde das Äußerste versuchen, wenn ich an deiner Stelle wä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Ich ruhe nicht, bis ich ihn und ihn unterm Boden hab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Nicht so stürmisch, Hermann! Komm näher – du sollst Amalia ha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Das muss ich, trotz dem Teufel, das muss 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u sollst sie haben, sag’ ich dir, und das von meiner Hand. Komm näher, sag’ ich – du weißt vielleicht nicht, dass Karl so gut als enterbt i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näher kommend). Unbegreiflich! Das erste Wort, das ich hö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ei ruhig und höre weiter! Du sollst ein andermal mehr davon hören – ja, ich sage dir, seit elf Monaten so gut als verbannt. Aber schon bereut der Alte den voreiligen Schritt, den er doch, (lachend) will ich hoffen, nicht selbst getan hat. Auch liegt ihm die Edelreich täglich hart an mit ihren Vorwürfen und Klagen. Über kurz oder lang wird er ihn an allen vier Enden der Welt aufsuchen lassen, und gute Nacht, Hermann! Wenn er ihn findet. Du kannst ihm ganz demütig die Kutsche halten, wenn er mit ihr in die Kirche zur Trauung fäh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Ich will ihn am Kruzifix erwür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er Vater wird ihm bald die Herrschaft abtreten und in Ruhe auf seinen Schlössern leben. Jetzt hat der stolze Strudelkopf den Zügel in Händen, jetzt lacht er seiner Hasser und Nieder – und ich, der ich dich zu einem wichtigen, großen Manne machen wollte, ich selbst, Hermann, werde tief gebückt vor seiner Türschwell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in Hitze). Nein, so wahr ich Hermann heiße, das sollt ihr nicht! Wenn noch ein Fünkchen Verstand in diesem Gehirne glostet, das sollt ihr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irst du es hindern? Auch dich, mein lieber Hermann, wird er seine Geißel fühlen lassen, wird dir ins Angesicht speien, wenn du ihm auf der Straße begegnest, und wehe dir dann, wenn du die Achsel zuckst oder das Maul krümmst, - siehe, so steht’s mit deiner Anwerbung ums Fräulein, mit deinen Aussichten, mit deinen Entwür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Sagt mir, was soll ich tu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öre denn, Hermann! Dass du siehst, wie ich mir dein Schicksal zu Herzen nehme, als ein redlicher Freund – geh – kleide dich um – mach dich ganz unkenntlich, lass’ dich beim Alten melden, gib vor, du kämest geraden Wegs aus Böhmen, hättest mit meinem Bruder dem Treffen bei Prag beigewohnt – hättest ihn auf der Wallstatt den Geist aufgeben se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Wird man mir glau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oho! Dafür lass’ mich sorgen! Nimm dieses Paket. Hier findest du deine Kommission ausführlich. Und Dokumente dazu, die den Zweifel selbst gläubig machen sollen. – Mach jetzt nur, dass du fort kommst und ungesehen! Spring durch die Hintertür in den Hof, von da über die Gartenmauer – die Katastrophe dieser Tragi-Komödie überlass’ m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Und die wird sein: Vivat der neue Herr, Franziscus von Mo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treichelt ihm die Backen). Wie schlau du bist! – denn siehst du, auf diese Art erreichen wir alle Zwecke zumal und bald. Amalia gibt ihre Hoffnung auf ihn auf. Der Alte misst sich den Tod seines Sohnes bei, und – er kränkelt – ein schwankendes Gebäude braucht des Erdbebens nicht, um übern Haufen zu fallen – er wird die Nachricht nicht überleben – dann bin ich sein einziger Sohn – Amalia hat ihre Stützen verloren und ist ein Spiel meines Willens – da kannst du leicht denken – kurz, Alles geht nach Wunsch – aber du musst dein Wort nicht zurücknehm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Was sagt ihr? (Frohlockend). Eh’ soll die Kugel in ihren Lauf zurückkehren und in dem Eingeweide ihres Schützen wüten – rechnet auf mich! Lasst nur mich machen – Adie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ihm nachrufend). Die Ernte ist dein, lieber Hermann! – (Allein). Wenn der Ochse den Kornwagen in die Scheune gezogen hat, so muss er mit Heu vorlieb nehmen. Dir eine Stallmagd und keine Amalia! (Geht ab).</w:t>
      </w:r>
    </w:p>
    <w:p>
      <w:pPr>
        <w:pStyle w:val="Normal"/>
        <w:rPr>
          <w:rFonts w:ascii="Lucida Grande" w:hAnsi="Lucida Grande" w:cs="Lucida Grande"/>
          <w:color w:val="000000"/>
          <w:sz w:val="26"/>
        </w:rPr>
      </w:pPr>
      <w:r>
        <w:rPr>
          <w:rFonts w:cs="Lucida Grande" w:ascii="Lucida Grande" w:hAnsi="Lucida Grande"/>
          <w:color w:val="000000"/>
          <w:sz w:val="26"/>
        </w:rPr>
        <w:t>Zweite Sz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s alten Moors Schlafzimm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r alte Moor schlafend in seinem Lehnsessel.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achte herbei schleichend). Leise, leise! Er schlummert. (Sie stellt sich vor den Schlafenden.) Wie schön, wie ehrwürdig! – ehrwürdig, wie man die Heiligen malt – nein, ich kann dir nicht zürnen! Weißlockigtes Haupt, dir kann ich nicht zürnen! Schlummre sanft, wache froh auf, ich allein will hingehn und lei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träumend). Mein Sohn! Mein Sohn! Mein Soh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ergreift seine Hand). Horch, horch! Sein Sohn ist in seinen Träum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Bist du da? Bist du wirklich? Ach, wie siehst du so elend! Sieh mich nicht an mit diesem kummervollen Blick! Ich bin elend genu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weckt ihn schnell). Steht auf, lieber Greis! Ihr träumtet nur. Fasst eu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halb wach). Er war nicht da? Drückt’ ich nicht seine Hände? Garstiger Franz! Willst du ihn auch meinen Träumen entreiß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Merkst du’s,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ermuntert sich). Wo ist er? Wo? Wo bin ich? Du da,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Wie ist euch? Ihr schlieft einen erquickenden Schlumm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Mir träumte von meinem Sohn. Warum hab’ ich nicht fortgeträumt? Vielleicht hätt’ ich Verzeihung erhalten aus seinem Mun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Engel grollen nicht – er verzeiht euch. (Fasst seine Hand mit Wehmut.) Vater meines Karls! Ich verzeih’ eu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Nein! Meine Tochter! Diese Totenfarbe deines Angesichts verdammt den Vater. Armes Mädchen! Ich brachte dich um die Freuden deiner Jugend – o fluche mir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küsst seine Hand mit Zärtlichkeit). Eu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Kennst du dieses Bild, meine Toch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Karls!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So sah er, als er ins sechzehnte Jahr ging. Jetzt ist er anders – O, es wütet in meinem Innern – diese Milde ist Unwillen, dieses Lächeln Verzweiflung – Nicht wahr, Amalia? Es war an seinem Geburtstage in der Jasminlaube, als du ihn maltest? – O meine Tochter! Eure Liebe machte mich so glückl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immer das Auge auf das Bild geheftet). Nein! Nein! Er ist’s nicht. Bei Gott! Das ist Karl nicht – Hier, hier (auf Herz und Stirne zeigend), so ganz, so anders. Die träge Farbe reicht nicht, den himmlischen Geist nachzuspiegeln, der in seinem feurigen Auge herrschte. Weg damit! Dies ist so menschlich! Ich war eine Stümper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Dieser huldreiche, erwärmende Blick – wär’ er vor meinem Bette gestanden, ich hätte gelebt mitten im Tode! Nie, nie wär’ ich gestor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Nie, nie wär’t ihr gestorben? Es wär’ ein Sprung gewesen, wie man von einem Gedanken auf einen andern und schönern hüpft – dieser Blick hätt’ euch übers Grab hinüber geleuchtet. Dieser Blick hätt’ euch über die Sterne getra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Es ist schwer, es ist traurig! Ich sterbe, und mein Sohn Karl ist nicht hier – ich werde zu Grabe getragen, und er weint nicht an meinem Grabe – Wie süß ist’s, eingewiegt zu werden in den Schlaf des Todes von dem Gebet eines Sohnes – das ist Wiegengesa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chwärmend). Ja süß, himmlisch süß ist’s, eingewiegt zu werden in den Schlaf des Todes von dem Gesang des Geliebten – vielleicht träumt man auch im Grabe noch fort – ein langer, ewiger, unendlicher Traum von Karl, bis man die Glocke der Auferstehung läutet – (aufspringend, entzückt) und von jetzt an in seinen Armen auf ewig. (Pause. Sie geht ans Klavier uns spiel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illst dich, Hektor, ewig mir entreißen,</w:t>
      </w:r>
    </w:p>
    <w:p>
      <w:pPr>
        <w:pStyle w:val="Normal"/>
        <w:rPr>
          <w:rFonts w:ascii="Lucida Grande" w:hAnsi="Lucida Grande" w:cs="Lucida Grande"/>
          <w:color w:val="000000"/>
          <w:sz w:val="26"/>
        </w:rPr>
      </w:pPr>
      <w:r>
        <w:rPr>
          <w:rFonts w:cs="Lucida Grande" w:ascii="Lucida Grande" w:hAnsi="Lucida Grande"/>
          <w:color w:val="000000"/>
          <w:sz w:val="26"/>
        </w:rPr>
        <w:t>Wo des Äaciden mordend Eisen</w:t>
      </w:r>
    </w:p>
    <w:p>
      <w:pPr>
        <w:pStyle w:val="Normal"/>
        <w:rPr>
          <w:rFonts w:ascii="Lucida Grande" w:hAnsi="Lucida Grande" w:cs="Lucida Grande"/>
          <w:color w:val="000000"/>
          <w:sz w:val="26"/>
        </w:rPr>
      </w:pPr>
      <w:r>
        <w:rPr>
          <w:rFonts w:cs="Lucida Grande" w:ascii="Lucida Grande" w:hAnsi="Lucida Grande"/>
          <w:color w:val="000000"/>
          <w:sz w:val="26"/>
        </w:rPr>
        <w:t>Dem Patroklus schrecklich Opfer bringt?</w:t>
      </w:r>
    </w:p>
    <w:p>
      <w:pPr>
        <w:pStyle w:val="Normal"/>
        <w:rPr>
          <w:rFonts w:ascii="Lucida Grande" w:hAnsi="Lucida Grande" w:cs="Lucida Grande"/>
          <w:color w:val="000000"/>
          <w:sz w:val="26"/>
        </w:rPr>
      </w:pPr>
      <w:r>
        <w:rPr>
          <w:rFonts w:cs="Lucida Grande" w:ascii="Lucida Grande" w:hAnsi="Lucida Grande"/>
          <w:color w:val="000000"/>
          <w:sz w:val="26"/>
        </w:rPr>
        <w:t>Wer wird künftig deinen Kleinen lehren</w:t>
      </w:r>
    </w:p>
    <w:p>
      <w:pPr>
        <w:pStyle w:val="Normal"/>
        <w:rPr>
          <w:rFonts w:ascii="Lucida Grande" w:hAnsi="Lucida Grande" w:cs="Lucida Grande"/>
          <w:color w:val="000000"/>
          <w:sz w:val="26"/>
        </w:rPr>
      </w:pPr>
      <w:r>
        <w:rPr>
          <w:rFonts w:cs="Lucida Grande" w:ascii="Lucida Grande" w:hAnsi="Lucida Grande"/>
          <w:color w:val="000000"/>
          <w:sz w:val="26"/>
        </w:rPr>
        <w:t>Speere werfen und die Götter ehren,</w:t>
      </w:r>
    </w:p>
    <w:p>
      <w:pPr>
        <w:pStyle w:val="Normal"/>
        <w:rPr>
          <w:rFonts w:ascii="Lucida Grande" w:hAnsi="Lucida Grande" w:cs="Lucida Grande"/>
          <w:color w:val="000000"/>
          <w:sz w:val="26"/>
        </w:rPr>
      </w:pPr>
      <w:r>
        <w:rPr>
          <w:rFonts w:cs="Lucida Grande" w:ascii="Lucida Grande" w:hAnsi="Lucida Grande"/>
          <w:color w:val="000000"/>
          <w:sz w:val="26"/>
        </w:rPr>
        <w:t>Wenn hinunter dich der Xanthus schling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Ein schönes Lied, meine Tochter. Das musst du mir vorspielen, eh’ ich sterb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Es ist der Abschied Andromache’s und Hektor’s – Karl und ich haben’s oft zusammen zu der Laute gesunden. (Spielt fo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eures Weib, geh’, hol’ die Todeslanze,</w:t>
      </w:r>
    </w:p>
    <w:p>
      <w:pPr>
        <w:pStyle w:val="Normal"/>
        <w:rPr>
          <w:rFonts w:ascii="Lucida Grande" w:hAnsi="Lucida Grande" w:cs="Lucida Grande"/>
          <w:color w:val="000000"/>
          <w:sz w:val="26"/>
        </w:rPr>
      </w:pPr>
      <w:r>
        <w:rPr>
          <w:rFonts w:cs="Lucida Grande" w:ascii="Lucida Grande" w:hAnsi="Lucida Grande"/>
          <w:color w:val="000000"/>
          <w:sz w:val="26"/>
        </w:rPr>
        <w:t>Lass’ mich fort zum wilden Kriegestanze</w:t>
      </w:r>
    </w:p>
    <w:p>
      <w:pPr>
        <w:pStyle w:val="Normal"/>
        <w:rPr>
          <w:rFonts w:ascii="Lucida Grande" w:hAnsi="Lucida Grande" w:cs="Lucida Grande"/>
          <w:color w:val="000000"/>
          <w:sz w:val="26"/>
        </w:rPr>
      </w:pPr>
      <w:r>
        <w:rPr>
          <w:rFonts w:cs="Lucida Grande" w:ascii="Lucida Grande" w:hAnsi="Lucida Grande"/>
          <w:color w:val="000000"/>
          <w:sz w:val="26"/>
        </w:rPr>
        <w:t>Meine Schultern tragen Ilium.</w:t>
      </w:r>
    </w:p>
    <w:p>
      <w:pPr>
        <w:pStyle w:val="Normal"/>
        <w:rPr>
          <w:rFonts w:ascii="Lucida Grande" w:hAnsi="Lucida Grande" w:cs="Lucida Grande"/>
          <w:color w:val="000000"/>
          <w:sz w:val="26"/>
        </w:rPr>
      </w:pPr>
      <w:r>
        <w:rPr>
          <w:rFonts w:cs="Lucida Grande" w:ascii="Lucida Grande" w:hAnsi="Lucida Grande"/>
          <w:color w:val="000000"/>
          <w:sz w:val="26"/>
        </w:rPr>
        <w:t>Über Astyanax unsre Götter!</w:t>
      </w:r>
    </w:p>
    <w:p>
      <w:pPr>
        <w:pStyle w:val="Normal"/>
        <w:rPr>
          <w:rFonts w:ascii="Lucida Grande" w:hAnsi="Lucida Grande" w:cs="Lucida Grande"/>
          <w:color w:val="000000"/>
          <w:sz w:val="26"/>
        </w:rPr>
      </w:pPr>
      <w:r>
        <w:rPr>
          <w:rFonts w:cs="Lucida Grande" w:ascii="Lucida Grande" w:hAnsi="Lucida Grande"/>
          <w:color w:val="000000"/>
          <w:sz w:val="26"/>
        </w:rPr>
        <w:t>Hektor fällt, ein Vaterlands-Erretter,</w:t>
      </w:r>
    </w:p>
    <w:p>
      <w:pPr>
        <w:pStyle w:val="Normal"/>
        <w:rPr>
          <w:rFonts w:ascii="Lucida Grande" w:hAnsi="Lucida Grande" w:cs="Lucida Grande"/>
          <w:color w:val="000000"/>
          <w:sz w:val="26"/>
        </w:rPr>
      </w:pPr>
      <w:r>
        <w:rPr>
          <w:rFonts w:cs="Lucida Grande" w:ascii="Lucida Grande" w:hAnsi="Lucida Grande"/>
          <w:color w:val="000000"/>
          <w:sz w:val="26"/>
        </w:rPr>
        <w:t>Und wir sehn uns wieder in Elysiu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Es wartet draußen ein Mann auf euch. Er bittet, vorgelassen zu werden, er hab’ euch eine wichtige Zeitu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Mir ist auf der Welt nur etwas wichtig, du weißt’s, Amalia – Ist’s ein Unglücklicher, der meiner Hilfe bedarf? Er soll nicht mit Seufzen von hinnen ge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Ist’s ein Bettler, er soll eilig herauf kommen. (Daniel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Amalia! Amalia! Schone mein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pielt fo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immer lausch’ ich deiner Waffen Schalle,</w:t>
      </w:r>
    </w:p>
    <w:p>
      <w:pPr>
        <w:pStyle w:val="Normal"/>
        <w:rPr>
          <w:rFonts w:ascii="Lucida Grande" w:hAnsi="Lucida Grande" w:cs="Lucida Grande"/>
          <w:color w:val="000000"/>
          <w:sz w:val="26"/>
        </w:rPr>
      </w:pPr>
      <w:r>
        <w:rPr>
          <w:rFonts w:cs="Lucida Grande" w:ascii="Lucida Grande" w:hAnsi="Lucida Grande"/>
          <w:color w:val="000000"/>
          <w:sz w:val="26"/>
        </w:rPr>
        <w:t>Einsam liegt dein Eisen in der Halle,</w:t>
      </w:r>
    </w:p>
    <w:p>
      <w:pPr>
        <w:pStyle w:val="Normal"/>
        <w:rPr>
          <w:rFonts w:ascii="Lucida Grande" w:hAnsi="Lucida Grande" w:cs="Lucida Grande"/>
          <w:color w:val="000000"/>
          <w:sz w:val="26"/>
        </w:rPr>
      </w:pPr>
      <w:r>
        <w:rPr>
          <w:rFonts w:cs="Lucida Grande" w:ascii="Lucida Grande" w:hAnsi="Lucida Grande"/>
          <w:color w:val="000000"/>
          <w:sz w:val="26"/>
        </w:rPr>
        <w:t>Priam’s großer Heldenstamm verdirbt!</w:t>
      </w:r>
    </w:p>
    <w:p>
      <w:pPr>
        <w:pStyle w:val="Normal"/>
        <w:rPr>
          <w:rFonts w:ascii="Lucida Grande" w:hAnsi="Lucida Grande" w:cs="Lucida Grande"/>
          <w:color w:val="000000"/>
          <w:sz w:val="26"/>
        </w:rPr>
      </w:pPr>
      <w:r>
        <w:rPr>
          <w:rFonts w:cs="Lucida Grande" w:ascii="Lucida Grande" w:hAnsi="Lucida Grande"/>
          <w:color w:val="000000"/>
          <w:sz w:val="26"/>
        </w:rPr>
        <w:t>Du wirst hingehn, wo kein Tag mehr scheinet,</w:t>
      </w:r>
    </w:p>
    <w:p>
      <w:pPr>
        <w:pStyle w:val="Normal"/>
        <w:rPr>
          <w:rFonts w:ascii="Lucida Grande" w:hAnsi="Lucida Grande" w:cs="Lucida Grande"/>
          <w:color w:val="000000"/>
          <w:sz w:val="26"/>
        </w:rPr>
      </w:pPr>
      <w:r>
        <w:rPr>
          <w:rFonts w:cs="Lucida Grande" w:ascii="Lucida Grande" w:hAnsi="Lucida Grande"/>
          <w:color w:val="000000"/>
          <w:sz w:val="26"/>
        </w:rPr>
        <w:t>Der Cocytus durch die Wüsten weinet,</w:t>
      </w:r>
    </w:p>
    <w:p>
      <w:pPr>
        <w:pStyle w:val="Normal"/>
        <w:rPr>
          <w:rFonts w:ascii="Lucida Grande" w:hAnsi="Lucida Grande" w:cs="Lucida Grande"/>
          <w:color w:val="000000"/>
          <w:sz w:val="26"/>
        </w:rPr>
      </w:pPr>
      <w:r>
        <w:rPr>
          <w:rFonts w:cs="Lucida Grande" w:ascii="Lucida Grande" w:hAnsi="Lucida Grande"/>
          <w:color w:val="000000"/>
          <w:sz w:val="26"/>
        </w:rPr>
        <w:t>Deine Liebe in dem Lethe stirb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ll mein Sehnen, all mein Denken</w:t>
      </w:r>
    </w:p>
    <w:p>
      <w:pPr>
        <w:pStyle w:val="Normal"/>
        <w:rPr>
          <w:rFonts w:ascii="Lucida Grande" w:hAnsi="Lucida Grande" w:cs="Lucida Grande"/>
          <w:color w:val="000000"/>
          <w:sz w:val="26"/>
        </w:rPr>
      </w:pPr>
      <w:r>
        <w:rPr>
          <w:rFonts w:cs="Lucida Grande" w:ascii="Lucida Grande" w:hAnsi="Lucida Grande"/>
          <w:color w:val="000000"/>
          <w:sz w:val="26"/>
        </w:rPr>
        <w:t>Soll der schwarze Lethefluss ertränken,</w:t>
      </w:r>
    </w:p>
    <w:p>
      <w:pPr>
        <w:pStyle w:val="Normal"/>
        <w:rPr>
          <w:rFonts w:ascii="Lucida Grande" w:hAnsi="Lucida Grande" w:cs="Lucida Grande"/>
          <w:color w:val="000000"/>
          <w:sz w:val="26"/>
        </w:rPr>
      </w:pPr>
      <w:r>
        <w:rPr>
          <w:rFonts w:cs="Lucida Grande" w:ascii="Lucida Grande" w:hAnsi="Lucida Grande"/>
          <w:color w:val="000000"/>
          <w:sz w:val="26"/>
        </w:rPr>
        <w:t>Aber meine Liebe nicht!</w:t>
      </w:r>
    </w:p>
    <w:p>
      <w:pPr>
        <w:pStyle w:val="Normal"/>
        <w:rPr>
          <w:rFonts w:ascii="Lucida Grande" w:hAnsi="Lucida Grande" w:cs="Lucida Grande"/>
          <w:color w:val="000000"/>
          <w:sz w:val="26"/>
        </w:rPr>
      </w:pPr>
      <w:r>
        <w:rPr>
          <w:rFonts w:cs="Lucida Grande" w:ascii="Lucida Grande" w:hAnsi="Lucida Grande"/>
          <w:color w:val="000000"/>
          <w:sz w:val="26"/>
        </w:rPr>
        <w:t>Horch! Der Wilde rast schon an den Mauern –</w:t>
      </w:r>
    </w:p>
    <w:p>
      <w:pPr>
        <w:pStyle w:val="Normal"/>
        <w:rPr>
          <w:rFonts w:ascii="Lucida Grande" w:hAnsi="Lucida Grande" w:cs="Lucida Grande"/>
          <w:color w:val="000000"/>
          <w:sz w:val="26"/>
        </w:rPr>
      </w:pPr>
      <w:r>
        <w:rPr>
          <w:rFonts w:cs="Lucida Grande" w:ascii="Lucida Grande" w:hAnsi="Lucida Grande"/>
          <w:color w:val="000000"/>
          <w:sz w:val="26"/>
        </w:rPr>
        <w:t>Gürte mir das Schwert um, lass’ das Trauern!</w:t>
      </w:r>
    </w:p>
    <w:p>
      <w:pPr>
        <w:pStyle w:val="Normal"/>
        <w:rPr>
          <w:rFonts w:ascii="Lucida Grande" w:hAnsi="Lucida Grande" w:cs="Lucida Grande"/>
          <w:color w:val="000000"/>
          <w:sz w:val="26"/>
        </w:rPr>
      </w:pPr>
      <w:r>
        <w:rPr>
          <w:rFonts w:cs="Lucida Grande" w:ascii="Lucida Grande" w:hAnsi="Lucida Grande"/>
          <w:color w:val="000000"/>
          <w:sz w:val="26"/>
        </w:rPr>
        <w:t>Hektors Liebe stirbt im Lethe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ermann verkappt. Dani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ier ist der Mann. Schreckliche Botschaften, sagt er, warten auf euch. Könnt ihr sie hö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Ich kenne nur eine. Tritt her, mein Freund, und schone mein nicht! Reicht ihm einen Becher W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mit veränderter Stimme). Gnädiger Herr! Lasst es einen armen Mann nicht entgelten, wenn er wider Willen euer Herz durchbohrt. Ich bin ein Fremdling in diesem Lande, aber euch kenn’ ich sehr gut, ihr seid der Vater Karls von Mo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Woher weißt du 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Ich kannte euren Soh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auffahrend). Er lebt? Lebt? Du kennst ihn? Wo ist er? Wo? (Will hinweg renn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Du weißt von meinem Soh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Er studierte in Leipzig. Von da zog er, ich weiß nicht wie weit, herum. Er durchschwärmte Deutschland in die Runde, und, wie er mir sagte, mit unbedecktem Haupt, barfuss, und erbettelte sein Brot vor den Türen. Fünf Monate drauf brach der leidige Krieg zwischen Preußen und Östreich wieder aus, und da er auf der Welt nichts mehr zu hoffen hatte, zog ihn der Hall von Friedrichs siegreicher Trommel nach Böhmen. Erlaubt mir, sagte er zum großen Schwerin, dass ich den Tod sterbe auf dem Bette der Helden, ich habe keinen Vater meh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Sieh mich nicht an,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Man gab ihm eine Fahne. Er flog den preußischen Siegesflug mit. Wir kamen zusammen unter ein Zelt zu liegen. Er sprach viel von seinem alten Vater und von bessern, vergangenen Tagen – und von vereitelten Hoffnungen – uns standen die Tränen in den Au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verhüllt sein Gesicht in das Kissen). Stille, o stil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Acht Tage darauf war das heiße Treffen bei Prag – ich darf euch sagen, euer Sohn hat sich gehaltne wie ein wackerer Kriegsmann. Er tat Wunder vor den Augen der Armee. Fünf Regimenter mussten neben ihm wechseln, er stand. Feuerkugeln fielen rechts und links, euer Sohn stand. Eine Kugel zerschmetterte ihm die rechte Hand, euer Sohn nahm die Fahne in die linke, und stand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in Entzückung). Hektor, Hektor! Hört ihr’s? Er stand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Ich traf ihn am Abend der Schlacht niedergesunken unter Kugelpfeife, mit der Linken hielt er das stürzende Blut, die Rechte hatte er in die Erde gegraben. Bruder! Rief er mir entgegen, es lief ein Gemurmel durch die Glieder: Der General sei vor einer Stunde gefallen – „Er ist gefallen, sagt’ ich, und du?“ – Nun, wer ein braver Soldat ist, rief er, und ließ die linke Hand los, der folge seinem General, wie ich! Bald darauf hauchte er seine große Seele dem Helden z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ild auf Hermann losgehend). Dass der Tod deine verfluchte Zunge versiegle! Bist du hierher kommen, unserm Vater den Todesstoß zu geben? – Vater! Amalia! Va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Es war der letzte Wille meines sterbenden Kameraden. Nimm dies Schwert, röchelte er, du wirst’s meinem alten Vater überliefern; das Blut seines Sohnes klebt daran; er ist gerochen, er mag sich weiden. Sag’ ihm, sein Fluch hätte mich gejagt in Kampf und Tod, ich sei gefallen in Verzweiflung! Sein letzter Seufzer war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wie aus einem Todesschlummer aufgejagt). Sein letzter Seufzer –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grässlich schreiend, sich die Haare ausraufend). Mein Fluch ihn gejagt in den Tod! Gefallen in Verzweiflu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umher irrend im Zimmer). O! Was habt ihr gemacht, Vater? Mein Karl, mein Bru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Hier ist das Schwert, und hier ist auch ein Portrait, das er zu gleicher Zeit aus dem Busen zog! Es gleicht diesem Fräulein auf ein Haar. Dies soll meinem Bruder Franz, sagte er, - ich weiß nicht, was er damit sagen woll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ie erstaunt). Mir? Amalia’s Portrait? Mir, Karl, Amalia? M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heftig auf Hermann losgehend). Feiler, bestochener Betrüger! (Fasst ihn hart 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Das bin ich nicht, gnädiges Fräulein. Sehet selbst, ob’s nicht euer Bild ist – Ihr mögt’s ihm wohl selbst gegeben ha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Bei Gott! Amalia, das deine! Es ist wahrlich das dei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gibt ihm das Bild zurück). Mein, mein! O Himmel und Er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schreiend, sein Gesicht zerfleischend). Wehe, wehe! Mein Fluch ihn gejagt in den Tod! Gefallen in Verzweiflu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Und er gedachte meiner in der letzten schweren Stunde des Scheidens, meiner! Englische Seele – da schon das schwarze Panier des Todes über ihm rauschte – meine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lallend). Mein Fluch ihn gejagt in den Tod, gefallen mein Sohn in Verzweiflu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Den Jammer steh’ ich nicht aus. Lebt wohl, alter Herr! (Leise zu Franz). Warum habt ihr auch das gemacht, Junker? (Geht schnell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aufspringend, ihm nach). Bleib! Bleib! Was waren seine letzten Wor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zurück rufend). Sein letzter Seufzer war Amalia.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ein letzter Seufzer war Amalia! – Nein! Du bist kein Betrüger! So ist es wahr – wahr – er ist tot! – Tot! (Hin und her taumelnd, bis sie umsinkt) tot – Karl ist to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as seh’ ich? Was steht da auf dem Schwert? Geschrieben mit Blut –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Von ih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eh’ ich recht oder träum’ ich? Siehe da mit blutiger Schrif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verlass meine Amalia nicht. Sieh doch! Sieh doch! Und auf der andern Seite: Amalie! Deinen Eid zerbrach der allgewaltige Tod. – Siehst du nun, siehst du nun? Er schrieb’ mit erstarrender Hand, schrieb’s mit dem warmen Blut seines Herzens, schrieb’s an der Ewigkeit feierlichem Rande! Sein fliehender Geist verzog, Franz und Amalia noch zusammen zu knüp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Heiliger Gott! Es ist seine Hand. – Er hat mich nie geliebt. (Schnell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auf den Boden stampfend). Verzweifelt! Meine ganze Kunst erliegt an dem Starrkop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Wehe, wehe! Verlass mich nicht, meine Tochter! – Franz, Franz! Gib mir meinen Sohn wie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er war’s, der ihm den Fluch gab? Wer war’s, der seinen Sohn jagte in Kampf und Tod und Verzweiflung? – O! Er war ein Engel, ein Kleinod des Himmels. Fluch über seine Henker! Fluch, Fluch über euch selb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schlägt mit geballter Faust wider Brust und Stirn). Er war ein Engel, war ein Kleinod des Himmels! Fluch, Fluch, Verderben, Fluch über mich selber! Ich bin der Vater, der seinen großen Sohn erschlug. Mich liebt’ er bis in den Tod! Mich zu rächen, rannte er in Kampf und Tod! Ungeheuer! Ungeheuer! (Wütet wider sich selb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Er ist dahin, was helfen späte Klagen? (Höhnisch lachend.) Es ist leichter morden, als lebendig machen. Ihr werdet ihn nimmer aus seinem Grabe zurückhol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Nimmer, nimmer, nimmer aus dem Grabe zurückholen. Hin, verloren auf ewig! Und du hast mir den Fluch aus dem Herzen geschwätzt, - du – du – Meinen Sohn mir wie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Reizt meinen Grimm nicht! Ich verlass’ euch im Tod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Scheusal! Scheusal! Schaff mir meinen Sohn wieder! (Fährt aus dem Sessel, will Franzen an der Gurgel fassen, der ihn zurück schleude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Kraftlose Knochen! Ihr wagt es – Sterbt! Verzweifelt!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r alte Moor. Tausend Flüche donnern dir nach; du hast mir meinen Sohn aus den Armen gestohlen. (Voll Verzweiflung hin und her geworfen im Sessel.) Wehe, wehe! Verzweifeln, aber nicht sterben! – Sie fliehen, verlassen mich im Tode – meine guten Engel fliehen von mir, weichen alle die Heiligen vom eisgrauen Mörder – Wehe, wehe! Will mir keiner das Haupt halten, will keiner die ringende Seele entbinden? Keine Söhne! Keine Töchter! Keine Freunde! – Menschen nur – will keiner? – Allein – verlassen – Wehe, wehe! Verzweifeln, aber nicht ster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mit verweinten Au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Amalia! Bote des Himmels! Kommst du, meine Seele zu lö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in sanfterem Ton). Ihr habt einen herrlichen Sohn verlo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Ermordet, willst du sagen. Mit diesem Zeugnis belastet tret’ ich vor den Richterstuhl Got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Nicht also, jammervoller Greis! Der himmlische Vater rückt’ ihn zu sich. Wir wären zu glücklich gewesen auf dieser Welt. – Droben, droben über den Sonnen, wir sehn ihn wie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Wieder sehen, wieder sehen! O, es wird mir durch die Seele schneiden ein Schwert – wenn ich ein Heiliger ihn unter den Heiligen finde – Mitten im Himmel werden durch mich schauern Schauer der Hölle! Im Anschauen des Unendlichen mich zermalmen die Erinnerung: Ich hab’ meinen Sohn ermord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O, er wird euch die Schmerzerinnerung aus der Seele lächeln! Seid doch heiter, lieber Vater! Ich bin’s so ganz. Hat er nicht schon den himmlischen Hörern den Namen Amalia vorgesungen auf der seraphischen Harfe, und die himmlischen Hörer lispelten leise ihn nach? Sein letzter Seufzer war ja Amalia! Wird nicht sein erster Jubel Amalia s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Himmlischer Trost quillt von deinen Lippen! Er wird mir lächeln, sagst du? Vergeben? Du musst bei mir bleiben, Geliebte meines Karls, wenn ich sterb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terben ist Flug in seine Arme. Wohl euch! Ihr seid zu beneiden. Warum sind diese Gebeine nicht mürb? Warum diese Haare nicht grau? Wehe über die Kräfte der Jugend! Willkommen, du markloses Alter, näher gelegen dem Himmel und meinem Kar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tritt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Tritt her, mein Sohn! Vergib mir, wenn ich vorhin zu hart gegen dich war! Ich vergebe dir Alles. Ich möchte so gern im Frieden den Geist aufge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abt ihr genug um euren Sohn geweint? So viel ich sehe, habt ihr nur ein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Jakob hatte der Söhne zwölf, aber um seinen Joseph hat er blutige Tränen gewei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u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Geh’, nimm die Bibel, meine Tochter, und lies mir die Geschichte Jakobs und Josephs! Sie hat mich immer so gerührt, und damals bin ich noch nicht Jakob gewe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Welches soll ich euch lesen? (Nimmt die Bibel und blätte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Lies mir den Jammer des Verlassenen, als er ihn nimmer unter seinen Kindern fand – und vergebens sein harrte im Kreise seiner elfe – und sein Klagelied, als er vernahm, sein Joseph sei ihm genommen auf ewig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liest). „Da nahmen sie Josephs Rock, und schlachteten einen Ziegenbock, und tauchten den Rock in das Blut und schickten den bunten Rock hin, und ließen ihn ihrem Vater bringen, und sagen: Diesen haben wir funden, siehe, ob’s deines Sohnes Rock sei, oder nicht?“ (Franz geht plötzlich hinweg.) „Er kannte ihn aber und sprach: Es ist meines Sohnes Rock, ein böses Tier hat ihn gefressen, ein reißend Tier hat Joseph zerri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fällt aufs Kissen zurück). Ein reißend Tier hat Joseph zerri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liest weiter). „Und Jakob zerriss seine Kleider und legte einen Sack um seine Lenden und trug Leid um seinen Sohn lange Zeit, und all’ seine Söhne und Töchter traten auf, dass sie ihn trösteten; aber er wollte sich nicht trösten lassen und sprach: Ich werde mit Leid hinunterfahr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Hör’ auf, hör’ auf! Mir wird sehr üb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hinzuspringend, lässt das Buch fallen). Hilf, Himmel! Was ist 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Das ist der Tod! – Schwarz – schwimmt – vor meinen – Augen – ich bitte dich – rufe den Pastor – dass er mir – das Abendmahl reiche – wo ist – mein Sohn Franz?</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Er ist geflohen! Gott erbarme sich uns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Geflohen – geflohen von des Sterbenden Bett? - - Und das all – all – von zwei Kindern voll Hoffnung – du hast sie – gegeben – hast sie – genommen – dein Name sei -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mit einem plötzlichen Schrei). Tot! Alles Tot! (Ab in Verzweiflu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üpft frohlockend her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ot, schreien sie, tot! Jetzt bin ich Herr. Im ganzen Schloss zetert es tot. – Wie aber, schläft er vielleicht nur? – Freilich, ach freilich! Das ist nun freilich ein Schlaf, wo es ewig niemals Guten Morgen heißt – Schlaf und Tod sind nur Zwillinge. Wir wollen einmal die Namen wechseln! Wackerer, willkommener Schlaf! Wir wollen dich Tod heißen! (Er drückt ihm die Augen zu.) Wer wird nun kommen, und es wagen, mich vor Gericht zu fordern? Oder mir ins Angesicht zu sagen: Du bist ein Schurke! Weg denn mit dieser lästigen Larve von Sanftmut und Tugend! Nun sollt ihr den nackten Franz sehen und euch entsetzen! Mein Vater überzuckerte seine Forderungen, schuf sein Gebiet zu einem Familienzirkel um, saß liebreich lächelnd am Tor, und grüßte sie Brüder und Kinder. – Meine Augbraunen sollen über euch herhangen, wie Gewitterwolken, mein herrischer Name schweben wie ein drohender Komet über diesen Gebirgen, meine Stirn soll euer Wetterglas sein! Er streichelte und koste den Nacken, der gegen ihn störrig zurückschlug. Streicheln und Kosen ist meine Sache nicht. Ich will euch die zackigten Sporen ins Fleisch hauen, und die scharfe Geißel versuchen. – In meinem Gebiet soll’s so weit kommen, dass Kartoffeln und dünn Bier ein Traktament für Festtage werden, und wehe dem, der mir mit vollen feurigen Backen unter die Augen tritt! Blässe der Armut und sklavischen Furcht sind meine Leibfarbe; in diese Livree will ich euch kleiden! (Er geht ab).</w:t>
      </w:r>
    </w:p>
    <w:p>
      <w:pPr>
        <w:pStyle w:val="Normal"/>
        <w:rPr>
          <w:rFonts w:ascii="Lucida Grande" w:hAnsi="Lucida Grande" w:cs="Lucida Grande"/>
          <w:color w:val="000000"/>
          <w:sz w:val="26"/>
        </w:rPr>
      </w:pPr>
      <w:r>
        <w:rPr>
          <w:rFonts w:cs="Lucida Grande" w:ascii="Lucida Grande" w:hAnsi="Lucida Grande"/>
          <w:color w:val="000000"/>
          <w:sz w:val="26"/>
        </w:rPr>
        <w:t>Dritte Sz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 böhmischen Wäl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Razmann. Räuberhau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Bist da? Bist’s wirklich? So lass’ dich doch zu Brei zusammendrücken, lieber Herzensbruder Moriz! Willkommen in den böhmischen Wäldern! Bist ja groß worden und stark. Stern-Kreuz-Bataillon! Bringst ja Rekruten mit einen ganzen Trieb, du trefflicher Werb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Gelt, Bruder? Gelt? Und das ganze Kerle dazu! – Du glaubst nicht, Gottes sichtbarer Segen ist bei mir: War dir ein armer hungriger Tropf, hatte nichts als diesen Stab, da ich über den Jordan ging, und jetzt sind unsrer achtundsiebenzig, meistens ruinierte Krämer, rejikierte Magister und Schreiber aus den schwäbischen Provinzen, das ist dir ein Korps Kerls, Bruder, deliziöse Bursche, sag’ ich dir, wo als einer dem andern die Knöpfe von den Hosen stiehlt und mit geladener Flinte neben ihm sicher ist – und haben vollauf und stehen dir in einem Renommee vierzig Meilen weit, das nicht zu begreifen ist. Da ist dir keine Zeitung, wo du nicht ein Artikelchen von dem Schlaukopf Spiegelberg wirst getroffen haben; ich halte sie mir auch pur deswegen – vom Kopf bis zu’n Füßen haben sie mich dir hingestellt, du meinst, du sähest mich; sogar meine Rockknöpfe haben sie nicht vergessen. Aber wir führen sie erbärmlich am Narrenseil herum. Ich geh’ letzthin in die Druckerei, geb’ vor, ich hätte den berüchtigten Spiegelberg gesehen, und diktier’ einem Skrizler, der dort saß, das leibhafte Bild von einem dortigen Wurmdoktor in die Feder; das Ding kommt um, der Kerl wird eingezogen, parforce inquiriert, und in der Angst und in der Dummheit gesteht er dir, hol’ mich der Teufel! Gesteht dir, er sei der Spiegelberg – Donner und Wetter! Ich war eben auf dem Sprung, mich beim Magistrat anzugeben, dass die Kanaille mir meine Namen so verhunzen soll – wie ich sage, drei Monate drauf hangt er. Ich musste nachher eine derbe Preise Tobak in die Nase reiben, als ich am Galgen vorbeispazierte und den Pfendo-Spiegelberg in seiner Glorie da paradieren sah- und unterdessen dass Spiegelberg hangt, schleicht sich Spiegelberg ganz sachte aus den Schlingen, und deutet der superklugen Gerechtigkeit hinterrücks Eselsohren, dass ’s zum Erbarmen i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lacht). Du bist eben noch immer der Al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Das bin ich, wie du siehst, an Leib und Seel’. Narr! Einen Spaß muss ich dir doch erzählen, den ich neulich im Cäcilien-Kloster angerichtet habe. Ich treffe das Kloster auf meiner Wanderschaft so gegen die Dämmerung, und da ich eben den Tag noch keine Patrone verschossen hatte, du weißt, ich hasse das diem perdidi auf den Tod, so musste die Nacht noch durch einen Streich verherrlicht werden, und soll’s dem Teufel um ein Ohr gelten! Wir halten uns ruhig bis in die späte Nacht. Es wird mausstill. Die Lichter gehen aus. Wir denken, die Nonnen können jetzt in den Federn sein. Nun nehm’ ich meinen Kameraden Grimm mit mir, heiße die andern warten vor’m Tor, bis sie mein Pfeifchen hören würden, - versichere mich des Klosterwächters, nehm’ ihm die Schlüssel ab, schleich mich hinein, wo die Mägde schliefen, praktizier’ ihnen die Kleider weg, und heraus mit dem Pack zum Tor. Wir gehen weiter von Zelle zu Zelle, nehmen einer Schwester nach der andern die Kleider, endlich auch der Äbtissin. – Jetzt pfeif’ ich, und meine Kerls draußen fangen an zu stürmen und zu hasselieren, als käm der jüngste Tag, und hinein mit bestialischem Gepolter in die Zellen der Schwestern! – Hahaha! – Da hättest du die Hatz sehen sollen, wie die armen Tierchen in der Finsternis nach ihren Röcken tappten und sich jämmerlich gebärdeten, wie sie zum Teufel waren, und wir indes wie alle Donnerwetter zugesetzt, und wie sie sich vor Schreck und Bestürzung in Bettlaken wickelten, oder unter den Ofen zusammen krochen wie Katzen, und das erbärmliche Gezeter und Lamento, und endlich gar die alte Schnurre, die Äbtissin, - und weißt Bruder, dass mir auf diesem weiten Erdenrund kein Geschöpf so zuwider ist, als eine Spinne und ein altes Weib, und nun denk’ dir einmal die schwarzbraune, runzlichte Vettel vor mir herumtanzen, mich bei ihrer jungfräulichen Sittsamkeit beschwören – alle Teufel! Ich hatte schon den Ellenbogen angesetzt, ihr die übrig gebliebenen wenigen edlen vollends in den Mastdarm zu stoßen – kurz resolviert! Entweder heraus mit dem Silbergeschirr, mit dem Klosterschatz und allen den blanken Tälerchen, oder – meine Kerls verstanden mich schon – ich sage dir, ich hab’ aus dem Kloster mehr denn tausend Taler Werts geschleift, und den Spaß obendrein, und meine Kerls haben ihnen ein Andenken hinterlassen, sie werden ihre neun Monate dran zu schleppen ha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auf den Boden stampfend). Dass mich der Donner da weg hat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Siehst du? Sag’ du mehr, ob das kein Leben ist? Und dabei bleibt man frisch und stark, und das Corpus ist noch beisammen, und schwillt dir stündlich wie ein Prälatenbauch – Ich weiß nicht, ich muss was Magnetisches an mir haben, das dir alles Lumpengesindel auf Gottes Erdboden anzieht, wie Stahl und Ei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Schöner Magnet du! Aber so möcht’ ich Henkers doch wissen, was für Hexereien du brauchs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Hexereien? Braucht keiner Hexereien – Kopf muss du haben! Ein gewisses praktisches Judicium, das man freilich nicht in der Gerste frisst – denn stehst du, ich pfleg’ immer zu sagen: Einen honneten Mann kann man aus jedem Weidenstotzen formen, aber zu einem Spitzbuben will’s Grütz’ – auch gehört dazu ein eigenes National-Genie, ein gewisses, dass ich so sage, Spitzbuben-Klim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Bruder! Man hat mir Italien gerühm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Ja, ja! Man muss Niemand sein Recht vorenthalten, Italien weist auch seine Männer auf, und wenn Deutschland so fortmacht, wie es bereits auf dem Wege ist, und die Bibel vollends hinausvotiert, wie es die glänzendsten Aspekten hat, so kann mit der Zeit auch noch aus Deutschland was Gutes kommen, - überhaupt aber, muss ich dir sagen, macht das Klima nicht sonderlich viel, das Genie kommt überall fort, und das Übrige, Bruder – ein Holzapfel, weißt du wohl, wird im Paradiesgärtlein selber ewig keine Ananas – aber dass ich dir weiter sage, - wo bin ich stehen geblie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Bei den Kunstgrif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Ja recht, bei den Kunstgriffen. So ist dein Erstes, wenn du in die Stadt kommst, du zeihst bei den Bettelvögten, Stadt-Patrouillanten und Zuchtknechten Kundschaft ein, wer so am fleißigsten bei ihnen einspreche, die Ehre gebe, und diese Kunden suchst du auf – ferner nistest du dich in die Kaffeehäuser, Bordelle, Wirtshäuser ein, spähst, sondierst, wer am meisten über die wohlfeile Zeit, die Fünf pro Cent, über die einreißende Pest der Polizeiverbesserungen schreit, wer am meisten über die Regierung schimpft, oder wider die Physiognomik eifert und dergleichen; Bruder! Das ist die rechte Höhe! Die Ehrlichkeit wackelt wie ein hohler Zahn, du darfst nur den Pelikan ansetzen – oder besser und kürzer: Du gehst und wirfst einen vollen Beutel auf die offene Straße, versteckst dich irgendwo, und merkst dir wohl, wer ihn aufhebt – eine Weile drauf jagst du hinterher, suchst, schreist, und fragst nur so im Vorbeigehen: Haben der Herr nicht etwa einen Geldbeutel gefunden? Sagt er ja, - nun so hat’s der Teufel gesehen; leugnet er’s aber: Der Herr verzeihen – ich wüsste mich nicht zu entsinnen, - ich bedaure, (aufspringend) Bruder! Triumph, Bruder! Lösch’ deine Laterne aus, schlauer Diogenes! – Du hast deinen Mann gefun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Du bist ein ausgelernter Praktiku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Mein Gott! Als ob ich noch jemals dran gezweifelt hätte. – Nun du deinen Mann in dem Hamen hast, musst’s du auch fein schlau angreifen, dass du ihn hebst! – Siehst du, mein Sohn! Das hab’ ich so gemacht: - sobald ich einmal die Fährte hatte, hängt’ ich mich meinem Kandidaten an wie ein Klette, soff Brüderschaft mit ihm, und, Notabene, zechfrei musst du ihn halten! Da geht freilich ein Schönes drauf, aber das achtest du nicht - - Du gehst weiter, du führst ihn in Spielkompagnien und schelmische Streiche, bis er an Saft und Kraft und Geld und Gewissen und gutem Namen bankrott wird; denn inzidenter muss ich dir sagen, du richtest nichts aus, wenn du nicht Leib und Seele verderbst – Glaube mir, Bruder, das hab’ ich aus meiner starken Prari wohl fünfzig Mal abstrahiert, wenn der ehrliche Mann einmal aus dem Nest gejagt ist, so ist der Teufel Meister – Der Schritt ist dann so leicht – o so leicht, als der Sprung von einer Hure zu einer Betschwester. – Horch doch! Was für ein Knall war 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Es war gedonnert, nur fortgema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Noch ein kürzerer, besserer Weg ist der, du plünderst deinem Mann Haus und Hof ab, bis ihm kein Hemd mehr am Leibe hebt, alsdann kommt er dir von selber – Lern’ mich die Pfiffe nicht, Bruder – frag’ einmal das Kupfergesicht dort – Schwere Not! Den hab’ ich schön ins Garn gekriegt – ich hielt ihm vierzig Dukaten hin, die soll er haben, wenn er mir seines Herrn Schlüssel in Wachs drücken wollte – denk’ einmal! Die dumme Bestie tut’s, bringt mir, hol mich der Teufel, die Schlüssel, und will jetzt das Geld haben – Monsieur, sagt’ ich, weiß er auch, dass ich jetzt diese Schlüssel gerades Wegs zum Polizeileutnant trage und ihm ein Logis am lichten Galgen miete? – Tausend Sakerment! Da hättest du den Kerl sehen sollen die Augen aufreißen und anfangen zu zappeln wie ein nasser Pudel - - „Um’s Himmelswillen hab’ der Herr doch Einsicht! Ich will – will –“ Was will er? Will er jetzt gleich den Zopf hinauf schlagen und mit mir zum Teufel gehen? – „O von Herzen gern, mit Freuden“ – Hahaha! Guter Schlucker, mit Speck fängt man Mäuse – Lach’ ihn doch aus, Razmann! Hahah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Ja, ja, ich muss gestehen. Ich will mir diese Lektion mit goldenen Ziffern auf meine Hirntafel schreiben. Der Satan mag seine Leute kennen, dass er dich zu seinem Mäkler gemacht ha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Gelt, Bruder? Und ich denke, wenn ich ihm zehn stelle, lässt er mich frei ausgehn – Gibt ja jeder Verleger seinem Sammler das zehnte Exemplar gratis, warum soll der Teufel so jüdisch zu Werke gehen? Razmann! Ich rieche Pulve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Sapperment! Ich riech’s auch schon lange – Gib Acht, es wird in der Nähe was gesetzt haben! – Ja, ja, wie ich dir sage, Moriz, du wirst dem Hauptmann mit deinen Rekruten willkommen sein – er hat auch schon brave Kerle angelock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Aber die meinen! Die meinen – Pah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Nun ja! Sie mögen hübsche Fingerchen haben – aber ich sage dir, der Ruf unsers Hauptmanns hat auch schon ehrliche Kerls in Versuchung gefüh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Ich will nicht hof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Gans Spaß! Und sie schämen sich nicht, unter ihm zu dienen. Er mordet nicht um des Raubes willen, wie wir – nach dem Geld schien er nicht mehr zu fragen, sobald er’s vollauf haben konnte, und selbst sein Drittteil an der Beute, das ihn von Rechtswegen trifft, verschenkt er an Waisenkinder oder lässt damit arme Jungen von Hoffnung studieren. Aber soll er dir einen Landjunker schröpfen, der seine Bauern wie das Vieh abschindet, oder einen Schurken mit goldenen Borten unter den Hammer kriegen, der die Gesetze falschmünzt und das Auge der Gerechtigkeit übersilbert, oder sonst ein Herrchen von dem Gelichter – Kerl! Da ist er dir in seinem Element, und haust teufelmäßig, als wenn jede Faser an ihm eine Furie wä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Hum! Hu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Neulich erfuhren wir im Wirtshause, dass ein reicher Graf von Regensburg durchkommen würde, der einen Prozess von einer Million durch die Pfiffe seines Advokaten durchgesetzt hätte; er saß eben am Tisch und brettelte, - wie viel sind unser? Fragte er mich, indem er hastig aufstand; ich sah ihn die Unterlippe zwischen die Zähne klemmen, welches er nur tut, wenn er am grimmigsten ist – Nicht mehr als fünf! Sagt’ ich – es ist genug! Sagt’ er, warf der Wirtin das Geld auf den Tisch, ließ den Wein, den er sich hatte reichen lassen, unberührt stehen – wir machten uns auf den Weg. Die ganze Zeit über sprach er kein Wort, lief abseitwärts und allein, nur dass er uns von Zeit zu Zeit fragte, ob wir noch nichts gewahr worden wären, und uns befahl, das Ohr an die Erde zu legen. Endlich so kommt der Graf hergefahren, der Wagen schwer bepackt, der Advokat saß bei ihm drin, voraus ein Reiter, nebenher ritten zwei Knechte – da hättest du den Mann sehen sollen, wie er, zwei Terzerole in der Hand, vor uns her auf den Wagen zusprang! Und die Stimme, mit der er rief: Halt! – Der Kutscher, der nicht Halt machen wollte, musste vom Bock herabtanzen; der Graf schoss aus dem Wagen in den Wind, die Reiter flohen – dein Geld, Kanaille! Rief er donnernd – er lag wie ein Stier unter dem Beil – und bist du der Schelm, der die Gerechtigkeit zu feilen Hure macht? Der Advokat zitterte, dass ihm die Zähne klapperten, - der Dolch stack in seinem Bauch, wie ein Pfahl in dem Weinberg – ich habe das Meine getan! Rief er und wandte sich stolz von uns weg; das Plündern ist eure Sache. Und somit verschwand er in den Wald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Hum, Hum! Bruder, was ich dir vorhin erzählt habe, bleibt unter uns, er braucht’s nicht zu wissen. Verstehst d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Recht, recht, ich verste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Du kennst ihn ja! Er hat so seine Grillen. Du verstehst m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Ich versteh’, ich verste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in vollem L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Wer da? Was gibt’s da? Passagiers im Wa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Hurtig, hurtig! Wo sind die andern? – Tausendsakerment; ihr steht da und plaudert? Wisst ihr denn nicht – wisst ihr denn gar nicht? – und Rolle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Was denn? Was de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Roller ist gehangen, noch vier andere mi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Roller? Schwere Not! Seit wann – woher weißt du’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Schon über drei Wochen sitzt er, und wir erfahren nichts; schon drei Rechstage sind über ihn gehalten worden, und wir hören nichts, man hat ihn auf der Tortur examiniert, wo der Hauptmann sei. – Der wackere Bursche hat nichts bekannt; gestern ist ihm der Prozess gemacht worden, diesen Morgen ist er dem Teufel extra Post zugefah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Vermaledeit! Weiß es der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Erst gestern erfährt er’s. Er schäumt wie ein Eber. Du weißt’s, er hat immer am meisten gehalten auf Roller, und nun die Tortur erst – Strick und Leitern sind schon an den Turm gebracht worden, es half nichts; er selbst hat sich schon in Kapzinerskutte zu ihm geschlichen und die Person mit ihm wechseln wollen; Roller schlug’s hartnäckig ab; jetzt hat er einen Eid geschworen, dass es uns eiskalt über die Leber lief, er wolle ihm eine Todesfackel anzünden, wie sie noch keinem Könige geleuchtet hat, die ihnen den Buckel braun und blau brennen soll. Mir ist bang für die Stadt. Er hat schon lang eine Pique auf sie, weil sie so schändlich bigott ist, und du weißt, wenn er sagt: Ich will’s tun! So ist’s so viel, als wenn’s unser einer getan ha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Das ist wahr! Ich kenne den Hauptmann. Wenn er dem Teufel sein Wort darauf gegeben hätte, in die Hölle zu fahren, er würde nie beten, wenn er mit einem halben Vater Unser selig werden könnte! – Aber ach, der arme Roller! – Der arme Roll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Memento mori! Aber das regt mich nicht an. (Trillert ein Lied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eh’ ich vorbei am Rabensteine,</w:t>
      </w:r>
    </w:p>
    <w:p>
      <w:pPr>
        <w:pStyle w:val="Normal"/>
        <w:rPr>
          <w:rFonts w:ascii="Lucida Grande" w:hAnsi="Lucida Grande" w:cs="Lucida Grande"/>
          <w:color w:val="000000"/>
          <w:sz w:val="26"/>
        </w:rPr>
      </w:pPr>
      <w:r>
        <w:rPr>
          <w:rFonts w:cs="Lucida Grande" w:ascii="Lucida Grande" w:hAnsi="Lucida Grande"/>
          <w:color w:val="000000"/>
          <w:sz w:val="26"/>
        </w:rPr>
        <w:t>So blinz’ ich nur das rechte Auge zu,</w:t>
      </w:r>
    </w:p>
    <w:p>
      <w:pPr>
        <w:pStyle w:val="Normal"/>
        <w:rPr>
          <w:rFonts w:ascii="Lucida Grande" w:hAnsi="Lucida Grande" w:cs="Lucida Grande"/>
          <w:color w:val="000000"/>
          <w:sz w:val="26"/>
        </w:rPr>
      </w:pPr>
      <w:r>
        <w:rPr>
          <w:rFonts w:cs="Lucida Grande" w:ascii="Lucida Grande" w:hAnsi="Lucida Grande"/>
          <w:color w:val="000000"/>
          <w:sz w:val="26"/>
        </w:rPr>
        <w:t>Und denk’, du hängst mir wohl alleine,</w:t>
      </w:r>
    </w:p>
    <w:p>
      <w:pPr>
        <w:pStyle w:val="Normal"/>
        <w:rPr>
          <w:rFonts w:ascii="Lucida Grande" w:hAnsi="Lucida Grande" w:cs="Lucida Grande"/>
          <w:color w:val="000000"/>
          <w:sz w:val="26"/>
        </w:rPr>
      </w:pPr>
      <w:r>
        <w:rPr>
          <w:rFonts w:cs="Lucida Grande" w:ascii="Lucida Grande" w:hAnsi="Lucida Grande"/>
          <w:color w:val="000000"/>
          <w:sz w:val="26"/>
        </w:rPr>
        <w:t>Wer ist ein Narr, ich oder d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aufspringend). Horch! Ein Schuss. (Schießen und Lärm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Noch ein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Wieder einer! Der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inter der Szene gesungen.)</w:t>
      </w:r>
    </w:p>
    <w:p>
      <w:pPr>
        <w:pStyle w:val="Normal"/>
        <w:rPr>
          <w:rFonts w:ascii="Lucida Grande" w:hAnsi="Lucida Grande" w:cs="Lucida Grande"/>
          <w:color w:val="000000"/>
          <w:sz w:val="26"/>
        </w:rPr>
      </w:pPr>
      <w:r>
        <w:rPr>
          <w:rFonts w:cs="Lucida Grande" w:ascii="Lucida Grande" w:hAnsi="Lucida Grande"/>
          <w:color w:val="000000"/>
          <w:sz w:val="26"/>
        </w:rPr>
        <w:t>Die Nürnberger henken Keinen,</w:t>
      </w:r>
    </w:p>
    <w:p>
      <w:pPr>
        <w:pStyle w:val="Normal"/>
        <w:rPr>
          <w:rFonts w:ascii="Lucida Grande" w:hAnsi="Lucida Grande" w:cs="Lucida Grande"/>
          <w:color w:val="000000"/>
          <w:sz w:val="26"/>
        </w:rPr>
      </w:pPr>
      <w:r>
        <w:rPr>
          <w:rFonts w:cs="Lucida Grande" w:ascii="Lucida Grande" w:hAnsi="Lucida Grande"/>
          <w:color w:val="000000"/>
          <w:sz w:val="26"/>
        </w:rPr>
        <w:t>Sie hätten ihn denn vor.</w:t>
      </w:r>
    </w:p>
    <w:p>
      <w:pPr>
        <w:pStyle w:val="Normal"/>
        <w:rPr>
          <w:rFonts w:ascii="Lucida Grande" w:hAnsi="Lucida Grande" w:cs="Lucida Grande"/>
          <w:color w:val="000000"/>
          <w:sz w:val="26"/>
        </w:rPr>
      </w:pPr>
      <w:r>
        <w:rPr>
          <w:rFonts w:cs="Lucida Grande" w:ascii="Lucida Grande" w:hAnsi="Lucida Grande"/>
          <w:color w:val="000000"/>
          <w:sz w:val="26"/>
        </w:rPr>
        <w:t>Da cap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Roller (hinter der Szene). Holla ho! Holla h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Roller! Roller! Holen mich zehn Teuf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Roller (hinter der Szene). Razmann! Schwarz! Spiegelberg! Raz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Roller! Schweizer! Blitz, Donner, Hagel und Wetter! (Fliegen ihm entge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Moor zu Pferde. Schweizer. Roller. Grimm. Schufterle. Räubertrupp mit Kot und Staub bedeckt treten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Moor (vom Pferde springend). Freiheit! Freiheit! - - Du bist im Trocknen, Roller! - Führ' meinen Rappen ab, Schweizer, und wasch' ihn mit Wein. (Wirft sich auf die Erde.) Das hat gegol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zu Roller). Nun, bei der Feueresse des Pluto! Bist du vom Rad auferstan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Bist du sein Geist? Oder bin ich ein Narr? Oder bist du’s wirkl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in Atem). Ich bin’s. Leibhaftig. Ganz. Wo glaubst du, dass ich herkom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Da frag’ die Hexe! Der Stab war schon über dich gebro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Das war er freilich, und noch mehr. Ich komme recta vom Galgen her. Lass mich nur erst zu Atem kommen. Der Schweizer wird dir erzählen. Gebt mir ein Glas Branntwein! – Du auch wieder da, Moriz? Ich dachte, dich wo anders wieder zu sehen – Gebt mir doch ein Glas Branntwein! Meine Knochen fallen auseinander – o mein Hauptmann! Wo ist mein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Gleich, gleich! – So sag’ doch, so schwätz’ doch! Wie bist du davon kommen? Wie haben wir dich wieder? Der Kopf geht mir um. Vom Galgen her, sagst d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stürzt eine Flasche Branntwein hinunter). Ah! Das schmeckt, das brennt ein! Gerades Wegs vom Galgen her, sag’ ich. Ihr steht da, und gafft, und könnt’s nicht träumen – ich war auch nur drei Schritt von der Sakermentsleiter, auf der ich in den Schoß Abrahams steigen sollte – so nah, so nah – war dir schon mit Haut und Haar auf die Anatomie verhandelt! Hättest mein Leben um’n Prise Schnupftabak haben können. Dem Hauptmann dank’ ich Luft, Freiheit und Le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Es war ein Spaß, der sich hören lässt. Wir hatten den Tag vorher durch unsere Spione Wind gekriegt, der Roller liege tüchtig im Salz, und wenn der Himmel nicht bei Zeit noch einfallen wollte, so werde er morgen am Tag – das war als heut – den Weg alles Fleisches gehen müssen. Auf! Sagte der Hauptmann, was wiegt ein Freund nicht? – Wir retten ihn, oder retten ihn nicht, so wollen wir ihm wenigstens doch eine Todesfackel anzünden, wie sie noch keinem Könige geleuchtet hat, die ihnen den Buckel braun und blau brennen soll. Die ganze Bande wird aufgeboten. Wir schicken einen Erpressen an ihn, der’s ihm in einem Zettelchen beibrachte, das er ihm in die Suppe war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Ich verzweifelte an dem Erfol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Wir passten die Zeit ab, bis die Passagen leer waren. Die ganze Stadt zog dem Spektakel nach, Reiter und Fußgänger durcheinander und Wagen, der Lärm und der Galgenpsalm johlten weit. Jetzt, sagte der Hauptmann, brennt an, brennt an! Die Kerle flogen wie Pfeile, steckten die Stadt an dreiunddreißig Ecken zumal in Brand, warfen feurige Lunten in die Nähe des Pulverturms, in Kirchen und Scheunen.</w:t>
      </w:r>
    </w:p>
    <w:p>
      <w:pPr>
        <w:pStyle w:val="Normal"/>
        <w:rPr>
          <w:rFonts w:ascii="Lucida Grande" w:hAnsi="Lucida Grande" w:cs="Lucida Grande"/>
          <w:color w:val="000000"/>
          <w:sz w:val="26"/>
        </w:rPr>
      </w:pPr>
      <w:r>
        <w:rPr>
          <w:rFonts w:cs="Lucida Grande" w:ascii="Lucida Grande" w:hAnsi="Lucida Grande"/>
          <w:color w:val="000000"/>
          <w:sz w:val="26"/>
        </w:rPr>
        <w:t>Morbleu! Es war keine Viertelstunde vergangen, der Nordostwind, der auch seinen Zahn auf die Stadt haben muss, kam uns trefflich zu statten und half die Flamme bis hinauf in die obersten Giebel jagen. Wir indes Gasse auf, Gasse nieder, wie Furien – Feuerjo! Feuerjo! Durch die ganze Stadt – Geheul – Geschrei – Gepolter – fangen an die Brandglocken zu brummen, knallt der Pulverturm in die Luft, als wäre die Erde mitten entzwei geborsten, und der Himmel zerplatzt, und die Hölle zehntausend Klafter tiefer versunk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Und jetzt sah mein Gefolge zurück – da lag die Stadt wie Gomorrha und Sodom, der ganze Horizont war Feuer, Schwefel und Rauch, vierzig Gebirge brüllen den infernalischen Schwank in die Runde herum nach, ein panischer Schreck schmeißt alle zu Boden – jetzt nutz’ ich den Zeitpunkt, und frisch, wie der Wind! – Ich war losgebunden; so nah war’s dabei – da meine Begleiter versteinert wie Loth’s Weib zurückschaun, Reißaus! Zerrissen die Haufen! Davon! Sechzig Schritte weg werf’ ich die Kleider ab, stürze mich in den Fluss, schwimm’ unterm Wasser fort, bis ich glaubte, ihnen aus dem Gesichte zu sein. Mein Hauptmann schon parat mit Pferden und Kleidern – so bin ich entkommen. Moor! Moor! Möchtest du auch blad in den Pfeffer geraten, dass ich dir Gleiches mit Gleichem vergelten k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Ein bestialischer Wunsch, für den man dich hängen sollte – aber es war ein Streich zum Zerplatz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Es war Hilfe in der Not; ihr könnt’s nicht schätzen. Ihr hättet sollen – den Strick um den Hals – mit lebendigem Leibe zu Grabe marschieren, wie ich, und die sakermentalischen Anstalten und Schinderzeremonien, und mit jedem Schritt, den der scheu Fuß vorwärts wankte, näher und fürchterlich näher die verfluchte Maschine, wo ich einlogiert werden sollte, im Glanz der schrecklichen Morgensonne steigend, und die lauernden Schindersknechte, und die grässliche Musik – noch raunt sie in meinen Ohren – und das Gekrächze hungriger Raben, die an meinem halbfaulen Antezessor zu dreißigen hingen, und das alles, alles – und obendrein noch der Vorschmack der Seligkeit, die mir blühte! – Bruder, Bruder! Und auf einmal die Losung zur Freiheit – Es war ein Knall, als ob dem Himmelsfass ein Reif gesprungen wäre – Hört, Kanaillen! Ich sag’ euch, wenn man aus dem glühenden Ofen ins Eiswasser springt, kann man den Abfall nicht so stark fühlen, als ich, da ich am andern Ufer w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lacht). Armer Schlucker! Nun ist’s ja verschwitzt. (Trinkt ihm zu.) Zur glücklichen Wiedergebu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wirft sein Glas weg). Nein, bei allen Schätzen des Mammons! Ich möchte das nicht zum zweiten Mal erleben. Sterben ist etwas mehr als Harlekinssprung, und Todesangst ist ärger als Ster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Und der hüpfende Pulverturm – Merkst du’s jetzt, Razmann? Drum stank auch die Luft so nach Schwefel stundenweit, als würde die ganze Garderobe des Molochs unter dem Firmament ausgelüftet – Es war ein Meisterstreich, Hauptmann! Ich beneide dich dru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Macht sich die Stadt eine Freude daraus, meinen Kameraden wie ein verhetztes Schwein abtun zu sehen, was, zum Henker! Sollen wir uns ein Gewissen daraus machen, unserem Kameraden zu lieb die Stadt drauf gehen zu lassen? Und nebenher hatten unsere Kerls noch das gefundene Fressen, über den alten Kaiser zu plündern. – Sagt einmal, was habt ihr weggekape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iner von der Bande. Ich habe mich während des Durcheinanders in die Stephanskirche geschlichen und die Borten vom Altartuch getrennt; der liebe Gott da, sagt’ ich, ist ein reicher Mann, und kann ja Goldfäden aus einem Batzenstrick ma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Du hast wohl getan – was soll auch der Plunder in einer Kirche? Sie tragen’s dem Schöpfer zu, der über den Trödelkram lacht, und seine Geschöpfe dürfen verhungern. – Und du, Spangeler – wo hast du dein Netz ausgewor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in Zweiter. Ich und Bügel haben einen Kaufladen geplündert und bringen Zeug für unser fünfzig m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in Dritter. Zwei goldene Sackuhren habe ich weggebixt, und ein Dutzend silberne Löffel daz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Gut, gut. Und wir haben ihnen Eins angerichtet, dran sie vierzehn Tage werden zu löschen haben. Wenn sie dem Feuer wehren wollen, so müssen sie die Stadt durch Wasser ruinieren – Weißt du nicht, Schufterle, wie viel es Tote gesetzt ha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ufterle. Dreiundachtzig, sagt man. Der Turm allein hat ihrer sechzig zu Staub zerschmette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Moor (sehr ernst). Roller, du bist teuer bezahl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ufterle. Pah! Pah! Was heißt aber das – ja, wenn’s Männer gewesen wären – aber da waren’s Wickelkinder, die ihre Laken vergolden, eingeschnurrte Mütterchen, die ihnen die Mücken wehrten, ausgedörrte Ofenhocker, die keine Tür mehr finden konnten – Patienten, die nach dem Doktor winselten, der in seinem gravitätischen Trab der Hatz nachgezogen war – Was leichte Beine hatte, war ausgeflogen der Komödie nach, und nur der Bodensatz der Stadt blieb zurück, die Häuser zu hü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O der armen Gewürme! Kranke, sagst du, Greise und Kin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ufterle. Ja zum Teufel! Und Kindbetterinnen dazu, und hochschwangere Weiber, die befürchteten, unterm lichten Galgen zu apportieren; junge Frauen, die besorgten, sich an den Schinderstückchen zu versehen und ihrem Kinde im Mutterleib den Galgen auf den Buckel zu brennen – Arme Poeten, die keinen Schuh anzuziehen hatten, weil sie ihr einiges Paar in die Mache gegeben, und was das Hundsgesindel mehr ist; es lohnt sich der Mühe nicht, dass man davon redet. Wie ich von ungefähr so an einer Baracke vorbei gehe, hör’ ich drinnen ein Gezeter, ich gucke hinein, und wie ich’s beim Licht besehe, was war’s? Ein Kind war’s, noch frisch und gesund, das lag auf dem Boden unterm Tisch, und der Tisch wollte eben angehen – Armes Tierchen, sagt’ ich, du verfrierst ja hier – und warf’s in die Flamm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irklich, Schufterle? – Und diese Flamme brenne in deinem Busen, bis die Ewigkeit grau wird! – Fort! Ungeheuer! Lass dich nimmer unter meiner Bande sehen! Murrt ihr? – Überlegt ihr? – Wer überlegt, wenn ich befehle? – Fort mit ihm, sag’ ich – Es sind noch mehr unter euch, die meinem Grimme reif sind. Ich kenne dich, Spiegelberg. Aber ich will nächstens unter euch treten und fürchterlich Musterung halten. (Sie gehen zitternd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allein, heftig auf und ab gehend). Höre sie nicht, Rächer im Himmel! – Was kann ich dafür? Was kannst du dafür, wenn deine Pestilenz, deine Teuerung, deine Wasserfluten den Gerechten mit dem Bösewicht auffressen? Wer kann der Flamme befehlen, dass sie nicht auch durch die gesegneten Saaten wüte, wenn sie das Genist der Hornissel zerstören soll? – O pfui über den Kindermord! Den Weibermord! – Den Krankenmord! Wie beugt mich diese Tat! Sie hat meine schönsten Werke vergiftet – Da steht der Knabe, schamrot und ausgehöhnt vor dem Auge des Himmels, der sich anmaßte, mit Jupiters Keule zu spielen, und Pygmäen niederwarf, da er Titanen zerschmettern sollte – Geh, geh! Du bist der Mann nicht, das Racheschwert des obern Tribunals zu regieren, du erlagst bei dem ersten Griff – Hier entsag’ ich dem frechen Plan, gehe, mich in irgend eine Kluft der Erde zu verkriechen, wo der Tag vor meiner Schande zurücktritt. (Er will flie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eilig). Sieh dich vor, Hauptmann! Es spukt! Ganze Haufen böhmischer Reiter schwadronieren im Holz herum – der höllische Blaustrumpf muss ihnen verträtscht hab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eue Räuber. Hauptmann, Hauptmann! Sie haben uns die Spur abgelauert – rings ziehen ihrer etliche Tausend einen Cordon um den mittlern Wa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eue Räuber. Weh, weh, weh! Wir sind gefangen, gerädert, wir sind gevierteilt! Viele Tausend Husaren, Dragoner und Jäger sprengen um die Anhöhe und halten die Luftlöcher besetzt. (Moor geht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Grimm. Roller. Schwarz. Schufterle. Spiegelberg. Razmann. Räubertrupp.</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Haben wir sie aus den Feder geschüttelt? Freu’ dich doch, Roller! Das hab’ ich mir lange gewünscht, mich mit so Kommissbrotrittern herum zu hauen – Wo ist der Hauptmann? Ist die ganze Bande beisammen? Wir haben doch Pulver genu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Pulver die schwere Menge. Aber unser sind achtzig in Allem, und so immer kaum einer gegen ihrer zwanzi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Desto besser! Und lass’ es fünfzig gegen meinen großen Nagel sein – Haben sie so lange gewartet, bis wir ihnen die Streu unterm Steiß angezündet haben – Brüder, Brüder! So hat’s keine Not. Sie setzen ihr Leben an zehn Kreuzer, fechten wir nicht für Hals und Freiheit? – Wir wollen über sie her wie die Sündflut, und auf ihre Köpfe herabfeuern wie Wetterleuchten – Wo, zum Teufel! Ist denn der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Er verlässt uns in dieser Not. Können wir denn nicht mehr entwis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Entwis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Oh! Warum bin ich nicht geblieben in Jerusale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So wollt’ ich doch, dass du im Kloak ersticktest, Dreckseele du! Bei nackten Nonnen hast du ein großes Maul, aber wenn du zwei Fäuste siehst, Memme! – Zeige dich jetzt, oder man soll dich in eine Sauhaut nähen und durch Hunde verhetzen la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Der Hauptmann, der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langsam vor s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Ich habe sie vollends ganz einschließen lassen, jetzt müssen sie fechten wie Verzweifelte. (Laut) Kinder! Nun gilt’s! Wir sind verloren, oder wir müssen fechten wie angeschossene Eb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Ha! Ich will ihnen mit meinen Fangern den Bauch schlitzen, dass ihnen die Kutteln schuhlang herausplatzen! – Führ’ uns an, Hauptmann! Wir folgen dir in den Rachen des Tod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Ladet alle Gewehre! Es fehlt doch an Pulver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springt auf). Pulver genug, die Erde gegen den Mond zu spren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Jeder hat fünf Paar Pistolen geladen, jeder noch drei Kugelbüchsen daz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Gut, gut! Und nun muss ein Teil auf die Bäume klettern, oder sich ins Dickicht verstecken, und Feuer auf sie geben im Hinterhal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Da gehörst du hin, Spiegelber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ir andern, wie Furien, fallen ihnen in die Flank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Darunter bin ich, 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Zugleich muss jeder sein Pfeifchen hören lassen, im Walde herumjagen, dass unsere Anzahl schrecklicher werde, auch müssen alle Hunde los und in ihre Glieder gehetzt werden, dass sie sich trennen, zerstreuen und euch in den Schuss rennen. Wir drei, Roller, Schweizer und ich, fechten im Gedrän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Meisterlich, vortrefflich! – Wir wollen sie zusammenwettern, dass sie nicht wissen, wo sie die Ohrfeigen herkriegen. Ich habe wohl ehe eine Kirsche vom Maule weggeschossen. Lass sie nur anlaufen. – (Schufterle zupft Schweizer, dieser nimmt den Hauptmann beiseite und spricht leise mit ih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chwei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Ich bitte dich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eg! Er dank’ es seiner Schande, sie hat ihn gerettet. Er soll nicht sterben, wenn ich und mein Schweizer sterben, und mein Roller. Lass ihn die Kleider ausziehen, so will ich sagen, er sei ein Reisender und ich habe ihn bestohlen – Sei ruhig, Schweizer, ich schwöre darauf, er wird doch noch gehangen wer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ter tritt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ter (vor sich, stutzt). Ist das das Drachennest? – Mit eurer Erlaubnis, meine Herren! Ich bin ein Diener der Kirche, und draußen stehen Siebzehnhundert, die jedes Haar auf meinen Schläfen bewa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Bravo! Bravo! Das war wohl gesprochen, sich den Magen warm zu hal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chweig, Kamerad! – Sagen sie kurz, Herr Pater! Was haben Sie hier zu tu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ter. Mich sendet die hohe Obrigkeit, die über Leben und Tod spricht – ihr Diebe – ihr Mordbrenner – ihr Schelme – giftige Otterbrut, die im Finstern schleicht und im Verborgenen sticht – Aussatz der Menschheit – Höllenbrut – köstliches Mahl für Raben und Ungeziefer – Kolonie für Galgen und Rad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Hund! Hör’ auf zu schimpfen, - oder (Er drückt ihm den Kolben vor’s Ges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Pfui doch, Schweizer! Du verdirbst ihm ja das Konzept – er hat seine Predigt so brav auswendig gelernt – Nur weiter, mein Herr! – „für Galgen und R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ter. Und du, seiner Hauptmann! Herzog der Beutelschneider! Gaunerkönig! Großmogul aller Schelme unter der Sonne! Ganz ähnlich jenem ersten abscheulichen Rädelsführer, der tausend Legionen schuldloser Engel in rebellisches Feuer fachte und mit sich hinab in den tiefen Pfuhl der Verdammnis zog – das Zetergeschrei verlassener Mütter heult deinem mörderischen Dolch keine Luftblase auf.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ehr wahr, sehr wahr! Nur wei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ter. Was? Sehr wahr, sehr wahr? Ist das auch eine Antwo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ie, mein Herr? Darauf haben Sie sich wohl nicht gefasst gemacht? Weiter, nur weiter! Was wollten Sie weiter sa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ter (im Eifer). Entsetzlicher Mensch! Hebe dich weg von mir! Picht nicht das Blut des ermordeten Reichsgrafen an deinen verfluchten Fingern? Hast du nicht das Heiligtum des Herrn mit diebischen Händen durchbrochen, und mit einem Schelmgriff die geweihten Gefäße des Nachtmahls entwandt? Wie? Hast du nicht Feuerbrände in unsere gottesfürchtige Stadt geworfen? Und den Pulverturm über die Häupter guter Christen herabgestürzt? (Mit zusammengeschlagenen Händen.) Gräuliche, gräuliche Frevel, die bis zum Himmel hinauf stinken, das jüngste Gericht waffnen, dass es reißend daher bricht! Reif zur Vergeltung, zeitig zur letzten Posau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Meisterlich geraten bis hierher! Aber zur Sache! Was lässt mir der hochlöbliche Magistrat durch sie kund ma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ter. Was du nie wert bist, zu empfangen – Schau’ um dich, Mordbrenner! Was nur dein Auge absehen kann, bist du eingeschlossen von unsern Reitern – hier ist kein Raum zum Entrinnen mehr – so gewiss Kirschen auf diesen Eichen wachsen, und diese Tannen Pfirsiche tragen, so gewiss werdet ihr unversehrt diesen Eichen und diesen Tannen den Rücken keh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örst du’s wohl, Schweizer! – Aber nur wei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ter. Höre denn, wie gütig, wie langmütig das Gericht mit dir Bösewicht verfährt: Wirst du jetzt gleich zum Kreuz kriechen und um Gnade und Schonung fehlen, siehe, so wird dir die Strenge selbst Erbarmen, die Gerechtigkeit eine liebende Mutter sein – sie drückt das Auge bei der Hälfte deiner Verbrechen zu, und lässt es – denk’ doch! – und lässt es bei dem Rade bewen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Hast du’s gehört, Hauptmann? Soll ich hingehen und diesem abgerichteten Schäferhunde die Gurgel zusammenschnüren, dass ihm der rote Saft aus allen Schweißlöchern sprudel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Hauptmann! – Sturm, Wetter und Hölle! – Hauptmann, - wie er die Unterlippe zwischen die Zähne klemmt! Soll ich diesen Kerl das oberst zu unterst unter’s Firmament wie einen Kegel aufsetz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Mir! Mir! Lass mich knien, vor dir niederfallen! Mir lass die Wolllust, ihn zu Brei zusammen zu reiben! (Pater schre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eg von ihm! Wag’ es keiner, ihn anzurühren! – (Zum Pater, indem er seine Degen zieht.) Sehen Sie, Herr Pastor! Hier stehen Neunundsiebenzig, deren Hauptmann ich bin, und weiß keiner auf Wink und Kommando zu fliegen, oder nach Kanonenmusik zu tanzen, und draußen stehen Siebzehnhundert, unter Musketen ergraut – aber hören Sie nun! So redet Moor, der Mordbrennerhauptmann! Wahr ist’s, ich habe den Reichsgrafen erschlagen, die Dominikuskirche angezündet und geplündert, hab’ Feuerbrände in eure bigotte Stadt geworfen und den Pulverturm über die Häupter guter Christen herabgestürzt – aber es ist noch nicht alles. Ich habe noch mehr getan. (Er streckt seine rechte Hand aus.) Bemerken Sie die vier kostbaren Ringe, die ich an jedem Finger trage? – Gehen Sie hin und richten sie Punkt für Punkt den Herren des Gerichts über Leben und Tod aus, was Sie sehen und hören werden – Diesen Rubin zog ich einem Minister vom Finger, den ich auf der Jagd zu den Füßen seines Fürsten niederwarf. Er hatte sich aus dem Pöbelstaub zu einem ersten Günstling empor geschmeichelt, der Fall seines Nachbars war seiner Hoheit Schemel – Tränen der Waisen huben ihn auf. – Diesen Demant zog ich einem Finanzrat ab, der Ehrenstellen und Ämter an die Meistbietenden verkaufte und den trauernden Patrioten von seiner Türe stieß. – Diesen Achat trage ich einem Pfaffen Ihres Gelichters zur Ehre, den ich mit eigener Hand erwürgte, als er auf offener Kanzel geweint hatte, dass die Inquisition so in Zerfall käme – ich könnte Ihnen noch mehr Geschichten von meinen Ringen erzählen, wenn mich nicht schon die paar Worte gereuten, die ich mit Ihnen verschwendet hab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ter. O Pharao! Phara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ört ihr’s wohl? Habt ihr den Seufzer bemerkt? Steht er nicht da, als wollte er Feuer vom Himmel auf die Rotte Korah herunter beten, richtet mit einem Achselzucken, verdammt mit einem christlichen Ach! – Kann der Mensch denn so blind sein? Er, der die hundert Augen des Argus hat, Flecken an seinem Bruder zu spähen, kann er so gar blind gegen sich selbst sein? – Da donnern sie Sanftmut und Duldung aus ihren Wolken, und bringen dem Gott der Liebe Menschenopfer, wie einem feuerarmigen Moloch – predigen Liebe des Nächsten, und fluchen den achtzigjährigen Blinden von ihren Türen hinweg! – Stürmen wider den Geiz, und haben Peru um goldner Spangen willen entvölkert und die Heiden wie Zugvieh vor ihre Wagen gespannt – Sie zerbrechen sich die Köpfe, wie es doch möglich gewesen wäre, dass die Natur hätte können einen Ischariot schaffen, und nicht der Schlimmste unter ihnen würde den dreieinigen Gott um zehn Silberlinge verraten. – O über euch Pharisäer, euch Falschmünzer der Wahrheit, euch Affen der Gottheit! Ihr scheut euch nicht, vor Kreuz und Altären zu knien, zerfleischt eure Rücken mit Riemen und foltert euer Fleisch und Fasten; ihr wähnt mit diesen erbärmlichen Gaukeleien demjenigen einen blauen Dunst vor zu machen, den ihr Thoren doch den Allwissenden nennt, nicht anders, als wie man der Großen am bittersten spottet, wenn man ihnen schmeichelt, dass sie die Schmeichler hassen; ihr pocht auf Ehrlichkeit und exemplarischen Wandel, und der Gott, der euer Herz durchschaut, würde wider den Schöpfer ergrimmen, wenn er nicht eben der wäre, der das Ungeheuer am Nilus erschaffen hat. – Schafft ihn aus meinen Au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ter. Dass ein Bösewicht noch so stolz sein k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Nicht genug – Jetzt will ich stolz reden. Geh hin und sage dem hochlöblichen Gericht, das über Leben und Tod würfelt – ich bin kein Dieb, der sich mit Schlaf und Mitternacht verschwört, und auf der Leiter groß und herrisch tut – Was ich getan habe, wird’ ich ohne Zweifel einmal im Schuldbuche des Himmels lesen; aber mit seinen erbärmlichen Verwesern will ich kein Wort mehr verlieren. Sag’ ihnen, mein Handwerk ist Widervergeltung – Rache ist mein Gewerbe. (Er kehrt ihm den Rücken z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ter. Du willst also nicht Schonung und Gnade? – Gut, mit dir bin ich fertig. (Wendet sich zu der Bande.) So höret denn ihr, was die Gerechtigkeit euch durch mich zu wissen tut! – Werdet ihr jetzt gleich diesen verurteilten Missetäter gebunden überliefern, seht, so soll euch die Strafe eurer Gräuel bis auf das letzte Andenken erlassen sein – die heilige Kirche wird euch verlorne Schafe mit erneuerter Liebe in ihren Mutterschoß aufnehmen, und jedem unter euch soll der Weg zu einem Ehrenamt offen stehen. (Mit triumphierendem Lächeln.) Nun, nun? Wie schmeckt das, Euer Majestät? – Frisch also! Bindet ihn, und seid fre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ört ihr’s auch? Hört ihr? Was stutzt ihr? Was steht ihr verlegen da? Sie bietet euch Freiheit, und ihr seid wirklich schon ihre Gefangenen. – Sie schenkt euch das Leben, und das ist keine Prahlerei, denn ihr seid wahrhaftig gerichtet. – Sie verheißt euch Ehren und Ämter, und was kann euer Los anders sein, wenn ihr auch obsiegtet, als Schmach und Fluch und Verfolgung. – Sie kündigt euch Versöhnung vom Himmel an, und ihr seid wirklich verdammt. Es ist kein Haar an Keinem unter euch, das nicht in die Hölle fährt. Überlegt ihr noch? Wankt ihr noch? Ist es so schwer, zwischen Himmel und Hölle zu wählen? Helfen Sie doch, Herr Pa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ter (vor sich). Ist der Kerl unsinnig? – (Laut.) Sorgt ihr etwa, dass dies eine Falle sei, euch lebendig zu fangen? – Leset selbst, hier ist der Generalpardon unterschrieben. (Er gibt Schweizer ein Papier.) Könnt ihr noch zweifel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eht doch, seht doch! Was könnt ihr mehr verlangen? – Unterschrieben mit eigener Hand – Es ist Gnade über alle Grenzen – oder fürchtet ihr wohl, sie werden ihr Wort brechen, weil ihr einmal gehört habt, dass man Verrätern nicht Wort hält? – O seid außer Furcht! Schon die Politik könnte sie zwingen, Wort zu halten, wenn sie es auch dem Satan gegeben hätten. Wer würde ihnen in Zukunft noch Glauben beimessen? – Ich wollte darauf schwören, sie meinen’s aufrichtig. Sie wissen, dass ich es bin, der euch empört und erbittert hat; euch halten sie für unschuldig. Eure Verbrechen legen sie für Jugendfehler, für Übereilungen aus. Mich allein wollen sie haben, ich allein verdiene zu büßen. Ist es nicht so, Herr Pa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ter. Wie heißt der Teufel, der aus ihm spricht? – Ja freilich, freilich ist es so – der Kerl macht mich wirbel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ie, noch keine Antwort? Denkt ihr wohl gar mit den Waffen noch durchzureißen? Schaut doch um euch, schaut doch um euch! Das werdet ihr doch nicht denken, das wäre jetzt kindische Zuversicht – Oder schmeichelt ihr euch wohl gar, als Helden zu fallen, weil ihr saht, dass ich mich aufs Getümmel freute? – O glaubt das nicht! – Ihr seid nicht Moor! – Ihr seid heillose Diebe! Elende Werkzeuge meiner größeren Pläne, wie der Strick verächtlich in der Hand des Henkers! – Diebe können nicht fallen, wie Helden fallen. Das Leben ist den Dieben Gewinn, dann kommt was Schreckliches nach – Diebe haben das Recht vor dem Tode zu zittern. – Höret, wie ihre Hörner tönen! Sehet, wie drohend ihre Säbel daher blinken! Wie? Noch unschlüssig? Seid ihr toll? Seid ihr wahnwitzig? – Es ist unverzeihlich! Ich dank’ euch mein Leben nicht, ich schäme mich eures Opf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ter (äußerst erstaunt). Ich werde unsinnig, ich laufe davon! Hat man je von so was gehö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Oder fürchtet ihr wohl, ich werde mich selbst erstechen und durch einen Selbstmord den Vertrag zernichten, der nur an dem Lebendigen haftet? Nein, Kinder, das ist eine unnütze Furcht. Hier werf’ ich meinen Dolch weg, und meine Pistolen, und dies Fläschchen mit Gift, das mir noch wohl bekommen sollte – ich bin so elend, dass ich auch die Herrschaft über mein Leben verloren habe – Was, noch unschlüssig? Oder glaubt ihr vielleicht, ich werde mich zur Wehr setzen, wenn ihr mich binden wollt? Seht, hier bind’ ich meine rechte Hand an diesen Eichenast, ich bin ganz wehrlos, ein Kind kann mich umwerfen – Wer ist der Erste, der seinen Hauptmann in der Not verläs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ller (in wilder Bewegung). Und wenn die Hölle uns neunfach umzingelte! (Schwenkt seinen Degen.) Wer kein Hund ist, rette den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zerreißt den Pardon und wirft die Stücke dem Pater ins Gesicht). In unsern Kugeln Pardon! Fort, Kanaille! Sag’ dem Senat, der dich gesandt hat, du träfst unter Moors Bande keinen einzigen Verräter an – rettet, rettet den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lle (lärmend). Rettet, rettet, rettet den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ich los reißend, freudig). Jetzt sind wir frei – Kameraden! Ich fühle eine Armee in meiner Faust – Tod oder Freiheit! Wenigstens sollen sie keinen lebendig ha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n bläst zum Angriff. Lärm und Getümmel. Sie gehen ab mit gezogenem De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ritter Akt</w:t>
      </w:r>
    </w:p>
    <w:p>
      <w:pPr>
        <w:pStyle w:val="Normal"/>
        <w:rPr>
          <w:rFonts w:ascii="Lucida Grande" w:hAnsi="Lucida Grande" w:cs="Lucida Grande"/>
          <w:color w:val="000000"/>
          <w:sz w:val="26"/>
        </w:rPr>
      </w:pPr>
      <w:r>
        <w:rPr>
          <w:rFonts w:cs="Lucida Grande" w:ascii="Lucida Grande" w:hAnsi="Lucida Grande"/>
          <w:color w:val="000000"/>
          <w:sz w:val="26"/>
        </w:rPr>
        <w:t>Erste Sz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im Garten, spielt auf der Lau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ön wie Engel, voll Walhalla's Wonn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chön vor allen Jünglingen war er,</w:t>
      </w:r>
    </w:p>
    <w:p>
      <w:pPr>
        <w:pStyle w:val="Normal"/>
        <w:rPr>
          <w:rFonts w:ascii="Lucida Grande" w:hAnsi="Lucida Grande" w:cs="Lucida Grande"/>
          <w:color w:val="000000"/>
          <w:sz w:val="26"/>
        </w:rPr>
      </w:pPr>
      <w:r>
        <w:rPr>
          <w:rFonts w:cs="Lucida Grande" w:ascii="Lucida Grande" w:hAnsi="Lucida Grande"/>
          <w:color w:val="000000"/>
          <w:sz w:val="26"/>
        </w:rPr>
        <w:t>Himmlisch mild sein Blick, wie Maiensonn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Rückgestrahlt vom blauen Spiegelme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in Umarmen - wütendes Entzücken! -</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Mächtig, feurig klopfte Herz an Herz,</w:t>
      </w:r>
    </w:p>
    <w:p>
      <w:pPr>
        <w:pStyle w:val="Normal"/>
        <w:rPr>
          <w:rFonts w:ascii="Lucida Grande" w:hAnsi="Lucida Grande" w:cs="Lucida Grande"/>
          <w:color w:val="000000"/>
          <w:sz w:val="26"/>
        </w:rPr>
      </w:pPr>
      <w:r>
        <w:rPr>
          <w:rFonts w:cs="Lucida Grande" w:ascii="Lucida Grande" w:hAnsi="Lucida Grande"/>
          <w:color w:val="000000"/>
          <w:sz w:val="26"/>
        </w:rPr>
        <w:t>Mund und Ohr gefesselt - Nacht vor unsern Blicken -</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nd der Geist gewirbelt himmelwär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ine Küsse - paradiesisch Fühl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Wie zwei Flammen sich ergreifen, wie</w:t>
      </w:r>
    </w:p>
    <w:p>
      <w:pPr>
        <w:pStyle w:val="Normal"/>
        <w:rPr>
          <w:rFonts w:ascii="Lucida Grande" w:hAnsi="Lucida Grande" w:cs="Lucida Grande"/>
          <w:color w:val="000000"/>
          <w:sz w:val="26"/>
        </w:rPr>
      </w:pPr>
      <w:r>
        <w:rPr>
          <w:rFonts w:cs="Lucida Grande" w:ascii="Lucida Grande" w:hAnsi="Lucida Grande"/>
          <w:color w:val="000000"/>
          <w:sz w:val="26"/>
        </w:rPr>
        <w:t>Harfentöne ineinander spiel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Zu der himmelvollen Harmon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ürzten, flogen, rasten Geist und Geist zusamm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Lippen, Wangen brannten, zitterten, -</w:t>
      </w:r>
    </w:p>
    <w:p>
      <w:pPr>
        <w:pStyle w:val="Normal"/>
        <w:rPr>
          <w:rFonts w:ascii="Lucida Grande" w:hAnsi="Lucida Grande" w:cs="Lucida Grande"/>
          <w:color w:val="000000"/>
          <w:sz w:val="26"/>
        </w:rPr>
      </w:pPr>
      <w:r>
        <w:rPr>
          <w:rFonts w:cs="Lucida Grande" w:ascii="Lucida Grande" w:hAnsi="Lucida Grande"/>
          <w:color w:val="000000"/>
          <w:sz w:val="26"/>
        </w:rPr>
        <w:t>Seele rann in Seele, Erd' und Himmel schwamm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Wie zerronnen um die Lieben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r ist hin - Vergebens, ach vergeben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töhnet ihm der bange Seufzer nach -</w:t>
      </w:r>
    </w:p>
    <w:p>
      <w:pPr>
        <w:pStyle w:val="Normal"/>
        <w:rPr>
          <w:rFonts w:ascii="Lucida Grande" w:hAnsi="Lucida Grande" w:cs="Lucida Grande"/>
          <w:color w:val="000000"/>
          <w:sz w:val="26"/>
        </w:rPr>
      </w:pPr>
      <w:r>
        <w:rPr>
          <w:rFonts w:cs="Lucida Grande" w:ascii="Lucida Grande" w:hAnsi="Lucida Grande"/>
          <w:color w:val="000000"/>
          <w:sz w:val="26"/>
        </w:rPr>
        <w:t>Er ist hin - und alle Lust des Leben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Wimmert hin in ein verlornes A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tritt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chon wieder hier, eigensinnige Schwärmerin? Du hast dich vom frohen Mahle hinweg gestohlen und den Gästen die Freude verdor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chade für diese unschuldige Freude! Das Totenlied muss noch in deinen Ohren murmeln, das deinem Vater zu Grabe hallt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illst du denn ewig klagen? Lass die Toten schlafen und mache die Lebendigen glücklich! Ich komm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Und wann gehst du wie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O weh! Kein so finsteres, stolzes Gesicht! Du betrübst mich, Amalia. Ich komme, dir zu sag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Ich muss wohl hören, Franz von Moor ist ja gnädiger Herr wor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Ja recht, das war’s, worüber ich dich vernehmen wollte – Maximilian ist schlafen gegangen in der Väter Gruft. Ich bin Herr. Aber ich möchte es vollends ganz sein, Amalia. – Du weißt, was du unserm Hause warst, du wardst gehalten, wie Moors Tochter, selbst den Tod überlebte seine Liebe zu dir, das wirst du wohl niemals vergess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Niemals, niemals. Wer das auch so leichtsinnig beim frohen Mahle hinwegzechen kön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ie Liebe meines Vaters musst du in seinen Söhnen belohnen, und Karl ist tot – Staunst du? Schwindelt dir? Ja wahrhaftig, der Gedanke ist auch so schmeichelnd erhaben, dass er selbst den Stolz eines Weibes betäubt. Franz tritt die Hoffnungen der edelsten Fräulein mit Füßen, Franz kommt und bietet einer armen, ohne ihn hilflosen Waise sein Herz, seine Hand und mit ihr all sein Gold an, und alle seine Schlösser und Wälder. – Franz, der Beneidete, der Gefürchtete, erklärt sich freiwillig für Amalia’s Sklav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Warum spaltet der Blitz die ruchlose Zunge nicht, die das Frevelwort ausspricht! Du hast meinen Geliebten ermordet, und Amalia soll dich Gemahl nennen! Du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Nicht so ungestüm, allergnädigste Prinzessin! – Freilich krümmt Franz sich nicht wie ein girrender Seladon vor dir – freilich hat er nicht gelernt, gleich dem schmachtenden Schäfer Arkadiens, dem Echo der Grotten und Felsen seine Leibesklagen entgegen zu jammern – Franz spricht, und wenn man nicht antwortet, so wird er – befehl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Wurm du, befehlen? Mir befehlen? – Und wenn man den Befehl mit Hohnlachen zurückschick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as wirst du nicht. Noch weiß ich Mittel, die den Stolz eines einbildischen Starrkopfs so hübsch niederbeugen können – Kloster und Mauer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Bravo! Herrlich! Und in Kloster und Mauern mit deinem Basilisken-Anblick auf ewig verschont, und Muße genug, an Karl zu denken, zu hangen. Willkommen mit deinem Kloster! Auf, auf mit deinen Mauer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aha! Ist es das? – Gib Acht! Jetzt hast du mich die Kunst gelehrt, wie ich dich quälen soll – Diese ewige Grille von Karl soll dir mein Anblick gleich einer feuerhaarigen Furie auf dem Kopf geißeln; das Schreckbild Franz soll hinter dem Bilde deines Lieblings im Hinterhalt lauern, gleich dem verzauberten Hund, der auf unterirdischen Goldkästen liegt – an den Haaren will ich dich in die Kapelle schleifen, den Degen in der Hand dir den ehelichen Schwur aus der Seele pressen, dein jungfräuliches Bette mit Sturm ersteigen, und deine stolze Scham mit noch größerm Stolz besie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gibt ihm eine Maulschelle). Nimm erst das zur Aussteuer h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aufgebracht). Ha! Wie das zehnfach und wieder zehnfach geahndet werden soll! Nicht meine Gemahlin – die Ehre sollst du nicht haben – meine Maitresse sollst du werden, dass die ehrlichen Bauernweiber mit Fingern auf dich deuten, wenn du es wagst und über die Gasse gehst. Knirsche nur mit den Zähnen – speie Feuer und Mord aus den Augen – mich ergötzt der Grimm eines Weibes, macht dich nur schöner, begehrenswerter. Komm – dieses Sträuben wird meinen Triumph zieren und mir die Wolllust in erzwungenen Umarmungen würzen – Komm mit in meine Kammer – ich glühe vor Sehnsucht – jetzt gleich sollst du mit mir gehen. (Will sie fortreiß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fällt ihm um den Hals). Verzeih mir, Franz! (Wie er sie umarmen will, reißt sie ihm den Degen von der Seite und tritt hastig zurück.) Siehst du, Bösewicht, was ich jetzt aus dir machen kann! – Ich bin ein Weib, aber ein rasendes Weib – Wag’ es einmal – dieser Stahl soll deine geile Brust mitten durchrennen, und der Geist meines Oheims wird mir die Hand dazu führen. Fleuch auf der Stelle! (Sie jagt ihn dav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Ah! Wie mir wohl ist – Jetzt kann ich frei atmen – ich fühlte mich stark wie das Funken sprühende Ross, grimmig wie die Tigerin dem Sieg brüllenden Räuber ihrer Jungen nach – In ein Kloster, sagt er – Dank dir für diese glückliche Entdeckung! – Jetzt hat die betrogene Liebe ihre Freistatt gefunden – das Kloster – das Kreuz des Erlösers ist die Freistatt der betrogenen Liebe. (Sie will ge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tritt schüchtern her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Fräulein Amalia! Fräulein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Unglücklicher! Was störest du m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Dieser Zentner muss von meiner Seele, eh’ er sie zur Hölle drückt. (Wirft sich vor ihr nieder.) Vergebung! Vergebung! Ich hab’ euch sehr beleidigt, Fräulein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teh’ auf! Geh’! Ich will nichts wissen. (Will fo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der sie zurück hält). Nein! Bleibt! Bei Gott! Bei dem ewigen Gott! Ihr sollt alles wi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Keinen Laut weiter – Ich vergebe dir – Ziehe heim in Frieden. (Will hinweg eil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So höret nur ein einziges Wort – es wird euch all’ eure Ruhe wiederge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kommt zurück und blickt ihn verwundert an). Wie, Freund? – Wer im Himmel und auf Erden kann mir meine Ruhe wiederge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Das kann von meinen Lippen ein einziges Wort – Höret mich 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mit Mitleiden seien Hand ergreifend). Guter Mensch – Kann ein Wort von deinen Lippen die Riegel der Ewigkeit aufreiß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steht auf). Karl lebt no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chreiend). Unglücklich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Nicht anders – Nun noch ein Wort – Euer Oheim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gegen ihn herstürzend). Du lügs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Euer Oheim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Karl lebt no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Und Euer Oheim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Karl lebt no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Auch euer Oheim – Verratet mich nicht. (Eilt hinau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teht lange wie versteinert. Dann fährt sie wild auf, eilt ihm nach). Karl lebt noch!</w:t>
      </w:r>
    </w:p>
    <w:p>
      <w:pPr>
        <w:pStyle w:val="Normal"/>
        <w:rPr>
          <w:rFonts w:ascii="Lucida Grande" w:hAnsi="Lucida Grande" w:cs="Lucida Grande"/>
          <w:color w:val="000000"/>
          <w:sz w:val="26"/>
        </w:rPr>
      </w:pPr>
      <w:r>
        <w:rPr>
          <w:rFonts w:cs="Lucida Grande" w:ascii="Lucida Grande" w:hAnsi="Lucida Grande"/>
          <w:color w:val="000000"/>
          <w:sz w:val="26"/>
        </w:rPr>
        <w:t>Zweite Szene</w:t>
      </w:r>
    </w:p>
    <w:p>
      <w:pPr>
        <w:pStyle w:val="Normal"/>
        <w:rPr>
          <w:rFonts w:ascii="Lucida Grande" w:hAnsi="Lucida Grande" w:cs="Lucida Grande"/>
          <w:color w:val="000000"/>
          <w:sz w:val="26"/>
        </w:rPr>
      </w:pPr>
      <w:r>
        <w:rPr>
          <w:rFonts w:cs="Lucida Grande" w:ascii="Lucida Grande" w:hAnsi="Lucida Grande"/>
          <w:color w:val="000000"/>
          <w:sz w:val="26"/>
        </w:rPr>
        <w:t>Gegend an der Dona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 Räuber gelagert auf einer Anhöhe unter Bäumen, die Pferde weiden am Hügel hinun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ier muss ich liegen bleiben. (Wirft sich auf die Erde.) Meine Glieder wie abgeschlagen. Meine Zunge trocken wie eine Scherbe. (Schweizer verliert sich unbemerkt.) Ich wollt' euch bitten, mir eine Handvoll Wassers aus diesem Strome zu holen, aber ihr seid alle matt bis in den To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Auch ist der Wein all in unsern Schläu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eht doch, wie schön das Getreide steht! – Die Bäume brechen fast unter ihrem Segen. – Der Weinstock voll Hoffnu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Es gibt ein fruchtbares Jah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Meinst du? Und so würde doch ein Schweiß in der Welt bezahlt. Einer? - - Aber es kann ja über Nacht ein Hagel fallen und alles zu Grunde schla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Das ist leicht möglich. Es kann alles zu Grunde gehen, wenige Stunden vorm Schnei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as sag’ ich ja. Es wird alles zu Grunde gehen. Warum soll dem Menschen das gelingen, was er von der Ameise hat, wenn ihm das fehlschlägt, was ihn den Göttern gleich macht? – Oder ist hier die Mark seiner Bestimmu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Ich kenne sie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u hast gut gesagt und noch besser getan, wenn du sie nie zu kennen verlangtest! – Bruder – ich habe die Menschen gesehen, ihre Bienensorgen und ihre Riesenprojekte – ihre Götterplane und ihre Mäusegeschäfte, das wunderseltsame Wettrennen nach Glückseligkeit; - dieser dem Schwung seines Rosses anvertraut – ein anderer der Nase seines Esels – ein dritter seinen eigenen Beinen; dieses bunte Lotto des Lebens, worein so Mancher seine Unschuld und – seinen Himmel setzt, ein Treffer zu haschen, und – Nullen sind der Auszug – am Ende war sein Treffer darin. Es ist ein Schauspiel, Bruder, das Tränen in deine Augen lockt, wenn es dein Zwerchfell zum Gelächter kitzel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Wie herrlich die Sonne dort unterge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in den Anblick versenkt). So stirbt ein Held! – Anbetungswürdi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Du scheinst tief gerüh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a ich noch ein Bube war – war’s mein Lieblingsgedanke, wie sie zu leben, zu steren wie sie – (Mit verbissenem Schmerz). Es war ein Bubengedank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Das will ich hof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rückt den Hut über’s Gesicht). Es war eine Zeit – Lasst mich allein, Kamera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Moor! Moor! Was zum Henker? – Wie er seine Farbe verände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Alle Teufel Was hat er? Wird ihm üb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Es war eine Zeit, wo ich nicht schlafen konnte, wenn ich mein Nachtgebet vergessen hatt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Bist du wahnsinnig? Willst du dich von deinen Bubenjahren hofmeistern la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legt sein Haupt auf Grimms Brust). Bruder! Bru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Wie? Sei doch kein Kind - ich bitte dich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är' ich's - wär' ich's wie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Pfui! Pfu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Heitre dich auf. Sieh diese malerische Landschaft - den lieblichen Aben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Ja, Freunde! Diese Welt ist so schö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Nun, das war wohl gespro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iese Erde so herrl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Recht - recht - so hör' ich's ger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zurückgesunken). Und ich so hässlich auf dieser schönen Welt - und ich ein Ungeheuer auf dieser herrlichen Er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O weh, o we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Meine Unschuld! Meine Unschuld! - Seht! Es ist alles hinausgegangen, sich im friedlichen Strahl des Frühlings zu sonnen - warum ich allein die Hölle saugen aus den Freuden des Himmels? - Dass alles so glücklich ist, durch den Geist des Friedens alles so verschwistert! - Die ganze Welt eine Familie und ein Vater dort oben - Mein Vater nicht - ich allein der Verstoßene, ich allein ausgemustert aus den Reihen der Reinen - mir nicht der süße Name Kind - nimmer mir der Geliebten schmachtender Blick - nimmer, nimmer des Busenfreundes Umarmung. (Wild zurückfahrend.) Umlagert von Mördern - von Nattern umzischt - angeschmiedet an das Laster mit eisernen Banden - hinausschwindelnd ins Grab des Verderbens auf des Lasters schwankendem Rohr - mitten in den Blumen der glücklichen Welt ein heulender Abbadon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zu den Übrigen). Unbegreiflich! Ich hab' ihn nie so gese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mit Wehmut). Dass ich wiederkehren dürfte in meiner Mutter Leib! Dass ich ein Bettler geboren werden dürfte! - Nein; ich wollte nicht mehr, o Himmel - dass ich werden dürfte wie dieser Tagelöhner einer! - O ich wollte mich abmüden, dass mir das Blut von den Schläfen rollte - mir die Wolllust eines einzigen Mittagsschlafs zu erkaufen - die Seligkeit einer einzigen Trä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zu den anderen). Nur Geduld, der Parorysmus ist schon im Fall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Es war eine Zeit, wo sie mir so gern flossen - o ihr Tage des Friedens! Du Schloss meines Vaters - ihr grünen schwärmerischen Täler! O all' ihr Elysiums-Szenen meiner Kindheit! - Werdet ihr nimmer zurückkehren - nimmer mit köstlichem Säuseln meinen brennenden Busen kühlen? - Traute mit mir, Natur! - Sie werden nimmer zurückkehren, nimmer mit köstlichem Säuseln meinen brennenden Busen kühlen. - Dahin! Dahin! Unwiederbringlich!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mit Wasser im H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Sauf' zu, Hauptmann - Hier ist Wasser genug, und frisch wie Ei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Du blutest ja - was hast du gema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Narr, einen Spaß, der mich bald zwei Beine und einen Hals gekostet hätte. Wie ich so auf dem Sandhügel am Fluss hintrolle, glitsch! So rutscht der Plunder unter mir ab und ich zehn rheinländische Schuh lang hinunter - da lag ich, und wie ich mir eben meine fünf Sinne wieder zurecht setze, treff' ich dir das klarste Wasser im Kies. Genug diesmal für den Tanz, dacht' ich, dem Hauptmann wird's wohl schmeck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gibt ihm den Hut zurück und wischt ihm sein Gesicht ab). Sonst sieht man ja die Narben nicht, die die böhmischen Reiter in deine Stirn gezeichnet haben - dein Wasser war gut, Schweizer - diese Narben stehen dir schö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Pah! Hat noch Platz genug für ihrer dreißi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Ja, Kinder - es war ein heißer Nachmittag - und nur einen Mann verloren - mein Roller starb einen schönen Tod. Man würde einen Marmor auf seine Gebeine setzen, wenn er nicht mir gestorben wäre. Nehmet vorlieb mit diesem. (Er wischt sich die Augen.) Wie viel waren's doch von den Feinden, die auf dem Platz blie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Hundertundsechzig Husaren - dreiundneunzig Dragoner, gegen vierzig Jäger - dreihundert in alle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reihundert für einen! - Jeder von euch hat Anspruch an diesen Scheitel! (Er entblößt sich das Haupt.) Hier heb' ich meinen Dolch auf. So wahr meine Seele lebt! Ich will euch niemals verla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Schwöre nicht! Du weißt nicht, ob du nicht noch glücklich werden und bereuen wir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Bei den Gebeinen meines Roller! Ich will euch niemals verla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komm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vor sich). In dieser Revier herum, sagen sie, werd' ich ihn antreffen - he, holla! Was sind das für Gesichter? - Sollten's? - Wie? Wenn's diese? - Sie sind's, sind's! - Ich will sie anre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Gebt Acht! Wer kommt 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Meine Herren! Verzeihen Sie! Ich weiß nicht, geh' ich recht oder unre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Und wer müssen wir sein, wenn Sie recht ge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Männ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Ob wir das auch gezeigt haben,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Männer such' ich, die dem Tode ins Gesicht sehen und die Gefahr wie eine zahme Schlange um sich spielen lassen, die Freiheit höher schätzen als Ehre und Leben, deren bloßer Name, willkommen dem Armen und Unterdrückten, die Beherztesten feig und Tyrannen bleich ma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zum Hauptmann). Der Bursche gefällt mir. - Höre, guter Freund! Du hast deine Leute gefun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Das denk' ich, und will hoffen, bald meine Brüder. - So könnt ihr mich denn zu meinem rechten Manne weisen, denn ich such' euern Hauptmann, den großen Grafen von Mo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gibt ihm die Hand mit Wärme). Lieber Junge! Wir duzen einan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näher kommend). Kennen Sie auch den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Du bist's - in dieser Miene - wer sollte dich ansehen und einen andern suchen? (Starrt ihn lange an.) Ich habe mir immer gewünscht, den Mann mit dem vernichtenden Blicke zu sehen, wie er saß auf den Ruinen von Karthago - Jetzt wünsch' ich es nicht meh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Blitzbu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Und was führt Sie zu m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O Hauptmann! Mein mehr als grausames Schicksal - ich habe Schiffbruch gelitten auf der ungestümen See dieser Welt, die Hoffnungen meines Lebens hab' ich müssen sehen in den Grund sinken, und blieb mir nichts übrig, als die marternde Erinnerung ihres Verlustes, die mich wahnsinnig machen würde, wenn ich sie nicht durch anderwärtige Tätigkeit zu ersticken such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chon wieder ein Kläger wider die Gottheit! - Nur wei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Ich wurde Soldat. Das Unglück verfolgte mich auch da - ich machte eine Fahrt nach Ostindien mit, mein Schiff scheiterte an Klippen - nichts als fehl geschlagene Pläne! Ich höre endlich weit und breit erzählen von deinen Taten, Mordbrennereien, wie sie sie nannten, und bin hierher gereist dreißig Meilen weit, mit dem festen Entschluss, unter dir zu dienen, wenn du meine Dienste annehmen willst - ich bitte dich, würdiger Hauptmann, schlage mir's nicht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mit einem Sprung). Heisa! Heisa! So ist ja unser Roller zehnhundertfach vergütet! Ein ganzer Mordbruder für unsere Ban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ie ist dein Na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Kosinsk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ie? Kosinsky! Weißt du auch, dass du ein leichtsinniger Knabe bist, und über den großen Schritt deines Lebens weggaukelst, wie ein unbesonnenes Mädchen - Hier wirst du nicht Bälle werfen oder Kegelkugeln schieben, wie du dir einbilde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Ich weiß, was du sagen willst - Ich bin vierundzwanzig Jahre alt, aber ich habe Degen blinken gesehen und Kugeln um mich surren gehö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o, junger Herr? - Und hast du dein Fechten nur darum gelernt, arme Reisende um einen Reichstaler niederzustoßen, oder Weiber hinterrücks in den Bauch zu stechen? Geh', geh'! Du bist deiner Amme entlaufen, weil sie dir mit der Rute gedroht ha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Was zum Henker, Hauptmann! Was denkst du? Willst du diesen Herkules fortschicken? Sieht er nicht gerade so drein, als wollt' er den Marschall von Sachsen mit einem Rührlöffel über den Ganges ja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eil dir deine Lappereien missglücken, kommst du und willst ein Schelm, ein Meuchelmörder werden? - Mord, Knabe, verstehst du das Wort auch? Du magst ruhig schlafen gegangen sein, wenn du Mohnköpfe abgeschlagen hast, aber einen Mord auf der Seele zu trag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Jeden Mord, den du mich begehen heißt, will ich verantwor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as? Bist du so klug? Willst du dich anmaßen, einen Mann mit Schmeicheleien zu fangen? Woher weißt du, dass ich nicht böse Träume habe oder auf dem Todbette nicht werde blass werden? Wie viel hast du schon getan, wobei du an Verantwortung gedacht ha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Wahrlich! Noch sehr wenig, aber doch diese Reise zu dir, edler Gra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at dir dein Hofmeister die Geschichte des Robins in die Hände gespielt - man sollte dergleichen unvorsichtige Kanaillen auf die Galeere schmieden, - die deine kindische Phantasie erhitzte und dich mit der tollen Sucht zum großen Manne ansteckte? Kitzelt dich nach Namen und Ehre? Willst du Unsterblichkeit mit Mordbrennereien erkaufen? Merk dir's, ehrgeiziger Jüngling! Für Mordbrenner grünet kein Lorbeer! Auf Banditensiege ist kein Triumph gesetzt - aber Fluch, Gefahr, Tod, Schande. - Siehst du auch das Hochgericht dort auf dem Hüg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unwillig auf und ab gehend). Ei wie dumm! Wie abscheulich, wie unverzeihlich dumm! Das ist die Manier nicht! Ich hab's anders gema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Was soll der fürchten, der den Tod nicht fürcht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Brav! Unvergleichlich! Du hast dich wacker in den Schulen gehalten, du hast deinen Seneca meisterlich auswendig gelernt. - Aber, lieber Freund, mit dergleichen Sentenzen wirst du die leidende Natur nicht beschwätzen, damit wirst du die Pfeile des Schmerzes nimmermehr stumpf machen. - Besinne dich recht, mein Sohn! (Er nimmt seine Hand.) Denk', ich rate dir als ein Vater - lern' erst die Tiefe des Abgrunds kenne, ehe du hineinspringst! Wenn du noch in der Welt eine einzige Freude zu erhaschen weißt - es könnten Augenblicke kommen, wo du - aufwachst - und dann - möchte es zu spät sein. Du trittst hier gleichsam aus dem Kreise der Menschheit - entweder musst du ein höherer Mensch sein, oder du bist ein Teufel - Noch einmal, mein Sohn! Wenn dir noch ein Funken von Hoffnung irgend anderswo glimmt, so verlass diesen schrecklichen Bund, den nur Verzweiflung eingeht, wenn ihn nicht eine höhere Weisheit gestiftet hat - Man kann sich täuschen - glaube mir, man kann das für Stärke des Geistes halten, was doch am Ende Verzweiflung ist - Glaube mir, mir! Und mache dich eilig hinwe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Nein! Ich fliehe jetzt nicht mehr. Wenn dich meine Bitten nicht rühren, so höre die Geschichte meines Unglücks. - Du wirst mir dann selbst den Dolch in die Hände zwingen, du wirst - Lagert euch hier auf dem Boden, und hört mir aufmerksam z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Ich will sie hö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Wisset also, ich bin ein böhmischer Edelmann, und wurde durch den frühen Tod meines Vaters Herr eines ansehnlichen Ritterguts. Die Gegend war paradiesisch - denn sie enthielt einen Engel - ein Mädchen, geschmückt mit allen Reizen der blühenden Jugend und keusch wie das Licht des Himmels. Doch, wem sag' ich das? Es schallt an euren Ohren vorüber - ihr habt niemals geliebt, seid niemals geliebt word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Sachte, sachte! Unser Hauptmann wird feuerro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ör' auf! Ich will's ein andermal hören - morgen, nächstens - oder wenn ich Blut gesehen hab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Blut, Blut - höre nur weiter! Blut, sag' ich dir, wird deine ganze Seele füllen. Sie war bürgerlicher Geburt, eine Deutsche - aber ihr Anblick schmelzte die Vorurteile des Adels hinweg. Mit der schüchternsten Bescheidenheit nahm sie den Trauring von meiner Hand, und übermorgen sollte ich meine Amalia vor den Altar füh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teht schnell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Mitten im Taumel der auf mich wartenden Seligkeit, unter den Zurüstungen zur Vermählung - werd' ich durch einen Erpressen nach Hof zitiert. Ich stelle mich. Man zeigt mir Briefe, die ich geschrieben haben sollte, voll verräterischen Inhalts. Ich errötete über der Bosheit - man nahm mir den Degen ab, warf mich ins Gefängnis, alle meine Sinne waren hinwe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Und unterdessen - nur weiter! Ich rieche den Braten sch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Hier lag ich einen Monat lang, und wusste nicht, wie mir geschah. Mir bangte für meine Amalia, die meines Schicksals wegen jede Minute einen Tod würde zu leiden haben. Endlich erschien der erste Minister des Hofes, wünschte mir zur Entdeckung meiner Unschuld Glück mit zuckersüßen Worten, liest mir den Brief der Freiheit vor, gibt mir meinen Degen wieder. Jetzt im Triumphe nach meinem Schloss, in die Arme meiner Amalia zu fliegen, - sie war verschwunden. In der Mitternacht sei sie weggebracht worden, wüsste niemand, wohin? Und seitdem mit keinem Aug' mehr gesehen. Hui! Schoss mir's auf, wie der Blitz, ich flieg' nach der Stadt, sondiere am Hof - alle Augen wurzelten auf mir, niemand wollte Bescheid geben - endlich entdeck' ich sie durch ein verborgenes Gitter im Palast - sie warf mir ein Billetchen z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Hab' ich's nicht gesag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Hölle, Tod und Teufel; da stand's! Man hatte ihr die Wahl gelassen, ob sie mich lieber sterben sehen, oder sie Maitresse des Fürsten werden wollte. Im Kampf zwischen Ehre und Liebe entschied sie für das Zweite, und (lachend) ich war gerett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Was tatst du 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Da stand ich, wie von tausend Donnern getroffen! - Blut! War mein erster Gedanke, Blut! Mein letzter. Schaum auf dem Mund, renn' ich nach Haus, wähle mir einen dreispitzigen Degen, und damit in aller Hast in des Ministers Haus, denn nur er - er nur war der höllische Kuppler gewesen. Man muss mich von der Gasse bemerkt haben, denn wie ich hinauf trete, waren alle Zimmer verschlossen. Ich suche, ich frage: Er sei zum Fürsten gefahren, war die Antwort. Ich mache mich geraden Wegs dahin, man wollte nichts von ihm wissen. Ich gehe zurück, sprenge die Türen ein, finde ihn, wollte eben - aber da springen fünf bis sechs Bediente aus dem Hinterhalt und entwinden mir den De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stampft auf den Boden). Und er kriegt nichts, du ziehst leer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Ich wurde ergriffen, angeklagt, peinlich prozessiert. Infam - merkt's euch! - Aus besonderer Gnade infam aus den Grenzen gejagt; meine Güter fielen als Präsent dem Minister zu, meine Amalia bleibt in den Klauen des Tigers, verseufzt und vertrauert ihr Leben, während dass meine Rache fasten und sich unter das Joch des Despotismus krümmen mu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aufstehend, seinen Degen wetzend). Das ist Wasser auf unsere Mühle, Hauptmann! Da gibt's was anzuzün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er bisher in heftigen Bewegungen hin und her gegangen, springt rasch auf, zu den Räubern). Ich muss sie sehen - Auf! Rafft zusammen - du bleibst, Kosinsky - packt eilig zusamm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 Räuber. Wohin? W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ohin? Wer fragt wohin? (Heftig zu Schweizer.) Verräter, du willst mich zurückhalten? Aber bei der Hoffnung des Himmels!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Verräter ich? - Geh' in die Hölle, ich folge d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fällt ihm um den Hals). Bruderherz! Du folgst mir - Sie weint, sie weint, sie vertrauert ihr Leben. Auf! Hurtig! Alle! Nach Franken! In acht Tagen müssen wir dort sein. (Sie gehen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ierter Akt</w:t>
      </w:r>
    </w:p>
    <w:p>
      <w:pPr>
        <w:pStyle w:val="Normal"/>
        <w:rPr>
          <w:rFonts w:ascii="Lucida Grande" w:hAnsi="Lucida Grande" w:cs="Lucida Grande"/>
          <w:color w:val="000000"/>
          <w:sz w:val="26"/>
        </w:rPr>
      </w:pPr>
      <w:r>
        <w:rPr>
          <w:rFonts w:cs="Lucida Grande" w:ascii="Lucida Grande" w:hAnsi="Lucida Grande"/>
          <w:color w:val="000000"/>
          <w:sz w:val="26"/>
        </w:rPr>
        <w:t>Erste Sz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ändliche Gegend um das Moorische Schlo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Moor. Kosinsky in der Fer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Geh' voran und melde mich. Du weißt doch noch alles, was du sprechen mus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Ihr seid der Graf von Brand, kommt aus Mecklenburg, ich euer Reitknecht - Sorgt nicht, ich will meine Rolle schon spielen. Lebt wohl!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ei mir gegrüßt, Vaterlandserde! (Er küsst die Erde.) Vaterlandshimmel! Vaterlandssonne! - Und Fluren und Hügel und Ströme und Wälder! Seid alle, alle mir herzlich gegrüßt! - Wie so köstlich wehet die Luft von meinen Heimatgebirgen! Wie strömt balsamische Wonne aus euch den armen Flüchtling entgegen! - Elysium! Dichterische Welt! Halt ein, Moor! Dein Fuß wandelt in einem heiligen Temp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r kommt näher.) Sieh da, auch die Schwalbennester im Schlosshof - auch das Gartentürchen! Und diese Ecke am Zaun, wo du so oft den Fanger belauschtest und necktest - und dort unten das Wiesental, wo du der Held Alexander deine Mazedonier ins Treffen bei Arbela führtest, und nebendran der grafigte Hügel, von welchem du den persischen Satrapen niederwarfst - und eine siegende Fahne flatterte hoch! (Er lächelt.) Die goldnen Maienjahre der Knabenzeit leben wieder auf in der Seele des Elenden - da warst du so glücklich, warst so ganz, so wolkenlos heiter - und nun - da liegen die Trümmer deiner Entwürfe! Hier solltest du wandeln dereinst, ein großer, stattlicher, gepriesener Mann - hier dein Knabenleben in Amalia's blühenden Kindern zum zweiten Mal leben - hier! Hier der Abgott deines Volks - aber der böse Feind schmollte dazu! (Er fährt auf.) Warum bin ich hierher gekommen? Dass mir's ginge wie dem Gefangenen, den der klirrende Eisenring aus Träumen der Freiheit aufjagt - nein, ich gehe in mein Elend zurück! - Der Gefangene hatte das Licht vergessen, aber der Traum der Freiheit fuhr über ihm wie ein Blitz in die Nacht, der sie finsterer zurücklässt - Lebt wohl, ihr Vaterlandstäler! Einst saht ihr den Knaben Karl, und der Knabe Karl war ein glücklicher Knabe - jetzt saht ihr den Mann, und er war in Verzweiflung. (Er dreht sich schnell nach dem äußersten Ende der Gegend, allwo er plötzlich stille steht und nach dem Schloss mit Wehmut hinüber blickt.) Sie nicht sehen, nicht einen Blick - und nur eine Mauer gewesen zwischen mir und Amalia  - Nein! Sehen muss ich sie - muss ich ihn - es soll mich zermalmen! (Er kehrt um.) Vater! Vater! Dein Sohn naht - weg mit dir schwarzes, rauchendes Blut! Weg, hohler, grasser, zuckender Todesblick! Nur diese Stunde lass mir frei! Amalia! Vater! Dein Karl naht! (Er geht schnell auf das Schloss zu.) - Quäle mich, wenn der Tag erwacht, lass nicht ab von mir, wenn die Nacht kommt - quäle mich in schrecklichen Träumen! Nur vergifte mir diese einzige Wolllust nicht. (Er steht an der Pforte.) Wie wird mir? Was ist das, Moor? Sei ein Mann - - Todesschauer - Schreckenahnung - - (Er geht hinein.)</w:t>
      </w:r>
    </w:p>
    <w:p>
      <w:pPr>
        <w:pStyle w:val="Normal"/>
        <w:rPr>
          <w:rFonts w:ascii="Lucida Grande" w:hAnsi="Lucida Grande" w:cs="Lucida Grande"/>
          <w:color w:val="000000"/>
          <w:sz w:val="26"/>
        </w:rPr>
      </w:pPr>
      <w:r>
        <w:rPr>
          <w:rFonts w:cs="Lucida Grande" w:ascii="Lucida Grande" w:hAnsi="Lucida Grande"/>
          <w:color w:val="000000"/>
          <w:sz w:val="26"/>
        </w:rPr>
        <w:t>Zweite Sz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alerie im Schlo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Moor. Amalia tritt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Und getrauten Sie sich wohl, sein Bildnis unter diesen Gemälden zu erkenn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O ganz gewiss. Sein Bild war immer lebendig in mir. (An den Gemälden herumgehend.) Dieser ist's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Erraten! - Er war der Stammvater des gräflichen Hauses, und erhielt den Adel von Barbarossa, dem er wider die Seeräuber di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immer an den Gemälden). Dieser ist's auch nicht - auch der nicht - auch nicht jener dort - er ist nicht unter ihn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Wie? Sehen Sie doch besser! Ich dachte, Sie kennten ih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Ich kenne meinen Vater nicht besser! Ihm fehlt der sanftmütige Zug um den Mund, der ihn aus Tausenden kenntlich machte - er ist's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Ich erstaune. Wie? Achtzehn Jahre nicht mehr gesehen, und noch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chnell mit einer fliegenden Röte). Dieser ist's! (Er steht wie vom Blitz gerüh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Ein vortrefflicher 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in seinem Anblick versunken). Vater! Vater! Vergib mir! - Ja, ein vortrefflicher Mann! - (Er wischt sich die Augen.) Ein göttlicher 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ie scheinen viel Anteil an ihm zu nehm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O ein vortrefflicher Mann - und er sollte dahin s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Dahin! Wie unsere besten Freuden dahin gehn - (Sanft seine Hand fassend.) Lieber Herr Graf, es reift keine Seligkeit unter dem Mon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ehr wahr, sehr wahr - und sollten Sie schon diese traurige Erfahrung gemacht haben? Sie können nicht dreiundzwanzig Jahre alt s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Und habe sie gemacht. Alles lebt, um traurig wieder zu sterben. Wir interessieren uns nur darum, wir gewinnen nur darum, dass wir wieder mit Schmerzen verlie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ie verloren schon etw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Nichts! Alles! Nichts - wollen wir weiter gehen, Herr Gra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o eilig? Wes ist dies Bild rechter Hand dort? Mich dünkt, es ist eine unglückliche Physiognom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Dies Bild linker Hand ist der Sohn des Grafen, der wirkliche Herr - Kommen Sie, kommen S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Aber dies Bild rechter Han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ie wollen nicht in den Garten geh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Aber dies Bild rechter Hand? - Du weinst,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chnell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ie liebt mich! Sie liebt mich! - Ihr ganzes Wesen fing an sich zu empören, verräterisch rollten die Tränen von ihren Wangen. Sie liebt mich! - Elender, das verdientest du um sie! Steh' ich nicht hier wie ein Gerichteter vor dem tödlichen Block! Ist das der Sopha, wo ich an ihrem Halse in Wonne schwamm? Sind das die väterlichen Säle? (Ergriffen vom Anblick seines Vaters.) Du, du - Feuerflammen aus deinem Auge - Fluch, Fluch, Verwerfung! - Wo bin ich? Nacht vor meinen Augen - Schrecknisse Gottes - Ich, ich hab' ihn getötet! (Er rennt dav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von Moor in tiefen Gedank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eg mit diesem Bild! Weg, feige Memme! Was zagst du und vor wem? Ist mir's nicht die wenigen Stunden, die der Graf in diesen Mauern wandelt, als schlich' immer ein Spion der Hölle meinen Fersen nach - Ich sollt' ihn kennen! Es ist so was Großes und Oft gesehenes in seinem wilden sonnverbrannten Gesicht, das mich beben macht - Auch Amalia ist nicht gleichgültig gegen ihn! Lässt sie nicht so gierig schmachtende Blicke auf dem Kerl herumkreuzen, mit denen sie doch gegen alle Welt sonst so geizig tut? Sah ich's nicht, wie sie ein paar diebische Tränen in den Wein fallen ließ, den er hinter meinem Rücken so hastig in sich schlürfte, als wenn er das Glas mit hinein ziehen wollte? Ja, das sah ich, durch den Spiegel sah ich's mit diesen meinen Augen. Holla, Franz! Sieh dich vor! Dahinter steckt irgend ein verderbenschwangeres Ungeheu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r steht forschend dem Portrait Karls gegenüb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in langer Gänsehals - seine schwarzen, Feuer werfenden Augen, hm! Hm! - Sein finsteres überhangendes, buschigtes Augenbraun. (Plötzlich zusammenfahrend.) - Schadenfrohe Hölle! Jagst du mir diese Ahnung ein? Es ist Karl! Ja jetzt werden mir alle Züge wieder lebendig - Er ist's! Trotz seiner Larve! - Er ist's - trotz seiner Larve! - Er ist's - Tod und Verdammnis! (Auf und ab mit heftigen Schritten.) Hab' ich darum meine Nächte verprasst, - darum Felsen hinweggeräumt und Abgründe eben gemacht - bin ich darum gegen alle Instinkte der Menschheit rebellisch worden, dass mir zuletzt dieser unstete Landstreicher durch meine künstlichsten Wirbel tölple - Sachte! Nur sachte! Es ist nur noch Spielarbeit übrig - bin ich doch ohnehin schon bis an die Ohren in Todsünden gewatet, dass es Unsinn wäre, zurück zu schwimmen, wenn das Ufer schon so weit hinten liegt - ans Umkehren ist doch nicht mehr zu gedenken - Die Gnade selbst würde an den Bettelstab gebracht, und die unendliche Erbarmung bankerott werden, wenn sie für meine Schulden all' gut sthene wollte - Also vorwärts wie ein Mann - (Er schellt.) - Er versammle sich zu dem Geist seines Vaters und komme! Der Toten spott' ich. - Daniel! He, Daniel! - Was gilt's, den haben sie auch schon gegen mich aufgewiegelt! Er sieht so geheimnisvol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komm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Was steht zu Befehl, mein Gebie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Nichts. Fort, fülle diesen Becher mit Wein, aber hurtig! (Daniel ab.) Wart, Alter, dich will ich fangen! Ins Auge will ich dich fassen, so starr, dass dein getroffenes Gewissen durch die Larve erblassen soll! Er soll sterben! - Der ist ein Stümper, der sein Werk nur auf die Hälfte bringt, und dann weggeht und müßig zugafft, wie es weiter damit werden wir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mit W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tell' ihn hierher! Sieh mir fest ins Auge! Wie deine Knie schlottern! Wie du zitterst! Gesteh', Alter! Was hast du get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Nichts, gnädiger Herr, so wahr Gott lebt und meine arme See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Trink diesen Wein aus! - Was? Du zauderst? - Heraus, schnell! Was hast du in den Wein gewor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Hilf Gott! Was? Ich in den W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Gift hast du in den Wein geworfen! Bist du nicht bleich wie Schnee? Gesteh', gesteh'! Wer hat dir's gegeben? Nicht wahr, der Graf, der Graf hat dir's gege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Der Graf? Jesus Maria! Der Graf hat mir nichts gege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greift ihn hart an). Ich will dich würgen, dass du blau wirst, eisgrauer Lügner du! Nichts? Und was stecktet ihr denn so beisammen? Er und du und Amalia? Und was flüstertet ihr immer zusammen? Heraus damit! Was für Geheimnisse, was für Geheimnisse hat er dir anvertra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Das weiß der allwissende Gott: Er hat mir keine Geheimnisse anvertra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illst du es leugnen? Was für Kabalen habt ihr angezettelt, mich aus dem Wege zu räumen? Nicht wahr? Mich im Schlaf zu erdrosseln? Mir beim Bartscheren die Gurgel abzuschneiden? Mich im Wein oder in Schokolade zu vergiften? Heraus, heraus! - Oder mir in der Suppe den ewigen Schlaf zu geben? Heraus damit! Ich weiß al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So helfe mir Gott, wenn ich in Not bin, wie ich euch jetzt nichts anders sage, als die reine lautere Wahrhe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iesmal will ich dir verzeihen. Aber gelt, er steckte dir gewiss Geld in deinen Beutel? Er drückte dir die Hand stärker, als der Brauch ist? So ungefähr, wie man sie seinen alten Bekannten zu drücken pfleg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Niemals, mein Gebie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Er sagte dir, zum Exempel, dass er dich etwa schon kenne? - Dass du ihn fast kennen solltest? Dass dir einmal die Decke von den Augen fallen würde - dass - was? Davon sollt' er dir niemals gesagt ha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Nicht das Mindes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ass gewisse Umstände ihn abhielten - dass man oft Masken nehmen müsse, um seinen Feinden zu zu können - dass er sich rächen wolle, aufs grimmigste rächen wol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Nicht einen Laut von diesem alle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as? Gar nichts? Besinne dich recht. - Dass er den alten Herrn sehr genau - besonders genau gekannt - dass er ihn liebe - ungemein liebe - wie ein Sohn lieb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Etwas dergleichen erinnere ich mich von ihm gehört zu ha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blass). Hat er, hat er wirklich? Wie, so lass mich doch hören! Er sagte, er sei mein Bru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betroffen). Was, mein Gebieter? - Nein, das sagte er nicht. Aber wie ihn das Fräulein in der Galerie herumführte, ich putzte eben den Staub von den Rahmen der Gemälde ab, stand er bei dem Portrait des seligen Herrn plötzlich still, wie vom Donner gerührt. Das gnädige Fräulein deutete drauf hin und sagte: ein vortrefflicher Mann! Ja, ein vortrefflicher Mann! Gab er zur Antwort, indem er sich die Augen wisch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öre, Daniel! Du weißt, ich bin immer ein gütiger Herr gegen dich gewesen, ich habe dir Nahrung und Kleider gegeben, und dein schwaches Alter in allen Geschäften geschon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Dafür lohn euch der liebe Herr Gott! Und ich hab' euch immer redlich gedi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as wollt' ich eben sagen. Du hast mir in deinem Leben noch keine Widerrede gegeben, denn du weißt gar zu wohl, dass du mir Gehorsam schuldig bist in allem, was ich dich heiß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In allem von ganzem Herzen, wenn es nicht wider Gott und mein Gewissen ge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Possen, Possen! Schämst du dich nicht? Ein alter Mann, und an das Weihnachtsmärchen zu glauben! Geh’, Daniel! Das war ein dummer Gedanke. Ich bin ja Herr. Mich werden Gott und Gewissen strafen, wenn es ja einen Gott und ein Gewissen gib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schlägt die Hände zusammen). Barmherziger Himm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Bei deinem Gehorsam! Verstehst du das Wort auch? Bei deinem Gehorsam befehl’ ich dir, morgen darf der Graf nimmer unter den Lebendigen wandel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Hilf, heiliger Gott! Weswe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Bei deinem blinden Gehorsam! – Und an dich wird’ ich mich hal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An mich? Hilf, selige Mutter Gottes! An mich? Was hab’ ich alter Mann denn Böses get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ier ist nicht lange Besinnzeit, dein Schicksal steht in meiner Hand. Willst du dein Leben im tiefsten meiner Türme vollends ausschmachten, wo der Hunger dich zwingen wird, deine eigenen Knochen abzunagen, und der brennende Durst, dein eigenes Wasser wieder zu saufen? – Oder willst du lieber dein Brot essen in Frieden, und Ruhe haben in deinem Al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Was, Herr? Fried’ und Ruhe im Alter, und ein Totschläg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Antwort auf meine Fra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Meine grauen Haare! Meine grauen Haa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Ja oder N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Nein! – Gott erbarme sich mein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im Begriff zu gehen). Gut, du sollst’s nötig haben. (Daniel hält ihn auf und fällt vor ihm nie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Erbarmen, Herr! Erbarm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Ja oder N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Gnädiger Herr, ich bin heute einundsiebenzig Jahre alt! Und hab’ Vater und Mutter geehrt, und niemand meines Wissens und des Hellers Wert im Leben vervorteilt, und hab’ an meinem Glauben gehalten treu und redlich, und hab’ in eurem Hause gedienet vierundvierzig Jahre, und erwarte jetzt ein ruhig seliges Ende, ach, Herr, Herr! (umfasst seine Knie heftig) und ihr wollt mir den letzten Trost rauben im Sterben, dass der Wurm des Gewissens mich um mein letztes Gebet bringe, dass ich ein Gräuel vor Gott und Menschen schlafen gehen soll? Nein, nein, mein liebster bester, liebster gnädiger Herr! Das wollt ihr nicht, das könnt ihr nicht wollen von einem einundsiebenzigjährigen 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Ja oder Nein! Was soll das Geplapp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Ich will euch von nun an noch eifriger dienen, will meine dürren Sehnen in eurem Dienst wie ein Taglöhner abarbeiten, will früher aufstehen, will später mich niederlegen – ach, und will euch einschließen in mein Abend- und Morgengebet, und Gott wird das Gebet eines alten Mannes nicht wegwer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Gehorsam ist besser, denn Opfer. Hast du je gehört, dass sich der Henker zierte, wenn er ein Urteil vollstrecken soll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Ach ja wohl! Aber eine Unschuld erwürgen – ein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Bin ich dir etwa Rechenschaft schuldig? Darf das Beil den Henker fragen, warum dahin und nicht dorthin? – Aber sieh, wie langmütig ich bin – ich biete dir eine Belohnung für das, was du mir huldigte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Aber ich hoffte, ein Christ bleiben zu dürfen, da ich euch huldig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Keine Widerrede! Sieh, ich gebe dir einen ganzen Tag noch Bedenkzeit! Überlege es nochmals. Glück und Unglück – hörst du? Verstehst du? Das höchste Glück und das äußerste Unglück! Ich will Wunder tun im Peini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nach einigem Nachdenken). Ich will’s tun, morgen will ich’s tun.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ie Versuchung ist stark, und der war wohl nicht zum Märtyrer seines Glaubens geboren – Wohl bekomm’s denn, Herr Graf! Allem Ansehen nach werden Sie morgen Abend ihr Henkermahl halten! Es kommt alles nur darauf an, wie man davon denkt, und der ist ein Narr, der wider seine Vorteile denkt. Den Vater, der vielleicht eine Bouteille Wein weiter getrunken hat, kommt der Kitzel an – und draus wird ein Mensch, und der Mensch war gewiss das Letzte, woran bei der ganzen Herkulesarbeit gedacht wird. Nun kommt mich eben auch der Kitzel an – und dran krepiert ein Mensch, und gewiss ist hier mehr Verstand und Absicht, als dort bei seinem Entstehen war. – Ist die Geburt des Menschen das Werk einer viehischen Anwandlung, eines Ungefährs, wer sollte wegen der Verneinung seiner Geburt sich einkommen lassen, an ein bedeutendes Etwas zu denken? Verflucht sei die Thorheit unserer Ammen und Wärterinnen! Die unsere Phantasie mit schrecklichen Märchen verderben, und grässliche Bilder von Strafgerichten in unser weiches Gehirnmark drücken, dass unwillkürliche Schauder die Glieder des Mannes noch in frostige Angst rütteln, unsere kühnste Entschlossenheit sperren, unsere erwachende Vernunft an Ketten abergläubischer Finsternis legen – Mord! Wie eine ganze Hölle von Furien um das Wort flattert – die Natur vergaß einen Mann mehr zu machen – die Nabelschnur ist nicht unterbunden worden – und die ganze Schattenspielerei ist verschwunden. Es war etwas und wird nichts – heißt es nicht eben so viel, als: Es war nichts und wird nichts, und um nichts wird kein Wort mehr gewechselt – der Mensch entsteht aus Morast, und watet eine Weile im Morast, und macht Morast, und gärt wieder zusammen in Morast, bis er zuletzt an den Schuhsohlen seines Urenkels unflätig anklebt. Das ist das Ende vom Lied – der morastige Zirkel der menschlichen Bestimmung, und somit – glückliche Reise, Herr Bruder! Der milzsüchtige, podagrische Moralist von einem Gewissen mag runzligte Weiber aus Bordellen jagen und alte Wucherer auf dem Todesbette foltern – bei mir wird er nimmermehr Audienz bekommen. (Er geht ab.)</w:t>
      </w:r>
    </w:p>
    <w:p>
      <w:pPr>
        <w:pStyle w:val="Normal"/>
        <w:rPr>
          <w:rFonts w:ascii="Lucida Grande" w:hAnsi="Lucida Grande" w:cs="Lucida Grande"/>
          <w:color w:val="000000"/>
          <w:sz w:val="26"/>
        </w:rPr>
      </w:pPr>
      <w:r>
        <w:rPr>
          <w:rFonts w:cs="Lucida Grande" w:ascii="Lucida Grande" w:hAnsi="Lucida Grande"/>
          <w:color w:val="000000"/>
          <w:sz w:val="26"/>
        </w:rPr>
        <w:t>Dritte Sz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nderes Zimmer im Schlo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Moor von der einen Seite, Daniel von der ande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astig). Wo ist das Fräul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Gnädiger Herr! Erlaubt einem armen Mann, euch um etwas zu bit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Es ist dir gewährt, was willst d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Nicht viel und alles, so wenig und doch so viel – lasst mich eure Hand kü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as sollst du nicht, guter Alter! (Umarmt ihn) Den ich Vater nennen möch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Eure Hand, eure Hand! Ich bitte eu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u sollst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Ich muss! (Er greift sie, betrachtet sie schnell und fällt vor ihm nieder.) Lieber, bester Kar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erschrickt, fasst sich, fremd). Freund, was sagst du? Ich verstehe dich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Ja, leugnet nur, verstellt euch! Schön, schön! Ihr seid immer mein bester, köstlicher Junker – Lieber Gott, dass ich alter Mann noch die Freude – dummer Tölpel ich, dass ich euch nicht gleich – Ei du himmlischer Vater! So seid ihr ja wieder gekommen, und der alte Herr ist unterm Boden, und da seid ihr ja wieder – was für ein blinder Esel ich doch war (sich vor den Kopf schlagend), dass ich euch nicht im ersten Hui – Ei du mein – wer hätte sich das träumen lassen! – Um was ich mit Tränen betete, - Jesus Christus! Da steht er ja leibhaftig wieder in der alten Stub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as ist das für eine Sprache? Seid ihr vom hitzigen Fieber aufgesprungen? Oder wollt ihr eine Komödienrolle an mir probie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Ei pfui doch, pfui doch! Das ist nicht fein, einen alten Knecht so zum Beten haben – Diese Narbe! He, wisst ihr noch? Großer Gott! Was ihr mir da für eine Angst einjagtet – ich hab’ euch immer so lieb gehabt, und was ihr mir da für Herzeleid hättet anrichten können – Ihr saßet mir im Schoß – wisst ihr noch? – Dort in der runden Stube – Gelt, Vogel! Das habt ihr freilich vergessen – auch den Kuckuck, den ihr so gern hörtet? – Denkt doch! Der Kuckuck ist zerschlagen, in Grundsboden geschlagen – die alte Susel hat ihn verwettert, wie sie die Stube fegte – ja freilich, und da saßet ihr mir im Schoß und rieft: Hotto! Warum musst’ ich alter Esel auch fortlaufen – und wie mir’ siedig heiß über den Buckel lief – wie ich das Zetergeschrei höre draußen im Öhrn, spring’ herein, und da lief das helle Blut, und laget am Boden, und hattet – heilige Mutter Gottes! War mir’s nicht, als wenn mir ein Kübel eiskalt Wasser übern Nacken spritzte – aber so geht’s, wenn man nicht alle Augen auf die Kinder hat. Großer Gott, wenn’s ins Aug’ gegangen wäre – War’s dazu noch die rechte Hand. Mein Lebenstag, sagt’ ich, soll mir kein Kindmehr ein Messer oder eine Schere, oder so was Spitziges, sagt’ ich – in die Hände kriegen, sagt’ ich – war zum Glück noch Herr und Frau verreist – ja, ja, das soll mir mein Tag des Lebens eine Warnung sein, sagt’ ich – Jemini, Jemini! Ich hätte vom Dienst kommen können, ich hätte – Gott der Herr verzeih’s euch, gottloses Kind – aber Gottlob! Es heilte glücklich, bis auf die wüste Narb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Ich begreife kein Wort von allem, was du sag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Ja gelt, gelt? Das war noch eine Zeit? Wie manches Zuckerbrot, oder Biskuit, oder Makrone ich euch hab’ zugeschoben, hab’ euch immer am gernsten gehabt, und wisst ihr noch, was ihr mir drunten sagtet im Stall, wie ich euch auf des alten Herrn seinen Schweißfuchsen setzte, und euch auf der großen Wiese ließ herumjagen? Daniel, sagtet ihr, lass mich nur einen großen Mann werden, Daniel, so sollst du mein Verwalter sein und mit mir in der Kutsche fahren, - ja, sagt’ ich und lachte, wenn Gott Leben und Gesundheit schenkt, und ihr euch eines alten Mannes nicht schämen werdet, sagt’ ich, so will ich euch bitten, mir das Häuschen drunten im Dorfe zu räumen, das schon eine gute Weil’ leer steht, und da wollt’ ich mir ein Eimer zwanzig Wein einlegen und wirtschaften in meinen alten Tagen. – Ja, lacht nur, lacht nur! Gelt junger Herr, das habt ihr rein ausgeschwitzt? – Den alten Mann will man nicht kennen, da tut man so fremd, so fürnehm – o ihr seid doch mein goldiger Junker – freilich halt ein bisschen locker gewesen – nehmt mir’s nicht übel! – Wie’s eben das junge Fleisch meistens ist – am Ende kann noch alles gut wer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fällt ihm um den Hals). Ja, Daniel, ich will’s nicht mehr verhehlen! Ich bin dein Karl, dein verlorner Karl, was macht meine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fängt an zu weinen). Dass ich alter Sünder noch die Freude haben soll, - und der Herr selig weinte umsonst! – Abe, abe, weißer Schädel, mürbe Knochen, fahret in die Grube mit Freuden! Mein Herr und Meister lebt, ihn haben meine Augen gese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Und will halten, was er versprochen hat, - nimm das, ehrlicher Graukopf, für den Schweißfuchsen im Stalle; (dringt ihm einen schweren Beutel auf) nicht vergessen hab’ ich den alten 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Wie? Was treibt ihr? Zu viel, ihr habt euch vergrif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Nicht vergriffen, Daniel! (Daniel will niederfallen.) Steh’ auf! Sage mir, was macht meine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Gottes Lohn! Gottes Lohn! Ei, Herr Jerem! – Eure Amalia, o, die wird’s nicht überleben, die wird sterben vor Freu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eftig). Sie vergaß mich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Vergessen? Wie schwätzt ihr wieder? Euch vergessen? – Da hättet ihr sollen dabei sein, hättet’s sollen mit ansehen, wie sie sich gebärdete, als die Zeitung kam, ihr wär’t gestorben, die der gnädige Herr ausstreuen ließ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as sagst du? Mein Brude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Ja, euer Bruder, der gnädige Herr, euer Bruder – ich will euch ein andermal emhr davon erzählen, wenn’s Zeit dazu ist – und wie sauber sie ihn abkappte, wenn er ihr alle Tage, die Gott schickt, seinen Antrag machte und sie zur gnädigen Frau machen wollte. O ich muss hin, muss hin, ihr sagen, ihr die Botschaft bringen. (Will fo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alt, halt! Sie darf’s nicht wissen! Darf’s niemand wissen, auch mein Bruder nich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Euer Bruder? Nein, beileibe nicht, er darf’s nicht wissen! Er gar nicht! – Wenn er nicht schon mehr weiß, als er wissen darf. – O, ich sage euch, es gibt garstige Menschen, garstige Brüder, garstige Heeren – aber ich möchte um alles Gold meines Herrn willen kein garstiger Knecht sein – der gnädige Herr hielt euch to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m! Was brummst du 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leiser). Und wenn man freilich so ungebeten aufersteht. Euer Bruder war des Herrn selig einziger Erb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Alter! – Was murmelst du da zwischen den Zähnen, als wenn irgend ein Ungeheuer von Geheimnis auf deiner Zunge schwebte, das nicht heraus wollte und doch heraus sollte? Rede deutlich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Aber ich will lieber meine alten Knochen abnagen vor Hunger, lieber vor Durst meineigenes Wasser saufen, als wohl leben die Fülle verdienen mit einem Todschlag. (Schnell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auffahrend aus schrecklicher Pau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trogen, betrogen! Da fährt es über meine Seele wie der Blitz! – Spitzbübische Künste! Himmel und Hölle! Nicht du, Vater! Spitzbübische Künste! Mörder, Räuber durch spitzbübische Künste! Angeschwärzt von ihm! Verfälscht, unterdrückt meine Briefe – voll Liebe sein Herz – o ich Ungeheuer von einem Thoren – voll Liebe sein Vaterherz – o Schelmerei, Schelmerei! Es hätte mich einen Fußfall gekostet – es hätte mich eine Träne gekostet – o ich blöder, blöder, blöder Thor! – (Wider die Wand rennend.) Ich hätte glücklich sein können – o Büberei, Büberei! Das Glück meines Lebens bübisch, bübisch hinweg betrogen. (Er läuft wütend auf und nieder.) Mörder, Räuber durch spitzbübische Künste! – Er grollte nicht einmal. Nicht ein Gedanke von Fluch in seinem Herzen – O Bösewicht, unbegreiflicher, schleichender, abscheulicher Bösew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komm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Nun, Hauptmann, wo steckst du? Was ist’s? Du willst noch länger hier bleiben, merk’ 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Auf! Sattle die Pferde! – Wir müssen vor Sonnenuntergang noch über die Grenze s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Du spaße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befehlend). Hurtig, hurtig! Zaudre nicht lange, lass’ Alles da! Und dass kein Auge dich gewahr wird. (Kosinsky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Ich fliehe aus diesen Mauern. Der geringste Verzug könnte mich wütig machen, und er ist meines Vaters Sohn – Bruder, Bruder! Du hast mich zum Elendesten auf Erden gemacht, ich habe dich niemals beleidigt, es war nicht brüderlich gehandelt – Ernte die Früchte deiner Untat in Ruhe, meine Gegenwart soll dir den Genuss nicht länger vergällen – aber gewiss, es war nicht brüderlich gehandelt. Finsternis verlösche sie auf ewig, und der Tod rühre sie nicht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Die Pferde stehen gesattelt, ihr könnt aufsitzen wann ihr woll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Presser, Presser! Warum so eilig? Soll ich sie nicht mehr se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osinsky. Ich zäume gleich wieder ab, wenn ihr’s haben wollt; ihr hießt mich ja über Hals und Kopf eil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Noch einmal! Ein Lebewohl noch! Ich muss den Gifttrank dieser Seligkeit vollends ausschlürfen, und dann – halt, Kosinsky! Zehn Minuten noch – hinten am Schlosshof, und wir sprengen davon!</w:t>
      </w:r>
    </w:p>
    <w:p>
      <w:pPr>
        <w:pStyle w:val="Normal"/>
        <w:rPr>
          <w:rFonts w:ascii="Lucida Grande" w:hAnsi="Lucida Grande" w:cs="Lucida Grande"/>
          <w:color w:val="000000"/>
          <w:sz w:val="26"/>
        </w:rPr>
      </w:pPr>
      <w:r>
        <w:rPr>
          <w:rFonts w:cs="Lucida Grande" w:ascii="Lucida Grande" w:hAnsi="Lucida Grande"/>
          <w:color w:val="000000"/>
          <w:sz w:val="26"/>
        </w:rPr>
        <w:t>Vierte Sz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m Gar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Du weinst, Amalia? – Und das sprach er mit einer Stimme! Mit einer Stimme – mir war’s, als ob die Natur sich verjüngte – die genossenen Lenze der Liebe dämmerten auf mit der Stimme! Die Nachtigall schlug wie damals – die Blumen hauchten wie damals – und ich lag Wonne berauscht an seinem Hals – Ha! Falsches, treuloses Herz! Wie du deinen Meineid beschönigen willst! Nein, nein, weg aus meiner Seele, du Frevelbild! – Ich habe meinen Eid nicht gebrochen, du Einziger! Weg aus meiner Seele, ihr verräterischen gottlosen Wünsche! Im Herzen, wo Karl herrscht, darf kein Erdensohn nisten – Aber warum, meine Seele, so immer, so wider Willen nach diesem Fremdling? Hängt er sich nicht so hart an das Bild meines Einzigen? Ist er nicht der ewige Begleiter meines Einzigen? Du weinst, Amalia? – Ha, ich will ihn fliehen! – Fliehen! – Nimmer sehen soll mein Auge diesen Fremdl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Moor öffnet die Gartentü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fährt zusammen). Horch! Horch! Rauschte die Türe nicht? (Sie wird Karl gewahr und springt auf.) Er? – Wohin? – Was? – Da hat mich’s angewurzelt, dass ich nicht fliehen kann – Verlass mich nicht, Gott im Himmel! – Nein, du sollst mir meinen Karl nicht entreißen! Meine Seele hat nicht Raum für zwei Gottheiten, und ich bin ein sterbliches Mädchen! (Sie nimmt Karls Bild heraus.) Du, mein Karl, sei mein Genius wider diesen Fremdling, den Liebestörer! Dich, dich ansehen unverwandt, - und weg alle gottlosen Blicke nach diesem. (Sie sitzt dumm – das Auge starr auf das Bild geheft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ie da, gnädiges Fräulein? – Und traurig? Und eine Träne auf diesem Gemälde? (Amalia gibt ihm keine Antwort.) – Und wer ist der Glückliche, um den sich das Auge eines Engels versilbert? Darf auch ich diesen Verherrlichten – (Er will das Gemälde betrach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Nein, ja, n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zurückfahrend). Ha! Und verdient er diese Vergötterung? Verdient e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Wenn Sie ihn gekannt hät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Ich würde ihn beneidet ha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Angebetet, wollen sie sa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O, sie hätten ihn so lieb gehabt – es war so viel, so viel in seinem Angesicht – in seinen Augen – im Ton seiner Stimme, das Ihnen so gleich kommt – das ich so lieb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ieht zur Er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Hier, wo sie stehen, stand er tausend Mal – und neben ihm die, die neben ihm Himmel und Erde vergaß – hier durchirrte sein Aug’ die um ihn prangende Gegend – sie schien den großen belohnenden Blick zu empfinden und sich unter dem Wohlgefallen ihres Meisterbilds zu verschönern – hier hielt er mit himmlischer Musik die Hörer der Lüfte gefangen – hier an diesem Busch pflückte er Rosen, und pflückte die Rosen für mich – hier, hier lag er an meinem Halse, brannte seinen Mund auf dem meinen, und die Blumen starben gern unter der Liebenden Fußtrit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Er ist nicht meh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Er segelt auf ungestümen Meeren – Amalia’s Liebe segelt mit ihm – er wandelt durch ungebahnte sandigte Wüsten – Amalia’s Liebe macht den brennenden Sand unter ihm grünen und die wilden Gesträuche blühen – der Mittag sengt sein entblößtes Haupt, nordischer Schnee schrumpft seine Sohlen zusammen, stürmischer Hagel regnet um seine Schläfe und Amalia’s Liebe wiegt ihn in Stürmen ein – Meere und Berge und Horizonte zwischen den Liebenden – aber die Seelen versetzen sich aus dem staubigten Kerker und treffen sich im Paradiese der Liebe – Sie scheinen traurig, Herr Gra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ie Worte der Liebe machen auch meine Liebe lebendi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blass). Was? Sie lieben eine andere? – Weh mir, was hab’ ich gesag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ie glaubte mich tot, und blieb treu dem tot Geglaubten – sie hörte wieder, ich lebe, und opferte mir die Krone einer Heiligen auf. Sie weiß mich in Wüsten irren und im Elend herum schwärmen, und ihre Liebe fliegt durch Wüsten und Elend mir nach. Auch heißt sie Amalia, wie sie, gnädiges Fräul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Wie beneid’ ich ihre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O sie ist ein unglückliches Mädchen; ihre Liebe ist für einen, der verloren ist, und wird – ewig niemals beloh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Nein, sie wird im Himmel belohnt. Sagt man nicht, es gebe eine bessere Welt, wo die Traurigen sich freuen und die Liebenden sich wieder erkenn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Ja, eine Welt, wo die Schleier hinweg fallen und die Liebe sich schrecklich wieder findet – Ewigkeit heißt ihr Name – meine Amalia ist ein unglückliches Mäd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Unglücklich, und sie lie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Unglücklich, weil sie mich liebt! Wie, wenn ich ein Totschläger wäre? Wie, mein Fräulein, wenn ihr Geliebter ihnen für jeden Kuss einen Mord aufzählen könnte? Wehe meiner Amalia! Sie ist ein unglückliches Mäd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froh aufhüpfend). Ha! Wie bin ich ein glückliches Mädchen! Mein Einziger ist Nachstrahl der Gottheit, und die Gottheit ist Huld und Erbarmen! Nicht eine Fliege konnt’ er leiden sehen – Seine Seele ist so fern von einem blutigen Gedanken, als fern der Mittag von der Mitternacht i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kehrt sich schnell ab in ein Gebüsch, blickt starr – in die Gegen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ingt und spielt auf der Laut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Willst dich, Hektor, ewig mir entreiß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Wo des Aeaciden mordend Eis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em Patroklus schrecklich Opfer bring?</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Wer wird künftig deinen Kleinen lehr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peere werfen und die Götter ehr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Wenn hinunter dich der Xanthus schling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nimmt die Laute stillschweigend und spiel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eures Weib, geh’, hol’ die Todeslanze! -</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Lass’ – mich fort – zum wilden Kriegestanze! –</w:t>
      </w:r>
    </w:p>
    <w:p>
      <w:pPr>
        <w:pStyle w:val="Normal"/>
        <w:rPr>
          <w:rFonts w:ascii="Lucida Grande" w:hAnsi="Lucida Grande" w:cs="Lucida Grande"/>
          <w:color w:val="000000"/>
          <w:sz w:val="26"/>
        </w:rPr>
      </w:pPr>
      <w:r>
        <w:rPr>
          <w:rFonts w:cs="Lucida Grande" w:ascii="Lucida Grande" w:hAnsi="Lucida Grande"/>
          <w:color w:val="000000"/>
          <w:sz w:val="26"/>
        </w:rPr>
        <w:t>(Er wirft die Laute weg und flieht davon).</w:t>
      </w:r>
    </w:p>
    <w:p>
      <w:pPr>
        <w:pStyle w:val="Normal"/>
        <w:rPr>
          <w:rFonts w:ascii="Lucida Grande" w:hAnsi="Lucida Grande" w:cs="Lucida Grande"/>
          <w:color w:val="000000"/>
          <w:sz w:val="26"/>
        </w:rPr>
      </w:pPr>
      <w:r>
        <w:rPr>
          <w:rFonts w:cs="Lucida Grande" w:ascii="Lucida Grande" w:hAnsi="Lucida Grande"/>
          <w:color w:val="000000"/>
          <w:sz w:val="26"/>
        </w:rPr>
        <w:t>Fünfte Sz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ahgelegener Wald. Nacht. Ein altes verfallenes Schloss in der Mit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 Räuberbande gelagert auf der Er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 Räuber (sing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tehlen, morden, huren, balg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Heißt bei uns nur die Zeit zerstreu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Morgen hangen wir am Galg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rum lasst uns heute lustig s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Ein freies Leben führen wi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Ein Leben voller Wonn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er Wald ist unser Nachtquarti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Bei Sturm und Wind hantieren wi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er Mond ist unsre Sonn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Mercurius ist unser Man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er’s Praktizieren trefflich k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Heut’ laden wir bei Pfaffen uns ei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Bei masten Pächtern morg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Was drüber ist, da lassen wir fei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en lieben Herrgott sor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nd haben wir im Traubensaf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ie Gurgel ausgebade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o machen wir uns Mut und Kraf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nd mit dem Schwarzen Brüderschaf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er in der Hölle brat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as Wehgeheul geschlagner Vät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er bangen Mütter Klaggezet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as Winseln der verlassnen Brau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st Schmaus für unsre Trommelha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Ha! Wenn sie euch unter dem Beile so zuck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usbrüllen wie Kälber, umfallen wie Muck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as kitzelt unsern Augenster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as schmeichelt unsern Ohren ger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nd wenn mein Stündlein kommen nu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er Henker soll es hol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o haben wir halt unsern Loh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nd schmieren unsre Sohl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Ein Schlückchen auf den Weg von heißen Traubensoh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nd hura rax dax! Geht’s, als flögen wir dav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Es wird Nacht, und der Hauptmann noch nicht 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Und versprach doch Schlag acht Uhr wieder bei uns einzutref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Wenn ihm Leides geschehen wäre – Kameraden! Wir zünden an und morden den Säugl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nimmt Razmann bei Seite). Auf ein Wort, Raz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zu Grimm). Wollen wir nicht Spione ausstell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Lass du ihn, er wird einen Fang tun, dass wir ns schämen mü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Da brennst du dich, beim Henker! Er ging nicht von uns wie einer, der einen Schelmenstreich im Schilde führt. Hast du vergessen, was er gesagt hat, als er uns über die Heide führte? – „wer nur eine Rübe vom Acker stiehlt, dass ich’s erfahre, lässt seinen Kopf hier, so war ich Moor heiße.“ Wir dürfen nicht rau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leise zu Spiegelberg). Wo will das hinaus – rede deutsch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Pst! Pst! – Ich weiß nicht, was du oder ich für Begriffe von Freiheit haben, dass wir an einem Karren ziehen, wie Stiere, und dabei wunderviel von Independenz deklarieren – Es gefällt mir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zu Grimm). Was wohl dieser Windkopf hier an der Kunkel ha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leise zu Spiegelberg). Du sprichst vom Hauptman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Pst doch! Pst! – Er hat so seine Ohren unter uns herumlaufen – Hauptmann sagst du? Wer hat ihn zum Hauptmann über uns gesetzt, oder hat er nicht diesen Titel usurpiert, der von Rechtswegen mein ist? Wie? Legen wir darum unser Leben auf Würfel – baden darum alle Milzsuchten des Schicksals aus, dass wir am Ende noch von Glück sagen, die Leibeigenen eines Sklaven zu sein? – Leibeigene, da wir Fürsten sein könnten? – Bei Gott! Razmann – das hat mir niemals gefall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zu den anderen). Ja – du bist mir der rechte Held. Frösche mit Steinen breit zu schmeißen – schon der Klang seiner Nase, wenn er sich schnäuzte, könnte dich durch ein Nadelöhr jag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zu Razmann). Ja – und Jahre schon dicht’ ich drauf: Es soll anders werden. Razmann – wenn du bist, wofür ich dich immer hielt – Razmann! Man vergisst ihn – gibt ihn halb verloren – Razmann, mich däucht, seine schwarze Stunde schlägt – Wie? Nicht einmal röter wirst du, da dir die Glocke zur Freiheit läutet? Hast nicht einmal so viel Mut, einen kühnen Wink zu verste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zmann. Ha, Satan! Worin verstrickst du meine See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piegelberg. Hat’s gefangen? – Gut! So folge! Ich habe mir’s gemerkt, wo er hinschlich – Komm! Zwei Pistolen fehlen selten, und dann – so sind wir die Ersten, die den Säugling erdrosseln. (Er will ihn fortreiß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zieht wütend sein Messer). Ha, Bestie! Eben recht erinnerst du mich an die böhmischen Wälder! – Warst du nicht die Memme, die anhub zu schnadern, als sie riefen: Der Feind kommt! Ich habe damals bei meiner Seele geflucht – Fahr’ hin, Meuchelmörder! (Er sticht ihn to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in Bewegung). Mordjo! Mordjo! – Schweizer – Spiegelberg – Reißt sie auseinande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wirft das Messer über ihn). Da! – Und so krepier du – Ruhig, Kameraden – Lasst euch den Bettel nicht unterbrechen – Die Bestie ist dem Hauptmann immer giftig gewesen, und hat keine Narbe auf ihrer ganzen Haut – Noch einmal, gebt euch zufrieden – Ha! Über den Racker – Von hinten her will er Männer zu Schanden schmeißen? Männer von hinten her! – Ist uns darum der helle Schweiß über die Backen gelaufen, dass wir aus der Welt schleichen wie elende Kerle? Bestie du! Haben wir uns darum unter Feuer und Rauch gebettet, dass wir zuletzt wie Ratten verreck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Aber zum Teufel – Kamerad – was hattet ihr miteinander? – Der Hauptmann wird rasend wer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Dafür lass mich sorgen – Und du, Heilloser (zu Razmann), du warst sein Helfershelfer, du! – Pack dich aus meinen Augen – der Schufterle hat’s auch so gemacht; aber dafür hängt er jetzt auch in der Schweiz, wie’s ihm mein Hauptmann prophezeit hat – (Man schieß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aufspringend). Horch! Ein Pistolenschuss ! (Man schießt wieder.) Noch einer! Holla! Der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Nur Geduld! Er muss zum dritten Male schießen! (Man hört noch einen Schu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Er ist’s! – Ist’s – Salvier’ dich, Schweizer – lasst uns ihm antworten! (Sie schieß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Kosinsky treten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ihm entgegen). Sei willkommen, mein Hauptmann – Ich bin ein bisschen vorlaut gewesen, seit du weg bist (Er führt ihn an die Leiche.) Sei du Richter zwischen mir und diesem – von hinten hat er dich ermorden woll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mit Bestürzung). Was? Den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in den Anblick versunken, bricht heftig aus). O unbegreiflicher Finger der rachekundigen Nemesis! – War’s nicht dieser, der mir das Sirenenlied trillerte? – Weihe dies Messer der dunkeln Vergelterin! Das hast du nicht getan, Schweiz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Bei Gott! Ich hab’s wahrlich getan, und es ist beim Teufel nicht das Schlechteste, was ich in meinem Leben getan habe. (Geht unwillig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nachdenkend). Ich verstehe – Lenker im Himmel – ich verstehe – die Blätter fallen von den Bäumen – und mein Herbst ist kommen – Schafft mir diesen aus den Augen! (Spiegelbergs Leiche wird hinweg getra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Gib uns Ordre, Hauptmann – was sollen wir weiter tu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Bald – bald ist alles erfüllt – Gebt mir meine Laute – Ich habe mich selbst verloren, seit ich dort war – Meine Laute, sag’ ich – ich muss mich zurücklullen in meine Kraft - - Verlasst m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Es ist Mitternacht,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och waren’s nur die Tränen im Schauspielhause – den Römergesang muss ich hören, dass mein schlafender Genius wieder aufwacht – meine Laute her – Mitternacht, sagt ih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Wohl bald vorüber. Wie Blei liegt der Schlaf in uns. Seit drei Tagen keine Auge z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inkt denn der balsamische Schlaf auch auf die Augen der Schelme? Warum flieht er mich? Ich bin nie ein Feiger gewesen oder ein schlechter Kerl – Legt euch schlafen – Morgen am Tage gehen wir wei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Gute Nacht, Hauptmann. (Sie lagern sich auf der Erde und schlafen 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iefe Stil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nimmt die Laute und spiel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rutus</w:t>
      </w:r>
    </w:p>
    <w:p>
      <w:pPr>
        <w:pStyle w:val="Normal"/>
        <w:rPr>
          <w:rFonts w:ascii="Lucida Grande" w:hAnsi="Lucida Grande" w:cs="Lucida Grande"/>
          <w:color w:val="000000"/>
          <w:sz w:val="26"/>
        </w:rPr>
      </w:pPr>
      <w:r>
        <w:rPr>
          <w:rFonts w:cs="Lucida Grande" w:ascii="Lucida Grande" w:hAnsi="Lucida Grande"/>
          <w:color w:val="000000"/>
          <w:sz w:val="26"/>
        </w:rPr>
        <w:t>Sei willkommen, friedliches Gefilde!</w:t>
      </w:r>
    </w:p>
    <w:p>
      <w:pPr>
        <w:pStyle w:val="Normal"/>
        <w:rPr>
          <w:rFonts w:ascii="Lucida Grande" w:hAnsi="Lucida Grande" w:cs="Lucida Grande"/>
          <w:color w:val="000000"/>
          <w:sz w:val="26"/>
        </w:rPr>
      </w:pPr>
      <w:r>
        <w:rPr>
          <w:rFonts w:cs="Lucida Grande" w:ascii="Lucida Grande" w:hAnsi="Lucida Grande"/>
          <w:color w:val="000000"/>
          <w:sz w:val="26"/>
        </w:rPr>
        <w:t>Nimm den letzten aller Römer auf!</w:t>
      </w:r>
    </w:p>
    <w:p>
      <w:pPr>
        <w:pStyle w:val="Normal"/>
        <w:rPr>
          <w:rFonts w:ascii="Lucida Grande" w:hAnsi="Lucida Grande" w:cs="Lucida Grande"/>
          <w:color w:val="000000"/>
          <w:sz w:val="26"/>
        </w:rPr>
      </w:pPr>
      <w:r>
        <w:rPr>
          <w:rFonts w:cs="Lucida Grande" w:ascii="Lucida Grande" w:hAnsi="Lucida Grande"/>
          <w:color w:val="000000"/>
          <w:sz w:val="26"/>
        </w:rPr>
        <w:t>Von Philippi, wo die Mordschlacht brüllte,</w:t>
      </w:r>
    </w:p>
    <w:p>
      <w:pPr>
        <w:pStyle w:val="Normal"/>
        <w:rPr>
          <w:rFonts w:ascii="Lucida Grande" w:hAnsi="Lucida Grande" w:cs="Lucida Grande"/>
          <w:color w:val="000000"/>
          <w:sz w:val="26"/>
        </w:rPr>
      </w:pPr>
      <w:r>
        <w:rPr>
          <w:rFonts w:cs="Lucida Grande" w:ascii="Lucida Grande" w:hAnsi="Lucida Grande"/>
          <w:color w:val="000000"/>
          <w:sz w:val="26"/>
        </w:rPr>
        <w:t>Schleicht mein gramgebeugter Lauf.</w:t>
      </w:r>
    </w:p>
    <w:p>
      <w:pPr>
        <w:pStyle w:val="Normal"/>
        <w:rPr>
          <w:rFonts w:ascii="Lucida Grande" w:hAnsi="Lucida Grande" w:cs="Lucida Grande"/>
          <w:color w:val="000000"/>
          <w:sz w:val="26"/>
        </w:rPr>
      </w:pPr>
      <w:r>
        <w:rPr>
          <w:rFonts w:cs="Lucida Grande" w:ascii="Lucida Grande" w:hAnsi="Lucida Grande"/>
          <w:color w:val="000000"/>
          <w:sz w:val="26"/>
        </w:rPr>
        <w:t>Cassius, wo bist du? – Rom verloren!</w:t>
      </w:r>
    </w:p>
    <w:p>
      <w:pPr>
        <w:pStyle w:val="Normal"/>
        <w:rPr>
          <w:rFonts w:ascii="Lucida Grande" w:hAnsi="Lucida Grande" w:cs="Lucida Grande"/>
          <w:color w:val="000000"/>
          <w:sz w:val="26"/>
        </w:rPr>
      </w:pPr>
      <w:r>
        <w:rPr>
          <w:rFonts w:cs="Lucida Grande" w:ascii="Lucida Grande" w:hAnsi="Lucida Grande"/>
          <w:color w:val="000000"/>
          <w:sz w:val="26"/>
        </w:rPr>
        <w:t>Hingewürgt mein brüderliches Heer!</w:t>
      </w:r>
    </w:p>
    <w:p>
      <w:pPr>
        <w:pStyle w:val="Normal"/>
        <w:rPr>
          <w:rFonts w:ascii="Lucida Grande" w:hAnsi="Lucida Grande" w:cs="Lucida Grande"/>
          <w:color w:val="000000"/>
          <w:sz w:val="26"/>
        </w:rPr>
      </w:pPr>
      <w:r>
        <w:rPr>
          <w:rFonts w:cs="Lucida Grande" w:ascii="Lucida Grande" w:hAnsi="Lucida Grande"/>
          <w:color w:val="000000"/>
          <w:sz w:val="26"/>
        </w:rPr>
        <w:t>Meine Zuflucht zu des Todes Thoren!</w:t>
      </w:r>
    </w:p>
    <w:p>
      <w:pPr>
        <w:pStyle w:val="Normal"/>
        <w:rPr>
          <w:rFonts w:ascii="Lucida Grande" w:hAnsi="Lucida Grande" w:cs="Lucida Grande"/>
          <w:color w:val="000000"/>
          <w:sz w:val="26"/>
        </w:rPr>
      </w:pPr>
      <w:r>
        <w:rPr>
          <w:rFonts w:cs="Lucida Grande" w:ascii="Lucida Grande" w:hAnsi="Lucida Grande"/>
          <w:color w:val="000000"/>
          <w:sz w:val="26"/>
        </w:rPr>
        <w:t>Keine Welt für Brutus meh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äsar</w:t>
      </w:r>
    </w:p>
    <w:p>
      <w:pPr>
        <w:pStyle w:val="Normal"/>
        <w:rPr>
          <w:rFonts w:ascii="Lucida Grande" w:hAnsi="Lucida Grande" w:cs="Lucida Grande"/>
          <w:color w:val="000000"/>
          <w:sz w:val="26"/>
        </w:rPr>
      </w:pPr>
      <w:r>
        <w:rPr>
          <w:rFonts w:cs="Lucida Grande" w:ascii="Lucida Grande" w:hAnsi="Lucida Grande"/>
          <w:color w:val="000000"/>
          <w:sz w:val="26"/>
        </w:rPr>
        <w:t>Wer, mit Schritten eines nie Besiegten,</w:t>
      </w:r>
    </w:p>
    <w:p>
      <w:pPr>
        <w:pStyle w:val="Normal"/>
        <w:rPr>
          <w:rFonts w:ascii="Lucida Grande" w:hAnsi="Lucida Grande" w:cs="Lucida Grande"/>
          <w:color w:val="000000"/>
          <w:sz w:val="26"/>
        </w:rPr>
      </w:pPr>
      <w:r>
        <w:rPr>
          <w:rFonts w:cs="Lucida Grande" w:ascii="Lucida Grande" w:hAnsi="Lucida Grande"/>
          <w:color w:val="000000"/>
          <w:sz w:val="26"/>
        </w:rPr>
        <w:t>Wandert dort vom Felsenhang? –</w:t>
      </w:r>
    </w:p>
    <w:p>
      <w:pPr>
        <w:pStyle w:val="Normal"/>
        <w:rPr>
          <w:rFonts w:ascii="Lucida Grande" w:hAnsi="Lucida Grande" w:cs="Lucida Grande"/>
          <w:color w:val="000000"/>
          <w:sz w:val="26"/>
        </w:rPr>
      </w:pPr>
      <w:r>
        <w:rPr>
          <w:rFonts w:cs="Lucida Grande" w:ascii="Lucida Grande" w:hAnsi="Lucida Grande"/>
          <w:color w:val="000000"/>
          <w:sz w:val="26"/>
        </w:rPr>
        <w:t>Ha! Wenn meine Augen mir nicht lügten,</w:t>
      </w:r>
    </w:p>
    <w:p>
      <w:pPr>
        <w:pStyle w:val="Normal"/>
        <w:rPr>
          <w:rFonts w:ascii="Lucida Grande" w:hAnsi="Lucida Grande" w:cs="Lucida Grande"/>
          <w:color w:val="000000"/>
          <w:sz w:val="26"/>
        </w:rPr>
      </w:pPr>
      <w:r>
        <w:rPr>
          <w:rFonts w:cs="Lucida Grande" w:ascii="Lucida Grande" w:hAnsi="Lucida Grande"/>
          <w:color w:val="000000"/>
          <w:sz w:val="26"/>
        </w:rPr>
        <w:t>Das ist eines Römers Gang. –</w:t>
      </w:r>
    </w:p>
    <w:p>
      <w:pPr>
        <w:pStyle w:val="Normal"/>
        <w:rPr>
          <w:rFonts w:ascii="Lucida Grande" w:hAnsi="Lucida Grande" w:cs="Lucida Grande"/>
          <w:color w:val="000000"/>
          <w:sz w:val="26"/>
        </w:rPr>
      </w:pPr>
      <w:r>
        <w:rPr>
          <w:rFonts w:cs="Lucida Grande" w:ascii="Lucida Grande" w:hAnsi="Lucida Grande"/>
          <w:color w:val="000000"/>
          <w:sz w:val="26"/>
        </w:rPr>
        <w:t>Tibersohn – von wannen deine Reise?</w:t>
      </w:r>
    </w:p>
    <w:p>
      <w:pPr>
        <w:pStyle w:val="Normal"/>
        <w:rPr>
          <w:rFonts w:ascii="Lucida Grande" w:hAnsi="Lucida Grande" w:cs="Lucida Grande"/>
          <w:color w:val="000000"/>
          <w:sz w:val="26"/>
        </w:rPr>
      </w:pPr>
      <w:r>
        <w:rPr>
          <w:rFonts w:cs="Lucida Grande" w:ascii="Lucida Grande" w:hAnsi="Lucida Grande"/>
          <w:color w:val="000000"/>
          <w:sz w:val="26"/>
        </w:rPr>
        <w:t>Dauert noch die Siebenhügelstadt?</w:t>
      </w:r>
    </w:p>
    <w:p>
      <w:pPr>
        <w:pStyle w:val="Normal"/>
        <w:rPr>
          <w:rFonts w:ascii="Lucida Grande" w:hAnsi="Lucida Grande" w:cs="Lucida Grande"/>
          <w:color w:val="000000"/>
          <w:sz w:val="26"/>
        </w:rPr>
      </w:pPr>
      <w:r>
        <w:rPr>
          <w:rFonts w:cs="Lucida Grande" w:ascii="Lucida Grande" w:hAnsi="Lucida Grande"/>
          <w:color w:val="000000"/>
          <w:sz w:val="26"/>
        </w:rPr>
        <w:t>Oft geweinet hab’ ich um die Waise,</w:t>
      </w:r>
    </w:p>
    <w:p>
      <w:pPr>
        <w:pStyle w:val="Normal"/>
        <w:rPr>
          <w:rFonts w:ascii="Lucida Grande" w:hAnsi="Lucida Grande" w:cs="Lucida Grande"/>
          <w:color w:val="000000"/>
          <w:sz w:val="26"/>
        </w:rPr>
      </w:pPr>
      <w:r>
        <w:rPr>
          <w:rFonts w:cs="Lucida Grande" w:ascii="Lucida Grande" w:hAnsi="Lucida Grande"/>
          <w:color w:val="000000"/>
          <w:sz w:val="26"/>
        </w:rPr>
        <w:t>Dass sie nimmer einen Cäsar ha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rutus</w:t>
      </w:r>
    </w:p>
    <w:p>
      <w:pPr>
        <w:pStyle w:val="Normal"/>
        <w:rPr>
          <w:rFonts w:ascii="Lucida Grande" w:hAnsi="Lucida Grande" w:cs="Lucida Grande"/>
          <w:color w:val="000000"/>
          <w:sz w:val="26"/>
        </w:rPr>
      </w:pPr>
      <w:r>
        <w:rPr>
          <w:rFonts w:cs="Lucida Grande" w:ascii="Lucida Grande" w:hAnsi="Lucida Grande"/>
          <w:color w:val="000000"/>
          <w:sz w:val="26"/>
        </w:rPr>
        <w:t>Ha! Du mit der dreiundzwanzigfachen Wunde!</w:t>
      </w:r>
    </w:p>
    <w:p>
      <w:pPr>
        <w:pStyle w:val="Normal"/>
        <w:rPr>
          <w:rFonts w:ascii="Lucida Grande" w:hAnsi="Lucida Grande" w:cs="Lucida Grande"/>
          <w:color w:val="000000"/>
          <w:sz w:val="26"/>
        </w:rPr>
      </w:pPr>
      <w:r>
        <w:rPr>
          <w:rFonts w:cs="Lucida Grande" w:ascii="Lucida Grande" w:hAnsi="Lucida Grande"/>
          <w:color w:val="000000"/>
          <w:sz w:val="26"/>
        </w:rPr>
        <w:t>Wer rief, Toter, dich ans Licht?</w:t>
      </w:r>
    </w:p>
    <w:p>
      <w:pPr>
        <w:pStyle w:val="Normal"/>
        <w:rPr>
          <w:rFonts w:ascii="Lucida Grande" w:hAnsi="Lucida Grande" w:cs="Lucida Grande"/>
          <w:color w:val="000000"/>
          <w:sz w:val="26"/>
        </w:rPr>
      </w:pPr>
      <w:r>
        <w:rPr>
          <w:rFonts w:cs="Lucida Grande" w:ascii="Lucida Grande" w:hAnsi="Lucida Grande"/>
          <w:color w:val="000000"/>
          <w:sz w:val="26"/>
        </w:rPr>
        <w:t>Schaudre rückwärts zu des Orcus Schlunde,</w:t>
      </w:r>
    </w:p>
    <w:p>
      <w:pPr>
        <w:pStyle w:val="Normal"/>
        <w:rPr>
          <w:rFonts w:ascii="Lucida Grande" w:hAnsi="Lucida Grande" w:cs="Lucida Grande"/>
          <w:color w:val="000000"/>
          <w:sz w:val="26"/>
        </w:rPr>
      </w:pPr>
      <w:r>
        <w:rPr>
          <w:rFonts w:cs="Lucida Grande" w:ascii="Lucida Grande" w:hAnsi="Lucida Grande"/>
          <w:color w:val="000000"/>
          <w:sz w:val="26"/>
        </w:rPr>
        <w:t>Stolzer Weiner! Triumphiere nicht!</w:t>
      </w:r>
    </w:p>
    <w:p>
      <w:pPr>
        <w:pStyle w:val="Normal"/>
        <w:rPr>
          <w:rFonts w:ascii="Lucida Grande" w:hAnsi="Lucida Grande" w:cs="Lucida Grande"/>
          <w:color w:val="000000"/>
          <w:sz w:val="26"/>
        </w:rPr>
      </w:pPr>
      <w:r>
        <w:rPr>
          <w:rFonts w:cs="Lucida Grande" w:ascii="Lucida Grande" w:hAnsi="Lucida Grande"/>
          <w:color w:val="000000"/>
          <w:sz w:val="26"/>
        </w:rPr>
        <w:t>Auf Philippi’s eisernem Altare</w:t>
      </w:r>
    </w:p>
    <w:p>
      <w:pPr>
        <w:pStyle w:val="Normal"/>
        <w:rPr>
          <w:rFonts w:ascii="Lucida Grande" w:hAnsi="Lucida Grande" w:cs="Lucida Grande"/>
          <w:color w:val="000000"/>
          <w:sz w:val="26"/>
        </w:rPr>
      </w:pPr>
      <w:r>
        <w:rPr>
          <w:rFonts w:cs="Lucida Grande" w:ascii="Lucida Grande" w:hAnsi="Lucida Grande"/>
          <w:color w:val="000000"/>
          <w:sz w:val="26"/>
        </w:rPr>
        <w:t>Raucht der Freiheit letztes Opferblut;</w:t>
      </w:r>
    </w:p>
    <w:p>
      <w:pPr>
        <w:pStyle w:val="Normal"/>
        <w:rPr>
          <w:rFonts w:ascii="Lucida Grande" w:hAnsi="Lucida Grande" w:cs="Lucida Grande"/>
          <w:color w:val="000000"/>
          <w:sz w:val="26"/>
        </w:rPr>
      </w:pPr>
      <w:r>
        <w:rPr>
          <w:rFonts w:cs="Lucida Grande" w:ascii="Lucida Grande" w:hAnsi="Lucida Grande"/>
          <w:color w:val="000000"/>
          <w:sz w:val="26"/>
        </w:rPr>
        <w:t>Rom verröchelt über Brutus Bahre,</w:t>
      </w:r>
    </w:p>
    <w:p>
      <w:pPr>
        <w:pStyle w:val="Normal"/>
        <w:rPr>
          <w:rFonts w:ascii="Lucida Grande" w:hAnsi="Lucida Grande" w:cs="Lucida Grande"/>
          <w:color w:val="000000"/>
          <w:sz w:val="26"/>
        </w:rPr>
      </w:pPr>
      <w:r>
        <w:rPr>
          <w:rFonts w:cs="Lucida Grande" w:ascii="Lucida Grande" w:hAnsi="Lucida Grande"/>
          <w:color w:val="000000"/>
          <w:sz w:val="26"/>
        </w:rPr>
        <w:t>Brutus geht zu Minos – Kreuch in deine Fl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äsar</w:t>
      </w:r>
    </w:p>
    <w:p>
      <w:pPr>
        <w:pStyle w:val="Normal"/>
        <w:rPr>
          <w:rFonts w:ascii="Lucida Grande" w:hAnsi="Lucida Grande" w:cs="Lucida Grande"/>
          <w:color w:val="000000"/>
          <w:sz w:val="26"/>
        </w:rPr>
      </w:pPr>
      <w:r>
        <w:rPr>
          <w:rFonts w:cs="Lucida Grande" w:ascii="Lucida Grande" w:hAnsi="Lucida Grande"/>
          <w:color w:val="000000"/>
          <w:sz w:val="26"/>
        </w:rPr>
        <w:t>O ein Todesstoß von Brutus Schwerte!</w:t>
      </w:r>
    </w:p>
    <w:p>
      <w:pPr>
        <w:pStyle w:val="Normal"/>
        <w:rPr>
          <w:rFonts w:ascii="Lucida Grande" w:hAnsi="Lucida Grande" w:cs="Lucida Grande"/>
          <w:color w:val="000000"/>
          <w:sz w:val="26"/>
        </w:rPr>
      </w:pPr>
      <w:r>
        <w:rPr>
          <w:rFonts w:cs="Lucida Grande" w:ascii="Lucida Grande" w:hAnsi="Lucida Grande"/>
          <w:color w:val="000000"/>
          <w:sz w:val="26"/>
        </w:rPr>
        <w:t>Auch du – Brutus – du?</w:t>
      </w:r>
    </w:p>
    <w:p>
      <w:pPr>
        <w:pStyle w:val="Normal"/>
        <w:rPr>
          <w:rFonts w:ascii="Lucida Grande" w:hAnsi="Lucida Grande" w:cs="Lucida Grande"/>
          <w:color w:val="000000"/>
          <w:sz w:val="26"/>
        </w:rPr>
      </w:pPr>
      <w:r>
        <w:rPr>
          <w:rFonts w:cs="Lucida Grande" w:ascii="Lucida Grande" w:hAnsi="Lucida Grande"/>
          <w:color w:val="000000"/>
          <w:sz w:val="26"/>
        </w:rPr>
        <w:t>Sohn – es war dein Vater – Sohn – die Erde</w:t>
      </w:r>
    </w:p>
    <w:p>
      <w:pPr>
        <w:pStyle w:val="Normal"/>
        <w:rPr>
          <w:rFonts w:ascii="Lucida Grande" w:hAnsi="Lucida Grande" w:cs="Lucida Grande"/>
          <w:color w:val="000000"/>
          <w:sz w:val="26"/>
        </w:rPr>
      </w:pPr>
      <w:r>
        <w:rPr>
          <w:rFonts w:cs="Lucida Grande" w:ascii="Lucida Grande" w:hAnsi="Lucida Grande"/>
          <w:color w:val="000000"/>
          <w:sz w:val="26"/>
        </w:rPr>
        <w:t>Wär’ gefallen dir als Erbe zu!</w:t>
      </w:r>
    </w:p>
    <w:p>
      <w:pPr>
        <w:pStyle w:val="Normal"/>
        <w:rPr>
          <w:rFonts w:ascii="Lucida Grande" w:hAnsi="Lucida Grande" w:cs="Lucida Grande"/>
          <w:color w:val="000000"/>
          <w:sz w:val="26"/>
        </w:rPr>
      </w:pPr>
      <w:r>
        <w:rPr>
          <w:rFonts w:cs="Lucida Grande" w:ascii="Lucida Grande" w:hAnsi="Lucida Grande"/>
          <w:color w:val="000000"/>
          <w:sz w:val="26"/>
        </w:rPr>
        <w:t>Geh’ – du bist der größte Römer worden,</w:t>
      </w:r>
    </w:p>
    <w:p>
      <w:pPr>
        <w:pStyle w:val="Normal"/>
        <w:rPr>
          <w:rFonts w:ascii="Lucida Grande" w:hAnsi="Lucida Grande" w:cs="Lucida Grande"/>
          <w:color w:val="000000"/>
          <w:sz w:val="26"/>
        </w:rPr>
      </w:pPr>
      <w:r>
        <w:rPr>
          <w:rFonts w:cs="Lucida Grande" w:ascii="Lucida Grande" w:hAnsi="Lucida Grande"/>
          <w:color w:val="000000"/>
          <w:sz w:val="26"/>
        </w:rPr>
        <w:t>Da in Vaters Brust dein Eisen drang.</w:t>
      </w:r>
    </w:p>
    <w:p>
      <w:pPr>
        <w:pStyle w:val="Normal"/>
        <w:rPr>
          <w:rFonts w:ascii="Lucida Grande" w:hAnsi="Lucida Grande" w:cs="Lucida Grande"/>
          <w:color w:val="000000"/>
          <w:sz w:val="26"/>
        </w:rPr>
      </w:pPr>
      <w:r>
        <w:rPr>
          <w:rFonts w:cs="Lucida Grande" w:ascii="Lucida Grande" w:hAnsi="Lucida Grande"/>
          <w:color w:val="000000"/>
          <w:sz w:val="26"/>
        </w:rPr>
        <w:t>Geh’ – und heul’ es bis zu jenen Pforten:</w:t>
      </w:r>
    </w:p>
    <w:p>
      <w:pPr>
        <w:pStyle w:val="Normal"/>
        <w:rPr>
          <w:rFonts w:ascii="Lucida Grande" w:hAnsi="Lucida Grande" w:cs="Lucida Grande"/>
          <w:color w:val="000000"/>
          <w:sz w:val="26"/>
        </w:rPr>
      </w:pPr>
      <w:r>
        <w:rPr>
          <w:rFonts w:cs="Lucida Grande" w:ascii="Lucida Grande" w:hAnsi="Lucida Grande"/>
          <w:color w:val="000000"/>
          <w:sz w:val="26"/>
        </w:rPr>
        <w:t>Brutus ist der größte Römer worden,</w:t>
      </w:r>
    </w:p>
    <w:p>
      <w:pPr>
        <w:pStyle w:val="Normal"/>
        <w:rPr>
          <w:rFonts w:ascii="Lucida Grande" w:hAnsi="Lucida Grande" w:cs="Lucida Grande"/>
          <w:color w:val="000000"/>
          <w:sz w:val="26"/>
        </w:rPr>
      </w:pPr>
      <w:r>
        <w:rPr>
          <w:rFonts w:cs="Lucida Grande" w:ascii="Lucida Grande" w:hAnsi="Lucida Grande"/>
          <w:color w:val="000000"/>
          <w:sz w:val="26"/>
        </w:rPr>
        <w:t>Da in Vaters Brust sein Eisen drang.</w:t>
      </w:r>
    </w:p>
    <w:p>
      <w:pPr>
        <w:pStyle w:val="Normal"/>
        <w:rPr>
          <w:rFonts w:ascii="Lucida Grande" w:hAnsi="Lucida Grande" w:cs="Lucida Grande"/>
          <w:color w:val="000000"/>
          <w:sz w:val="26"/>
        </w:rPr>
      </w:pPr>
      <w:r>
        <w:rPr>
          <w:rFonts w:cs="Lucida Grande" w:ascii="Lucida Grande" w:hAnsi="Lucida Grande"/>
          <w:color w:val="000000"/>
          <w:sz w:val="26"/>
        </w:rPr>
        <w:t>Geh’ – du weißt nun, was an Lethe’s Strande</w:t>
      </w:r>
    </w:p>
    <w:p>
      <w:pPr>
        <w:pStyle w:val="Normal"/>
        <w:rPr>
          <w:rFonts w:ascii="Lucida Grande" w:hAnsi="Lucida Grande" w:cs="Lucida Grande"/>
          <w:color w:val="000000"/>
          <w:sz w:val="26"/>
        </w:rPr>
      </w:pPr>
      <w:r>
        <w:rPr>
          <w:rFonts w:cs="Lucida Grande" w:ascii="Lucida Grande" w:hAnsi="Lucida Grande"/>
          <w:color w:val="000000"/>
          <w:sz w:val="26"/>
        </w:rPr>
        <w:t>Mich noch bannte –</w:t>
      </w:r>
    </w:p>
    <w:p>
      <w:pPr>
        <w:pStyle w:val="Normal"/>
        <w:rPr>
          <w:rFonts w:ascii="Lucida Grande" w:hAnsi="Lucida Grande" w:cs="Lucida Grande"/>
          <w:color w:val="000000"/>
          <w:sz w:val="26"/>
        </w:rPr>
      </w:pPr>
      <w:r>
        <w:rPr>
          <w:rFonts w:cs="Lucida Grande" w:ascii="Lucida Grande" w:hAnsi="Lucida Grande"/>
          <w:color w:val="000000"/>
          <w:sz w:val="26"/>
        </w:rPr>
        <w:t>Schwarzer Schiffer, stoß’ vom Lan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rutus</w:t>
      </w:r>
    </w:p>
    <w:p>
      <w:pPr>
        <w:pStyle w:val="Normal"/>
        <w:rPr>
          <w:rFonts w:ascii="Lucida Grande" w:hAnsi="Lucida Grande" w:cs="Lucida Grande"/>
          <w:color w:val="000000"/>
          <w:sz w:val="26"/>
        </w:rPr>
      </w:pPr>
      <w:r>
        <w:rPr>
          <w:rFonts w:cs="Lucida Grande" w:ascii="Lucida Grande" w:hAnsi="Lucida Grande"/>
          <w:color w:val="000000"/>
          <w:sz w:val="26"/>
        </w:rPr>
        <w:t>Vater, halt! – Im ganzen Sonnenreiche</w:t>
      </w:r>
    </w:p>
    <w:p>
      <w:pPr>
        <w:pStyle w:val="Normal"/>
        <w:rPr>
          <w:rFonts w:ascii="Lucida Grande" w:hAnsi="Lucida Grande" w:cs="Lucida Grande"/>
          <w:color w:val="000000"/>
          <w:sz w:val="26"/>
        </w:rPr>
      </w:pPr>
      <w:r>
        <w:rPr>
          <w:rFonts w:cs="Lucida Grande" w:ascii="Lucida Grande" w:hAnsi="Lucida Grande"/>
          <w:color w:val="000000"/>
          <w:sz w:val="26"/>
        </w:rPr>
        <w:t>Hab’ ich einen nur gekannt,</w:t>
      </w:r>
    </w:p>
    <w:p>
      <w:pPr>
        <w:pStyle w:val="Normal"/>
        <w:rPr>
          <w:rFonts w:ascii="Lucida Grande" w:hAnsi="Lucida Grande" w:cs="Lucida Grande"/>
          <w:color w:val="000000"/>
          <w:sz w:val="26"/>
        </w:rPr>
      </w:pPr>
      <w:r>
        <w:rPr>
          <w:rFonts w:cs="Lucida Grande" w:ascii="Lucida Grande" w:hAnsi="Lucida Grande"/>
          <w:color w:val="000000"/>
          <w:sz w:val="26"/>
        </w:rPr>
        <w:t>Der dem großen Cäsar gleiche;</w:t>
      </w:r>
    </w:p>
    <w:p>
      <w:pPr>
        <w:pStyle w:val="Normal"/>
        <w:rPr>
          <w:rFonts w:ascii="Lucida Grande" w:hAnsi="Lucida Grande" w:cs="Lucida Grande"/>
          <w:color w:val="000000"/>
          <w:sz w:val="26"/>
        </w:rPr>
      </w:pPr>
      <w:r>
        <w:rPr>
          <w:rFonts w:cs="Lucida Grande" w:ascii="Lucida Grande" w:hAnsi="Lucida Grande"/>
          <w:color w:val="000000"/>
          <w:sz w:val="26"/>
        </w:rPr>
        <w:t>Diesen Einen hast du Sohn genannt.</w:t>
      </w:r>
    </w:p>
    <w:p>
      <w:pPr>
        <w:pStyle w:val="Normal"/>
        <w:rPr>
          <w:rFonts w:ascii="Lucida Grande" w:hAnsi="Lucida Grande" w:cs="Lucida Grande"/>
          <w:color w:val="000000"/>
          <w:sz w:val="26"/>
        </w:rPr>
      </w:pPr>
      <w:r>
        <w:rPr>
          <w:rFonts w:cs="Lucida Grande" w:ascii="Lucida Grande" w:hAnsi="Lucida Grande"/>
          <w:color w:val="000000"/>
          <w:sz w:val="26"/>
        </w:rPr>
        <w:t>Nur ein Cäsar mochte Rom verderben,</w:t>
      </w:r>
    </w:p>
    <w:p>
      <w:pPr>
        <w:pStyle w:val="Normal"/>
        <w:rPr>
          <w:rFonts w:ascii="Lucida Grande" w:hAnsi="Lucida Grande" w:cs="Lucida Grande"/>
          <w:color w:val="000000"/>
          <w:sz w:val="26"/>
        </w:rPr>
      </w:pPr>
      <w:r>
        <w:rPr>
          <w:rFonts w:cs="Lucida Grande" w:ascii="Lucida Grande" w:hAnsi="Lucida Grande"/>
          <w:color w:val="000000"/>
          <w:sz w:val="26"/>
        </w:rPr>
        <w:t>Nur nicht Brutus mochte Cäsar stehn;</w:t>
      </w:r>
    </w:p>
    <w:p>
      <w:pPr>
        <w:pStyle w:val="Normal"/>
        <w:rPr>
          <w:rFonts w:ascii="Lucida Grande" w:hAnsi="Lucida Grande" w:cs="Lucida Grande"/>
          <w:color w:val="000000"/>
          <w:sz w:val="26"/>
        </w:rPr>
      </w:pPr>
      <w:r>
        <w:rPr>
          <w:rFonts w:cs="Lucida Grande" w:ascii="Lucida Grande" w:hAnsi="Lucida Grande"/>
          <w:color w:val="000000"/>
          <w:sz w:val="26"/>
        </w:rPr>
        <w:t>Wo ein Brutus lebt, muss Cäsar sterben;</w:t>
      </w:r>
    </w:p>
    <w:p>
      <w:pPr>
        <w:pStyle w:val="Normal"/>
        <w:rPr>
          <w:rFonts w:ascii="Lucida Grande" w:hAnsi="Lucida Grande" w:cs="Lucida Grande"/>
          <w:color w:val="000000"/>
          <w:sz w:val="26"/>
        </w:rPr>
      </w:pPr>
      <w:r>
        <w:rPr>
          <w:rFonts w:cs="Lucida Grande" w:ascii="Lucida Grande" w:hAnsi="Lucida Grande"/>
          <w:color w:val="000000"/>
          <w:sz w:val="26"/>
        </w:rPr>
        <w:t>Geh’ du linkwärts, lass’ mich rechtwärts ge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r legt die Laute hin, geht tief denkend auf und nie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er mir Bürge wäre? - - Es ist alles so finster – verworrene Labyrinthe – kein Ausgang – kein leitendes Gestirn – wenn’s aus wäre mit diesem letzten Odemzug – Aus, wie ein schales Marionettenspiel – Aber wofür der heiße Hunger nach Glückseligkeit? Wofür das Ideal einer unerreichten Vollkommenheit? Das Hinausschieben unvollendeter Pläne? – Wenn der armselige Druck dieses armseligen Dings (die Pistole vor’s Gesicht haltend) den Weisen den Thoren – den Feigen dem Tapfern – den Edlen dem Schelmen gleich macht? – Es ist doch eine so göttliche Harmonie in der seelenlosen Natur, warum sollte dieser Missklang in der vernünftigen sein? – Nein! Nein! Es ist etwas mehr, denn ich bin noch nicht glücklich gewe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laubt ihr, ich werde zittern? Geister meiner Erwürgten! Ich werde nicht zittern. (Heftig zitternd.) – Euer banges Sterbegewinsel – euer schwarz gewürgtes Gesicht – eure fürchterlich klaffenden Wunden sind ja nur Glieder einer unzerbrechlichen Kette des Schicksals, und hängen zuletzt an meinen Feierabenden, an den Launen meiner Ammen und Hofmeister, am Temperament meines Vaters, am Blut meiner Mutter. – (Von Schauer geschüttelt.) Warum hat mein Perillus einen Ochsen aus mir gemacht, dass die Menschheit in meinem glühenden Bauche brat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r setzt die Pistole an.) Zeit und Ewigkeit – gekettet aneinander durch ein einzig Moment! – Grauser Schlüssel, der das Gefängnis des Lebens hinter mir schließt und vor mir aufriegelt die Behausung der ewigen Nacht – sage mir – o sage mir – wohin – wohin wirst du mich führen? – Fremdes, nie umsegeltes Land! – Siehe, die Menschheit erschlafft unter diesem Bilde, die Spannkraft des Endlichen lässt nach, und die Phantasie, der mutwillige Affe der Sinne, gaukelt unserer Leichtgläubigkeit seltsame Schatten vor – Nein, nein! Ein Mann muss nicht straucheln – Sei wie du willst, wenn ich nur mich selbst mit hinübernehme – Außendinge sind nur der Anstrich des Mannes – Ich bin mein Himmel und meine Höl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enn du mir irgend einen eingeäscherten Weltkreis allein ließest, den du aus deinen Augen verbannt hast, wo die einsame Nacht und die ewige Wüste meine Aussichten sind? – Ich würde dann die schweigende Oede mit meinen Phantasien bevölkern, und hätte die Ewigkeit zur Muße, das verworrene Bild des allgemeinen Elends zu zergliedern. – Oder willst du mich durch immer neue Geburten und immer neue Schauplätze des Elends von Stufe zu Stufe – zur Vernichtung – führen? Kann ich nicht die Lebensfäden, die mir jenseits gewoben sind, so leicht zerreißen, wie diesen? – Du kannst mich zu nichts machen – Diese Freiheit kannst du mir nicht nehmen. (Er ladet die Pistole. Plötzlich hält er inne.) Und soll ich vor Furcht eines qualvollen Todes sterben? – Soll ich dem Elend den Sieg über mich einräumen? – Nein, ich will’s dulden. (Er wirft die Pistole weg.) Die Qual erlahme an meinem Stolz! Ich will’s vollenden. (Es wird immer finster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der durch den Wald br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orch, horch! Grausig heulet der Kauz – zwölf schlägt’s drüben im Dorf – Wohl, wohl – das Bubenstück schläft – in dieser Wilde kein Lauscher. (Tritt an das Schloss und pocht.) Komm heraus, Jammermann, Turmbewohner! – Deine Mahlzeit ist bereit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achte zurück tretend). Was soll das bedeu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ine Stimme (aus dem Schloss). Wer pocht da? He? Bist du’s, Hermann, mein Rab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Bin’s, Hermann, dein Rabe. Steig’ herauf ans Gitter und iss. (Eulen schreien.) Fürchterlich trillern deine Schlafkameraden, Alter – dir schmeck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 Stimme. Hungerte mich sehr. Habe Dank, Rabensender, für’s Brot in der Wüste! – Und wie geht’s meinem lieben Kind, Her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Stille – Horch – Geräusch wie von Schnarchenden! Hörst du nicht w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imme. Wie? Hörst du etw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Den seufzenden Windlaut durch die Ritzen des Turms – Eine Nachtmusik, davon einem die Zähne klappern und die Nägel blau werden – Horch, noch einmal – Immer ist mir, als hört’ ich ein Schnarchen. – Du hast Gesellschaft, Alter – Hu! Hu! H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imme. Siehst du etw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Leb’ wohl – leb’ wohl – Grausig ist diese Stätte – Steig’ ab ins Loch – droben dein Helfer, dein Rächer – Verfluchter Sohn! – (Will flie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mit Entsetzen hervor tretend). Ste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schreiend). O m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teh’, sag’ 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Weh! Weh! Weh! Nun ist alles verra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teh’! Rede! Wer bist du? Was hast du hier zu tun? Re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Erbarmen, o Erbarmen, gestrenger Herr! – Nur ein Wort höret an, eh’ ihr mich umbring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indem er den Degen zieht). Was werd’ ich hö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Wohl habt ihr mir’s beim Leben verboten – ich konnt’ nicht anders – durft’ nicht anders – im Himmel ein Gott – euer leiblicher Vater dort – mich jammerte sein – Stecht mich nie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ier steckt ein Geheimnis – Heraus! Sprich! Ich will alles wi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 Stimme (aus dem Schloss). Weh! Weh! Bist du’s Hermann, der da redet? Mit wem redest du, Her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runten noch Jemand. – Was geht hier vor? (Läuft dem Turme zu.) Ist’s ein Gefangener, den die Menschen abschütteln? – Ich will seine Ketten lösen. – Stimme, noch einmal! Wo ist die Tü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mann. O habt Barmherzigkeit, Herr – dringt nicht weiter, Herr – geht aus Erbarmen vorüber! (Verrennt ihm den We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Vierfach geschlossen! Weg da – Es muss heraus – Jetzt zum ersten Mal komm mir zu Hilfe, Dieberei! (Er nimmt Brechinstrumente und öffnet das Gittertor. Aus dem Grunde steigt ein Alter, ausgemergelt wie ein Geripp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r Alte. Erbarmen einen Elenden! Erbarm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pringt erschrocken zurück). Das ist meines Vaters Stim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Habe Dank, o Gott! Erschienen ist die Stunde der Erlösu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Geist des alten Moors! Was hat dich beunruhigt in deinem Grabe? Hast du eine Sünde in jene Welt geschleppt, die dir den Eingang in die Pforten des Paradieses verrammelt? Ich will Messen lesen lassen, den irrenden Geist in seine Heimat zu senden. Hast du das Gold der Witwen und Waisen unter die Erde vergraben, das dich zu dieser mitternächtlichen Stunde heulend herumtreibt? Ich will den unterirdischen schatz aus den Klauen des Zauberdrachen reißen, und wenn er tausend rote Flammen auf mich speit und seine spitzen Zähne gegen meinen Degen bleckt, - oder kommst du, auf meine Fragen die Rätsel der Ewigkeit zu entfalten? Rede, rede! Ich bin der Mann der bleichen Furcht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Ich bin kein Geist. Taste mich an, ich lebe, o, ein elendes, erbärmliches Le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Was? Du bist nicht begraben wor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Ich bin begraben worden – das heißt: Ein toter Hund liegt in meiner Väter Gruft; und ich – drei volle Monden schmacht’ ich schon in diesem finstern unterirdischen Gewölbe, von keinem Strahle beschienen, von keinem warmen Lüftchen angeweht, von keinem Freunde besucht, wo wilde Raben krächzen und mitternächtliche Uhus heul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immel und Erde! Wer hat das get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Verfluch’ ihn nicht! – Das hat mein Sohn Franz get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Franz? Franz? – O ewiges Cha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Wenn du ein Mensch bist und ein menschliches Herz hast, Erlöser, den ich nicht kenne, o so höre den Jammer eines Vaters, den ihm seine Söhne bereitet haben – drei Monden schon hab’ ich’s tauben Felsenwänden zugewinselt, aber ein hohler Widerhall äffte meine Klage nur nach. Darum, wenn du ein Mensch bist und ein menschliches Herz has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iese Aufforderung könnte die wilden Bestien aus ihren Löchern hervorru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Ich lag eben auf dem Siechbett, hatte kaum angefangen, aus einer schweren Krankheit etwas Kräfte zu sammeln, so führte man einen Mann zu mir, der vorgab, mein Erstgeborner sei gestorben in der Schlacht, und mit sich brachte ein Schwert, gefärbt mit seinem Blut, und sein letztes Lebewohl, und dass ihn mein Fluch gejagt hätte in Kampf und Tod und Verzweiflu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eftig von ihm abgewandt). Es ist offenb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Höre weiter! Ich wurde ohnmächtig bei der Botschaft. Man muss mich für tot gehalten haben, denn als ich wieder zu mir selber kam, lag ich schon in der Bahre, und ins Leichentuch gewickelt wie ein Toter. Ich kratzte an dem Deckel der Bahre. Er wurde aufgetan. Es war finstere Nacht, mein Sohn Franz stand vor mir. – Was! Rief er mit entsetzlicher Stimme, willst du denn ewig leben? – Und gleich flog der Sargdeckel wieder zu. Der Donner dieser Worte hatte mich meiner Sinne beraubt; als ich wieder erwachte, fühlt’ ich den Sarg erhoben und fortgeführt in einem Wagen eine halbe Stunde lang. Endlich wurde er geöffnet – ich stand am Eingang dieses Gewölbes, mein Sohn vor mir, und der Mann, der mir das blutige Schwert von Karl gebracht hatte – zehn Mal umfasst’ ich seien Knie, und bat und flehte, und umfasste sie und beschwur – das Flehen seines Vaters reichte nicht an sein Herz – Hinab mit dem Balg! Donnerte es von seinem Munde, er hat genug gelebt, und hinab wurde ich gestoßen ohn’ Erbarmen, und mein Sohn Franz schloss hinter mir z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Es ist nicht möglich, nicht möglich! Ihr müsst euch geirrt ha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Ich kann mich geirrt haben. Höre weiter, aber zürne doch nicht! So lag ich zwanzig Stunden, und kein Mensch gedachte meiner Not. Auch hat keines Menschen Fußtritt je diese Einöde betreten, denn die allgemeine Sage geht, dass die Gespenster meiner Väter in diesen Ruinen rasselnde Ketten schleifen und in mitternächtlicher Stunde ihr Totenlied raunen. Endlich hört’ ich die Türe wieder aufgehen; dieser Mann brachte mir Brot und Wasser, und entdeckte mir, wie ich zum Tode des Hungers verurteilt gewesen, und wie er sein Leben in Gefahr setze, wenn es herauskäme, dass er mich speise. So wurde ich kümmerlich erhaltne diese lange Zeit, aber der unaufhörliche Frost – die faule Luft meines Unrats, - der grenzenlose Kummer – meine Kräfte wichen, mein Leib schwand; tausendmal bat ich Gott mit Tränen um den Tod, aber das Maß meiner Strafe muss noch nicht gefüllet sein – oder muss noch irgend eine Freude meiner warten, dass ich so wunderbarlich erhalten bin. Aber ich leide gerecht – mein Karl! Mein Karl! – Und er hatte noch keine grauen Haa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Es ist genug. Auf! Ihr Klötze, ihr Eisklumpen, ihr trägen, fühllosen Schläfer! Auf! Will keiner erwachen? (Er tut einen Pistolenschuss über die schlafenden Räub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 Räuber (aufgejagt). He, holla! Was gibt’s 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Hat euch die Geschichte nicht aus dem Schlummer gerüttelt? Der ewige Schlaf würde wach worden sein! Schaut her! Schaut her! Die Gesetze der Welt sind Würfelspiel worden, das Band der Natur ist entzwei, die alte Zwietracht ist los, der Sohn hat seinen Vater erschla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 Räuber. Was sagt der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Nein, nicht erschlagen! Das Wort ist Beschönigung! – Der Sohn hat den Vater tausendmal gerädert, gespießt, gefoltert, geschunden! Die Worte sind mir zu menschlich – worüber die Sünde rot wird, worüber der Kannibale schaudert, worauf seit Aeonen kein Teufel gekommen ist. – Der Sohn hat seinen eigenen Vater – O seht her, - Seht her! – Er ist in Ohnmacht gesunken, - In dieses Gewölbe hat der Sohn seinen Vater – Frost, Blöße, - Hunger, - Durst – o seht doch, seht doch! – Es ist mein eigener Vater, ich will’s nur gesteh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 Räuber (springen herbei und umringen den Alten). Dein Vater? Dein Va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tritt ehrerbietig näher, fällt vor ihm nieder). Vater meines Hauptmanns! Ich küsse dir die Füße! Du hast über meinen Dolch zu befehl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Rache, Rache, Rache dir! Grimmig beleidigter, entheiligter Greis! So zerreiß’ ich von nun an auf ewig das brüderliche Band. (Er zerreißt sein Kleid von oben an bis unten.) So verfluch’ ich jeden Tropfen brüderlichen Bluts im Antlitz des offenen Himmels! Höret mich, Mond und Gestirne! Höre mich, mitternächtlicher Himmel, der du auf die Schandtat herunterblicktest! Höre mich, dreimal schrecklicher Gott, der da oben über dem Monde waltet, und rächt und verdammt über den Sternen, und Feuer flammt über der Nacht! Hier knie’ ich – hier streck’ ich empor die drei Finger in die Schauer der Nacht – hier schwör’ ich, und so speie die Natur mich aus ihren Grenzen wie eine bösartige Bestie aus, wenn ich diesen Schwur verletze, schwör’ ich, das Licht des Tages nicht mehr zu grüßen, bis des Vatermörders Blut, vor diesem Stein verschüttet, gegen die Sonne dampft. (Er steht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 Räuber. Es ist ein Belialsstreich! Sag’ einer wir seien Schelme! Nein, bei allen Drachen! So bunt haben wir’s nie gema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Ja! Und bei allen schrecklichen Seufzern derer, die jemals durch eure Dolche starben, derer, die meine Flamme fraß, und mein fallender Turm zermalmte, eh’ soll kein Gedanke von Mord oder Raub Platz finden in eurer Brust, bis euer aller Kleider von des Verruchten Blute scharlachrot gezeichnet sind – Das hat euch wohl niemals geträumt, dass ihr der Arm höherer Majestäten seid? Der verworrene Knäuel unseres Schicksals ist aufgelöst! Heute, heute hat eine unsichtbare Macht unser Handwerk geadelt! Betet an vor dem, der euch dies erhabene Los gesprochen, der euch hierher geführt, der euch gewürdiget hat, die schrecklichen Engel seines finstern Gerichts zu sein! Entblößet eure Häupter! Kniet hin in den Staub und steht geheiligt auf! (Sie kni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Gebeut, Hauptmann! Was sollen wir tu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Steh’ auf, Schweizer! Und rühre diese heiligen Locken an! (Er führt ihn zu seinem Vater und gibt ihm eine Locke in die Hand.) Du weißt noch, wie du einstmals jenem böhmischen Reiter den Kopf spaltetest, da er eben den Säbel über mich zuckte, und ich atemlos und erschöpft von der Arbeit in die Knie gesunken war? Dazumal verhieß ich dir eine Belohnung die königlich wäre; ich konnte diese Schuld bisher niemals bezahl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Das schwurst du mir, es ist wahr, aber lass mich dich ewig meinen Schuldner nenn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Nein, jetzt will ich bezahlen! Schweizer, so ist noch kein Sterblicher geehrt worden, wie du: - Räche meinen Vater! (Schweizer steht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Großer Hauptmann! Heute hast du mich zum ersten Mall stolz gemacht! – Gebeut, wo, wie, wann soll ich ihn schla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Die Minuten sind geweiht, du musst eilends gehen – Lies dir die Würdigsten aus der Bande und führe sie gerade nach des Edelmanns Schloss! Zerr’ ihn aus dem Bette, wenn er schläft oder in den Armen der Wolllust liegt, schlepp’ ihn vom Mahle weg, wenn er besoffen ist, reiß’ ihn vom Kruzifix, wenn er betend vor ihm auf den Knien liegt! Aber ich sage dir, ich schärf’ es dir hart ein, liefer’ ihn mir nicht tot! Dessen Fleisch will ich in Stücken reißen und hungrigen Geiern zur Speise geben, der ihm nur die Haut ritzt oder ein Haar kränkt! Ganz muss ich ihn haben, und wenn du ihn ganz und lebendig bringst, so sollst du eine Million zur Belohnung haben, ich will sie einem König mit Gefahr meines Lebens stehlen, und du sollst frei ausgehen wie die weite Luft – Hast du mich verstanden, so eile dav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Genug, Hauptmann – hier hast du meine Hand darauf: Entweder du siehst zwei zurückkommen, oder gar keinen. Schweizers Würgengel, kommt! (Ab mit einem Geschwa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or. Ihr Übrigen zerstreut euch im Wald – Ich bleib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ünfter Akt</w:t>
      </w:r>
    </w:p>
    <w:p>
      <w:pPr>
        <w:pStyle w:val="Normal"/>
        <w:rPr>
          <w:rFonts w:ascii="Lucida Grande" w:hAnsi="Lucida Grande" w:cs="Lucida Grande"/>
          <w:color w:val="000000"/>
          <w:sz w:val="26"/>
        </w:rPr>
      </w:pPr>
      <w:r>
        <w:rPr>
          <w:rFonts w:cs="Lucida Grande" w:ascii="Lucida Grande" w:hAnsi="Lucida Grande"/>
          <w:color w:val="000000"/>
          <w:sz w:val="26"/>
        </w:rPr>
        <w:t>Erste Sz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ussicht von vielen Zimmern. Finstere Na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kommt mit einer Laterne und einem Reisebünd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ebe wohl, teures Mutterhaus - Hab' so manch Guts und Liebs in dir genossen, da der Herr seliger noch lebte - Tränen auf deine Gebeine, du lange Verfaulter, das verlangt er von einem alten Knecht -e s war das Obdach der Waisen und der Port der Verlassenen, und dieser Sohn hat's gemacht zur Mördergrube - Lebe wohl, du guter Boden! Wie oft hat der alte Daniel dich abgefegt - Lebe wohl, du lieber Ofen, der alte Daniel nimmt schweren Abschied von dir - es war dir alles so vertraut worden - wird dir weh tun, aller Elieser - aber Gott bewahre mich in Gnaden vor dem Trug und List des Argen - Leer kam ich hierher - leer zieh' ich wieder hin - aber meine Seele ist gerettet. (Wie er gehen will, komm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im Schlafrock hereingestürz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Gott steh mir bei! Mein Herr! (Löscht die Laterne au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Verraten! Verraten! Geister ausgespieen aus Gräbern - Losgerüttelt das Totenreich aus dem ewigen Schlaf brüllt wider mich: Mörder! Mörder! - Wer regt sich 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ängstlich). Hilf, heilige Mutter Gottes! Seid ihr’s, gestrenger Herre, der so grässlich durch die Gewölbe schreit, dass alle Schläfer auffah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chläfer? Wer heißt euch schlafen? Fort, zünde Licht an! (Daniel ab, es kommt ein anderer Bedienter.) Es soll Niemand schlafen in dieser Stunde. Hörst du? Alles soll auf sein – in Waffen – alle Gewehre geladen – Sahst du sie dort den Bogengang hinschwe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dienter. Wen, gnädiger Her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en, Dummkopf, wen? So kalt, so leer fragst du, wen? Hat mich’s doch angepackt wie der Schwindel! Wen, Eselskopf! Wen? Geister und Teufel! Wie weit ist’s in der Na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dienter. Eben jetzt ruft der Nachtwächter zwei 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as? Will diese Nacht währen bis an den jüngsten Tag? Hörtest du keinen Tumult in der Nähe? Kein Siegesgeschrei? Kein Geräusch galoppierender Pferd? Wo ist Kar – der Graf, will ich sa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dienter. Ich weiß nicht, mein Gebie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u weißt’s nicht? Du bist auch unter der Rotte? Ich will dir das Herz aus den Rippen stampfen! Mit deinem verfluchten: Ich weiß nicht! Fort, hole den Past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dienter. Gnädiger Her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Murrst du? Zögerst du? (Erster Bedienter eilend ab.) Was? Auch Bettler wider mich verschworen? Himmel, Hölle! Alles wider mich verschwo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kommt mit dem Licht). Mein Gebiete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Nein! Ich zittre nicht! Es war ledig ein Traum. Die Toten stehen noch nicht auf – wer sagt, dass ich zittre und bleich bin? Es ist mir ja so leicht, so woh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Ihr seid totenbleich, eure Stimme ist bang und lall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Ich habe das Fieber. Sage du nur, wenn der Pastor kommt, ich habe das Fieber. Ich will morgen zur Ader lassen, sage dem Past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Befehlt ihr, dass ich euch Lebensbalsam auf Zucker tröpf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Tröpfle mir auf Zucker! Der Pastor wird nicht sogleich da sein. Meine Stimme ist bang und lallet, gib Lebensbalsam auf Zuck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Gebt mir erst die Schlüssel, ich will drunten holen im Schrank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Nein, nein, nein! Bleib’! Oder ich will mit dir gehen. Du siehst, ich kann nicht allein sein! Wie leicht könnt’ ich, du siehst ja – ohnmächtig – wenn ich allein bin. Lass nur, lass nur! Es wird vorübergehen, du bleib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O ihr seid ernstlich kran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Ja freilich, freilich! Das ist’s alles. – Und Krankheit verstöret das Gehirn, und brütet tolle und wunderliche Träume aus. – Träume bedeuten nichts – Nicht war, Daniel? Träume kommen ja aus dem Bauch, und Träume bedeuten nichts – ich hatte so eben einen lustigen Traum. (Er sinkt ohnmächtig nie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Jesus Christus! Was ist das? Georg! Conrad! Bastian! Martin! So gebt doch nur eine Urkund’ von euch! (Rüttelt ihn.) Maria, Magdalena und Joseph! So nehmt doch nur Vernunft an! So wird’s heißen, ich hab’ ihn tot gemacht! Gott erbarme sich mein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verwirrt). Weg – weg! Was rüttelst du mich so, scheußliches Totengerippe? – Die Toten stehen noch nicht auf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O du ewige Güte! Er hat den Verstand verlo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richtet sich matt auf). Wo bin ich? – Du, Daniel? Was hab’ ich gesagt? Merke nicht darauf! Ich habe eine Lüge gesagt, es sei, was es wolle – komm! Hilf mir auf! – Es ist nur ein Anstoß von Schwindel – weil ich – weil ich – nicht ausgeschlafen hab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Wär’ nur der Johann da! Ich will Hilfe rufen, ich will nach Ärzten ru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Bleib’! Setz’ dich neben mich auf dieses Sofa! – So – Du bist ein gescheiter Mann, ein guter Mann. Lass dir erzähl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Jetzt nicht, ein andermal! Ich will euch zu Bette bringen, Ruhe ist euch bess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Nein, ich bitte dich, lass’ dir erzählen, und lache mich derb aus! – Siehe, mir däuchte, ich hätte ein königlich Mahl gehalten, und mein Herz wäre guter Dinge, und ich läge berauscht im Rasen des Schlossgartens, und plötzlich – es war zur Stunde des Mittags – plötzlich, aber ich sage dir, lache mich derb au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Plötzl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Plötzlich traf ein ungeheurer Donner mein schlummerndes Ohr; ich taumelte bebend auf, und siehe, da war mir’s, als sähe ich aufflammen den ganzen Horizont in feuriger Lohe, und Berge und Städte und Wälder wie Wachs im Ofen zerschmolzen, und eine heulende Windsbraut fegte von hinnen Meer, Himmel und Erde – da erscholl’s wie aus ehernen Posaunen: Erde, gib deine Toten, gib deine toten, Meer! Und das nackte Gefild begann zu kreißen, und aufzuwerfen Schädel und Rippen und Kinnbacken und Beine, die sich zusammenzogen in menschliche Leiber und daherströmten unübersehlich, ein lebendiger Sturm. Damals sah ich aufwärts, und siehe, ich stand am Fuß des donnernden Sinai, und über mir Gewimmel und unter mir, und oben auf der Höhe des Berges auf drei rauchenden Stühlen drei Männer, vor deren Blick flohe die Kreatu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Das ist ja das leibhafte Konterfei vom jüngsten Ta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Nicht wahr, das ist tolles Gezeuge? Da trat hervor einer, anzusehen wie die Sternennacht, der hatte in seiner Hand einen eisernen Siegelring, den hielt er zwischen Aufgang und Niedergang, und sprach: Ewig, heilig, gerecht, unverfälschbar! Es ist nur eine Wahrheit, es ist nur eine Tugend! Wehe, wehe, wehe dem zweifelnden Wurme! – Da trat hervor ein zweiter, der hatte in seiner Hand einen blitzenden Spiegel, den hielt er zwischen Aufgang und Niedergang, und sprach: Dieser Spiegel ist Wahrheit; Heuchelei und Larven bestehen nicht – da erschrak ich und alles Volk, denn wir sahen Schlangen- und Tiger- und Leopardengesichter zurückgeworfen aus dem entsetzlichen Spiegel. – Da trat hervor ein dritter, der hatte in seiner Hand eine eherne Waage, die hielt er zwischen Aufgang und Niedergang, und sprach: Tretet herzu, ihr Kinder von Adam – ich wäge die Gedanken in der Schale meines Zornes, und die Werke mit dem Gewicht meines Grimms!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Gott erbarme sich mein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chneebleich standen alle, ängstlich klopfte die Erwartung in jeglicher Brust. Da war mir’s, als hörte ich meinen Namen zuerst genannt aus den Wettern des Berges, und mein innerstes Mark gefror in mir, und meine Zähne klapperten laut. Schnell begann die Waage zu klingen, zu donnern der Fels, und die Stunden zogen vorüber, eine nach der andern an der links hangenden Schale, und eine nach der andern warf eine Todsünde hinei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O, Gott vergeb’ eu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as tat er nicht! – Die Schale wuchs zu einem Gebirge, aber die andere, voll vom Blut der Versöhnung, hielt sie noch immer hoch in den Lüften – zuletzt kam ein alter Mann, schwer gebeuget vom Gram, angebissen den Arm vor wütendem Hunger, aller Augen wandten sich scheu von dem Mann; ich kannte den Mann, er schnitt eine Locke von seinem silbernen Haupthaar, warf sie hinein in die schale der Sünden, und siehe, sie sank, sank plötzlich zum Abgrund, und die Schale der Versöhnung flatterte hoch auf! – Da hört’ ich eine Stimme schallen aus dem Rauche des Felsen: Gnade, Gnade jedem Sünder der Erde und des Abgrunds! Du allein bist verworfen! – (Tiefe Pause.) – Nun, warum lachst du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Kann ich lachen, wenn mir die Haut schaudert? Träume kommen von Got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Pfui doch, pfui doch! Sage das nicht! Heiß’ mich einen Narren, einen aberwitzigen, abgeschmackten Narren! Tu’ das, lieber Daniel, ich bitte dich drum, spotte mich tüchtig au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Träume kommen von Gott. Ich will für euch be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u lügst, sag’ ich – geh’ den Augenblick, lauf’, spring, sieh, wo der Pastor bleibt, heiß’ ihn eilen, eilen! Aber ich sage dir, du lüg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im Abgehen). Gott sei euch gnädi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Pöbelweisheit, Pöbelfurcht! – Es ist ja noch nicht ausgemacht, ob das Vergangene nicht vergangen ist, oder ein Auge findet über den Sternen – Hum, hum! Wer raunte mir das ein? Rächet denn droben über den Sternen einer? – Nein, nein! Ja, ja! Fürchterlich zischelt’s um mich: Richtet droben eine rüber den Sternen! Entgegengehen dem Rächer über den Sternen diese Nacht noch! Nein! Sag’ ich. – Elender Schlupfwinkel, hinter den sich deine Feigheit verstecken will – öd’, einsam, taub ist’s droben über den Sternen – Wenn’s aber doch etwas mehr wäre? Nein, nein, es ist nicht! Ich befehle, es ist nicht! Wenn’s aber doch wäre? Weh dir, wenn’s nachgezählt worden wäre! Wenn’s dir vorgezählt würde diese Nacht noch! – Warum schaudert mir so durch die Knochen? – Sterben! Warum packt mich das Wort so? Rechenschaft geben dem Rächer droben über den Sternen – und wenn er gerecht ist, Waisen und Witwen, Unterdrückte, Geplagte heulen zu ihm auf, und wenn er gerecht ist? – Warum haben sie gelitten, warum hast du über sie triumphiere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stor Moser tritt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Ihr ließt mich holen, gnädiger Herr! Ich erstaune. Das erste Mal in meinem Leben! Habt ihr im Sinne, über die Religion zu spotten, oder fangt ihr an, vor ihr zu zitter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potten oder zittern, je nachdem du mir antwortest. – Höre, Moser, ich will dir zeigen, dass du ein Narr bist, oder die Welt für’n Narren halten willst, und du sollst mir antworten! Hörst Du? Auf dein Leben sollst du mir antwor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Ihr fordert einen Höhern vor euern Richterstuhl. Der Höhere wird euch dermaleinst antwor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Jetzt will ich’s wissen, jetzt, diesen Augenblick, damit ich nicht die schändliche Thorheit begehe und im Drange der Not den Götzen des Pöbels anrufe. Ich hab’s dir oft mit Hohnlachen bei Burgunder zugesoffen: Es ist kein Gott! – Jetzt red’ ich im Ernste mit dir, ich sage dir: Es ist keiner! Du sollst mich mit allen Waffen widerlegen, die du in deiner Gewalt hast, aber ich blase sie weg mit dem Hauch meines Mund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Wenn du auch eben so leicht den Donner wegblasen könntest, der mit zehntausendfachem Zentnergewicht auf deine stolze Seele fallen wird! Dieser allwissende Gott, den du Thor und Bösewicht mitten aus seiner Schöpfung zernichtest, braucht sich nicht durch den Mund des Staubes zu rechtfertigen. Er ist ebenso groß in deinen Tyranneien, als irgend in einem Lächeln der siegenden Tugen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Ungemein gut, Pfaffe! So gefällst du m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Ich stehe hier in den Angelegenheiten eines größern Herrn und rede mit einem, der Wurm ist, wie ich, dem ich nicht gefallen will. Freilich müsst’ ich Wunder tun können, wenn ich deiner halsstarrigen Bosheit das Geständnis abzwingen könnte; - aber wenn deine Überzeugung so fest ist, warum ließest du mich rufen? Sage mir doch, warum ließest du mich in der Mitternacht ruf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eil ich lange Weile habe und eben am Schachbrett keinen Geschmack finde. Ich will mir einen Spaß machen, mich mit Pfaffen herum zu beißen. Mit dem leeren Schrecken wirst du meinen Mut nicht entmannen. Ich weiß wohl, dass derjenige auf Ewigkeit hofft, der hier zu kurz gekommen ist; aber er wird garstig betrogen. Ich hab’s immer gelesen, dass unser Wesen nichts ist, als Sprung des Geblüts, und mit dem letzten Blutstropfen zerrinnt auch Geist und Gedanke. Er macht alle Schwachheiten des Körpers mit, wird er nicht auch aufhören bei seiner Zerstörung? Nicht bei seiner Fäulung verdampfen? Lass’ einen Wassertropfen in deinem Gehirne verirren, und dein Leben macht eine plötzliche Pause, die zunächst an das Nichtsein grenzt, und ihre Fortdauer ist der Tod. Empfindung ist Schwingung einiger Saiten, und das zerschlagene Klavier tönet nicht mehr. Wenn ich meine sieben Schlösser schleifen lasse, wenn ich diese Venus zerschlage, so ist’s Symmetrie und Schönheit gewesen. Siehe da! Das ist eure unsterbliche See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Das ist die Philosophie eurer Verzweiflung. Aber euer eigenes Herz, das bei diesen Beweisen ängstlich bebend wider eure Rippen schlägt, straft euch Lügen. Diese Spinnweben von Systemen zerreißt das einige Wort: Du musst sterben! – Ich fordere euch auf, das soll die Probe sein, wenn ihr im Tode annoch feste steht, wenn euch eure Grundsätze auch da nicht im Stiche lassen, so sollt ihr gewonnen haben; wenn euch im Tode nur der mindeste Schauer anwandelt, wehe euch dann! Ihr habt euch betro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verwirrt). Wenn mich im Tode ein Schauer anwandel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Ich habe wohl mehr solche Elende gesehen, die bis hierher der Wahrheit Riesentrotz boten; aber im Tode selbst flattert die Täuschung dahin. Ich will an eurem Bette stehn, wenn ihr sterbet – ich möchte so gar gern einen Tyrannen sehen dahinfahren – ich will dabei stehn und euch starr ins Auge fassen, wenn der Arzt eure kalte nasse Hand ergreift und den verloren schleichenden Puls kaum mehr finden kann, und aufschaut und mit jenem schrecklichen Achselzucken zu euch spricht: Menschliche Hilfe ist umsonst! Hütet euch dann, o hütet euch ja, dass ihr da aussehet wie Richard und Ne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Nein, N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Auch dieses nein wird dann zu einem heulenden Ja – Ein inneres Tribunal, das ihr nimmermehr durch skeptische Grübeleien bestechen könnt, wird jetzt erwachen und Gericht über euch halten. Aber es wird ein Erwachen sein, wie des Lebendigbegrabenen im Bauche des Kirchhofs; es wird ein Unwille sein wie des Selbstmörders, wenn er den tödlichen Streich schon getan hat und bereut; es wird ein Blitz sein, der die Mitternacht eures Lebens zumal überflammt; es wird ein Blick sein, und wenn ihr da noch feststeht, so sollt ihr gewonnen ha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unruhig im Zimmer auf und ab gehend). Pfaffengewäsche, Pfaffengewäsc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Jetzt zum ersten Mal werden die Schwerter eine Ewigkeit durch eure Seele schneiden, und jetzt zum ersten Mal zu spät. – Der Gedanke Gott weckt einen fürchterlichen Nachbar auf, sein Name heißt Richter. Sehet, Moor, ihr habt das Leben von tausenden an der Spitze eures Fingers, und von diesen tausenden habt ihr neunhundertneunundneunzig elend gemacht. Euch fehlt zu einem Nero nur das römische Reich, und nur Peru zu einem Pizarro. Nun, glaubt ihr wohl, Gott werde es zugeben, dass ein einziger Mensch in seiner Welt wie ein Wütrich hause und das Oberste zu unterst kehre? Glaubt ihr wohl, diese neunhundertneunundneunzig seien nur zum Verderben, nur zu Puppen eures satanischen Spieles da? O glaubt das nicht! Er wird jede Minute, die ihr ihnen getötet, jede Freude, die ihr ihnen vergiftet, jede Vollkommenheit, die ihr ihnen versperrt habt, von euch fordern dereinst, und wenn ihr darauf antwortet, Moor, so sollt ihr gewonnen ha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Nichts mehr, kein Wort mehr! Willst du, dass ich deinen schwarz lebrigen Grillen zu Gebote ste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Sehet zu, das Schicksal der Menschen flehet unter sich in fürchterlich schönem Gleichgewicht. Die Wagschale dieses Lebens sinkend, wird hochsteigen in jenem, steigend in diesem, wird in jenem zu Boden fallen. Aber was hier zeitliches Leiden war, wird dort ewiger Triumph; was hier endlicher Triumph war, wird dort ewige unendliche Verzweiflu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ild auf ihn losgehend). Dass dich der Donner stumm mache, Lügengeist du! Ich will dir die verfluchte Zunge aus dem Munde reiß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Fühlt ihr die Last der Wahrheit so früh? Ich habe ja noch nichts von Beweisen gesagt. Lasst mich nur erst zu den Beweis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Schweig’, geh’ in die Hölle mit deinen Beweisen! Zernichtet wird die Seele, sag’ ich dir, und sollst mir nicht darauf antwor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Darum winseln auch die Geister des Abgrunds, aber der im Himmel schüttelt das Haupt. Meint ihr dem Arm des Vergelters im öden Reich des Nichts zu entlaufen? Und führet ihr gen Himmel, so ist er da! Und bettetet ihr euch in der Hölle, so ist er auch da! Und sprächet ihr zu der Nacht: Verhülle mich! Und zu der Finsternis: Birg mich! So muss die Finsternis leuchten um euch, und um den Verdammten die Mitternacht tagen – aber euer unsterblicher Geist sträubt sich unter dem Wort und siegt über den blinden Gedank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Ich will aber nicht unsterblich sein – sei es, wer da will, ich will’s nicht hindern. Ich will ihn zwingen, dass er mich zernichte, ich will ihn zur Wut reizen, dass er mich in der Wut zernichte. Sag’ mir, was ist die größte Sünde und die ihn am grimmigsten aufbring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Ich kenne nur zwei. Aber sie werden nicht von Menschen begangen, auch ahnen sie Menschen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Diese zwei?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sehr bedeutend). Vatermord heißt die ein, Brudermord die andere – Was macht euch auf einmal so ble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as, Alter? Stehst du mit dem Himmel oder mit der Hölle im Bündnis? Wer hat dir das gesag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Wehe dem, der sie beide auf dem Herzen hat! Ihm wäre besser, dass er nie geboren wäre! Aber seid ruhig! Ihr habt weder Vater noch Bruder meh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a! – Was, du kennst keine drüber? Besinne dich nochmals – Tod, Himmel, Ewigkeit, Verdammnis schwebt auf dem Laut deines Mundes – keine einzige drüb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Keine einzige drüb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fällt in einen Stuhl). Zernichtung! Zernichtu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Freut euch, freut euch doch, preist euch doch glücklich! – Bei allen euern Gräueln seid ihr noch ein Heiliger gegen den Vatermörder. Der Fluch, der euch trifft, ist gegen den, der auf diesen lauert, ein Gesang der Liebe, - die Vergeltung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aufgesprungen). Geh’ in tausend Grüfte, du Eule! Wer hieß dich hierher kommen? Geh’, sag’ ich, oder ich stoß’ dich durch und dur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er. Kann das Pfaffengewäsche so einen Philosophen in Harnisch jagen? Blast es doch weg mit dem Hauch eures Mundes! (Geht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wirft sich in seinen Sessel herum in schrecklichen Bewegungen. Tiefe Pau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in Bedienter eili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dienter. Amalia ist entsprungen, der Graf ist plötzlich verschwun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kommt ängstl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Gnädiger Herr, jagt ein Trupp feuriger Reiter die Steig’ herab, schreien Mordjo, Mordjo – das ganze Dorf in Alar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Geh’, lass’ alle Glocken zusammenläuten, alles soll in die Kirche – auf die Knie fallen alles – beten für mich – alle Gefangenen sollen los sein und ledig, ich will den Armen alles doppelt und dreifach wieder geben, ich will – so geh’ doch – so ruf doch den Beichtvater, dass er mir meine Sünden hinwegsegne – Bist du noch nicht fort? (Das Getümmel wird hörbar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Gott verzeih’ mir meine schwere Sünde! Wie soll ich das wieder reimen? Ihr habt ja immer das liebe Gebet über alle Häuser hinausgeworfen, habt mir so manche Postill’ und Bibelbuch an den Kopf gejagt, wenn ihr mich ob dem Beten ertappte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Nichts mehr davon – Sterben! Siehst du! Sterben! – Es wird zu spät. (Man hört Schweizer toben.) Bete doch! Be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Ich sagt’s euch immer – Ihr verachtet das liebe Gebet so – aber gebt Acht, gebt Acht! Wenn die Not an Mann geht, wenn euch das Wasser an die Seele geht, ihr werdet alle Schätze der Welt um ein christliches Seufzerlein geben – Seht ihr’s? Ihr verschimpftet mich! Da habt ihr’s nun! Seht ih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umarmt ihn ungestüm). Verzieh’, lieber, goldner Perlendaniel, verzeih’ – ich will dich kleiden von Fuß auf – so bet’ doch – ich will dich zum Hochzeiter machen – ich will – so bet’ doch, ich beschwöre dich – auf den Knien beschwör’ ich dich – Ins Teufels Namen! So bet’ doch. (Tumult auf den Straßen. Geschrei – Gepol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auf der Gasse). Stürmt! Schlagt tot! Brecht ein! Ich sehe Licht, dort muss er s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auf den Knien). Höre mich beten, Gott im Himmel! – Es ist das erste Mal – soll auch gewiss nimmer geschehen – Erhöre mich, Gott im Himm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Mein doch! Was treibt ihr? Das ist ja gottlos gebet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olksaufl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olk. Diebe! Mörder! Wer lärmt so grässlich in dieser Mitternachtsstun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immer auf der Gasse). Schlag’ sie zurück, Kamerad – der Teufel ist’s und will euren Herren holen – Wo ist der Schwarz mit seinem Haufen? Postier’ dich ums Schloss, Grimm – Lauf Sturm wider die Ringmau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Holt ihr Feuerbrände – wir hinauf oder er herunter – ich will Feuer in seine Säle schmeiß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betet). Ich bin kein gemeiner Mörder gewesen, mein Herrgott – hab’ mich nie mit Kleinigkeiten abgegeben, mein Herrgot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Gott sei uns gnädig! Auch seine Gebete werden zu Sünde. (Es fliegen Steine und Feuerbrände. Die Scheiben fallen. Das Schloss bren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Ich kann nicht beten – hier, hier! (Auf Brust und Stirn schlagend.) Alles so öd’ – so verdorrt. (Steht auf.) Nein, ich will auch nicht beten – diesen Sieg soll der Himmel nicht haben, diesen Spott mir nicht antun die Höll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Jesus Maria! Helft – rettet – das ganze Schloss steht in Flamm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Hier nimm diesen Degen. Hurtig! Jag’ mir ihn hinterrücks in den Bauch, dass nicht diese Buben kommen und treiben ihren Spott mit mir. (Das Feuer nimmt überhan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iel. Bewahre! Bewahre! Ich mag niemand zu früh in den Himmel fördern, viel weniger zu früh – (Er entrin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anz (ihm grass nachstierend, nach einer Pause). In die Hölle wolltest du sagen – Wirklich! Ich wittre so etwas – (Wahnsinnig.) Sind das ihre hellen Triller? Hör’ ich euch zischen, ihr Nattern des Abgrunds? – Sie dringen herauf, belagern die Türe – warum zag’ ich so vor dieser bohrenden Spitze? – Die Türe kracht – stürzt – unentrinnbar – Ha! So erbarme du dich meiner! (Er reißt seine goldene Hutschnur ab und erdrosselt s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mit seinen Leu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Mordkanaille, wo bist du? – Saht ihr, wie sie flohen? – Hat er so wenig Freunde? – Wohin hat sich die Bestie verkro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stößt an die Leiche). Halt, was liegt hier im Wege? Zündet hierhe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Er hat das Präveniere gespielt. Steckt eure Schwerter ein, hier liegt er wie eine Katze verreck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Tot! Was? Tot? Ohne mich tot? – Erlogen, sag’ ich – Gebt Acht, wie hurtig er auf die Beine springt! – (Rüttelt ihn.) He du! Es gibt einen Vater zu ermor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Gib dir keine Mühe. Er ist mauseto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 (tritt von ihm weg). Ja! Er freut sich nicht – Er ist maustot – Geht zurück und sagt meinem Hauptmann: Er ist maustot – mich sieht er nicht wieder. (Schießt sich vor die Stirne.)</w:t>
      </w:r>
    </w:p>
    <w:p>
      <w:pPr>
        <w:pStyle w:val="Normal"/>
        <w:rPr>
          <w:rFonts w:ascii="Lucida Grande" w:hAnsi="Lucida Grande" w:cs="Lucida Grande"/>
          <w:color w:val="000000"/>
          <w:sz w:val="26"/>
        </w:rPr>
      </w:pPr>
      <w:r>
        <w:rPr>
          <w:rFonts w:cs="Lucida Grande" w:ascii="Lucida Grande" w:hAnsi="Lucida Grande"/>
          <w:color w:val="000000"/>
          <w:sz w:val="26"/>
        </w:rPr>
        <w:t>Zweite Sz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r Schauplatz wie in der letzten Szene des vorigen Ak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r alte Moor auf einem Stein sitzend. Räuber Moor gegenüber. Räuber hin und her im Wal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Er kommt noch nicht! (Schlägt mit dem Dolch auf einen Stein, dass es Funken gib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Verzeihung sei seine Strafe – meine Rache verdoppele Lieb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Nein, bei meiner grimmigen Seele! Das soll nicht sein. Ich will’s nicht haben. Die große Schandtat soll er mit sich in die Ewigkeit hinüber schleppen! – Wofür hab’ ich ihn denn umgebra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in Tränen ausbrechend). O mein Kin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Was? – Du weinst um ihn – an diesem Tur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Erbarmung! O Erbarmung! (Heftig die Hände ringend.) Jetzt – jetzt wird mein Kind gericht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erschrocken). Welch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Ha! Was ist das für eine Fra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Nichts! Nich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Bist du kommen, Hohngelächter anzustimmen über meinen Jamm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Verräterisches Gewissen! Merket nicht auf meine Re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Ja, ich hab’ einen Sohn gequält, und ein Sohn musste mich wieder quälen, das ist Gottes Finger – O mein Karl! Mein Karl! Wenn du um mich schwebst im Gewand des Friedens! Vergib mir! O vergib m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schnell). Er vergibt euch. (Betroffen.) Wenn er’s wert ist, euer Sohn zu heißen – er muss euch verge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Ha! Er war zu herrlich für mich – Aber ich will ihm entgegen mit meinen Tränen, meinen schlaflosen Nächten, meinen quälenden Träumen, seine Knie will ich umfassen – rufen – laut rufen: Ich habe gesündigt im Himmel du vor dir. Ich bin nicht wert, dass du mich Vater nenn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sehr gerührt). Er war euch lieb, euer anderer Soh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Du weißt es, o Himmel! Warum ließ ich mich doch durch die Ränke eines bösen Sohnes betören? Ein gepriesener Vater ging ich einher unter den Vätern der Menschen. Schön um mich blühten meine Kinder voll Hoffnung. Aber – o der unglückseligen Stunde! – Der böse Geist fuhr in das Herz meines zweiten; ich traute der Schlange – verloren meine Kinder beide. (Verhüllt sich das Ges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geht weit von ihm weg). Ewig verlo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O, ich fühl’ es tief, was mir Amalia sagte, der Geist der Rache sprach aus ihrem Munde. Vergebens ausstrecken deine sterbenden Hände wirst du nach einem Sohn, vergebens wähnen zu umfassen die warme Hand deines Karls, der nimmermehr an deinem Bette steh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reicht ihm die Hand mit abgewandtem Ges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Wärst du meines Karls Hand! – Aber er liegt fern im engen Hause, schläft schon den eisernen Schlaf, höret nimmer die Stimme meines Jammers – Weh mir! Sterben in den Armen eines Fremdlings – Kein Sohn mehr – kein Sohn mehr, der mir die Augen zudrücken könnt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in der heftigsten Bewegung). Jetzt muss es sein – jetzt – Verlasst mich (zu den Räubern). Und doch – kann ich ihm denn seinen Sohn wieder schenken? – Ich kann ihm seinen Sohn doch nicht mehr schenken! – Nein! Ich will’s nicht tu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Wie, Freund? Was hast du da gemurmel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Dein Sohn – ja, alter Mann – (stammelte) dein Sohn – ist – ewig verlo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Ewi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in der fürchterlichsten Beklemmung gen Himmel sehend). O nur diesmal – lass meine Seele nicht matt werden – nur diesmal halte ich aufre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Ewig, sagst d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Frage nichts weiter! Ewig, sagt’ 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Fremdling! Fremdling! Warum zogst du mich aus dem Tur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Und wie? – Wenn ich jetzt seinen Segen weghaschte – haschte, wie ein Dieb, und mich davon schliche mit der göttlichen Beute? Vatersegen, sagt man, geht niemals verlo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Auch mein Franz verlore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stürzt vor ihm nieder). Ich zerbrach die Riegel deines Turmes – Gib mir deinen Se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mit Schmerz). Dass du den Sohn vertilgen musstest, Retter des Vaters! – Siehe, die Gottheit ermüdet nicht im Erbarmen, und wir armseligen Würmer gehen schlafen mit unserm Groll. (Legt seine Hand auf des Räubers Haupt.) Sei so glücklich, als du dich erbarme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weichmütig aufstehend). O – wo ist meine Mannheit? Meine Sehnen werden schlapp, der Dolch sinkt aus meinen Hän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Wie köstlich ist’s, wenn Brüder einträchtig beisammen wohnen, wie der Tau, der vom Hermon fällt auf die Berge Zion – Lern’ diese Wolllust verdienen, junger Mann, und die Engel des Himmels werden sich sonnen in deiner Glorie. Deine Weisheit sei die Weisheit der grauen Haare, aber dein Herz – dein Herz sei das Herz der unschuldigen Kindhe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O einen Vorschmack dieser Wolllust. Küsse mich, göttlicher Grei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küsst ihn). Denk’, es sei Vaterskuss, so will ich denken, ich küsse meinen Sohn – Du kannst auch wein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Ich dachte es sei Vaterskuss! – Wehe mir, wenn sie ihn jetzt bräch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eizers Gefährten treten auf im stummen Trauerzug mit gesenkten Häuptern und verhüllten Gesichter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Himmel! (Tritt scheu zurück und sucht sich zu verbergen. Sie ziehen an ihm vorüber. Er sieht weg von ihnen. Tiefe Pause. Sie hal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mit gesenktem Ton). Mein Hauptmann! (Räuber Moor antwortet nicht und tritt weiter zurüc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Wir sind unschuldig, mein Hauptman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ohne nach ihnen hinzuschauen). Wer seid ih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Du blickst uns nicht an? Deine Getreu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Wehe euch, wenn ihr mir getreu wa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Das letzte Lebewohl von deinem Knecht Schweizer – er kehrt nie wieder, dein Knecht Schweiz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aufspringend). So habt ihr ihn nicht gefun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Tot gefun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froh empor hüpfend). Habe Dank, Lenker der Dinge – Umarmt mich, meine Kinder! – Erbarmung sei von nun an die Losung – Nun wär’ auch das überstanden – Alles überstan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eue Räuber.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Heisa, heisa! Ein Fang, ein superber Fa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mit fliegenden Haaren). Die Toten, schreien sie, seien erstanden auf seine Stimme – mein Oheim lebendig – in diesem Wald – Wo ist er? Karl! Oheim! Ha! (Stürzt auf den Alten z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Amalia! Meine Tochter! Amalia! (Hält sie in seinen Armen gepres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zurückspringend). Wer bringt dies Bild vor meine Au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entspringt dem Alten, springt auf den Räuber zu und umschlingt ihn entzückt). Ich hab’ ihn, o ihr Sterne! Ich hab’ ih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sich losreißend, zu den Räubern). Brecht auf, ihr! Der Erzfeind hat mich verra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Bräutigam, Bräutigam, du rasest! Ha! Vor Entzückung! Warum bin ich auch so fühllos, mitten im Wonnewirbel so kal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 a. Moor (sich aufraffend). Bräutigam? Tochter! Tochter! Ein Bräutiga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Ewig sein! Ewig, ewig, ewig mein! – O, ihr Mächte des Himmels! Entlastet mich dieser tödlichen Wolllust, dass ich nicht unter der Bürde verge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Reißt sie von meinem Halse! Tötet sie! Tötet ihn! Mich! Euch! Alles! Die ganze Welt geh’ zu Grunde! (Er will dav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Wohin? Was? Liebe? Ewigkeit! Wonne! Unendlichkeit! Und du flieh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Weg, weg! – Unglückselige der Bräute! – Schau selbst, frage selbst, höre! – Unglückseligster der Väter! Lass mich immer ewig davon renn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Haltet mich! Um Gottes willen, haltet mich! – Es wird mir so Nacht vor den Augen – Er flie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Zu spät! Vergebens! Dein Fluch, Vater! – Frage mich nichts mehr! – Ich bin, ich habe – dein Fluch – dein vermeinter Fluch! – Wer hat mich hergelockt! (Mit gezogenem Degen auf die Räuber losgehend.) Wer von euch hat mich hierher gelockt, ihr Kreaturen des Abgrundes? So vergeh’ denn, Amalia! – Stirb, Vater! Stirb durch mich zum dritten Mal! – Diese deine Retter sind Räuber und Mörder! Dein Karl ist ihr Hauptmann! (Der alte Moor gibt seinen Geist au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teht stumm und starr wie ein Bildsäule. Die ganze Bande in fürchterlicher Pau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wider eine Eiche rennend). Die Seelen derer, die ich erdrosselte im Taumel der Liebe – derer, die ich zerschmetterte im heiligen Schlaf, derer, - hahaha! Hört ihr den Pulverturm knallen über der Kreißenden Stühlen! Seht ihr die Flammen schlagen an die Wiegen der Säuglinge? Das ist Brautfackel, das ist Hochzeitmusik – o, er vergisst nicht, er weiß zu knüpfen – darum von mir die Wonne der Liebe! Darum mir zur Folter die Liebe! Das ist Vergeltu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Es ist wahr! Herrscher im Himmel! Es ist wahr! – Was hab’ ich getan, ich unschuldiges Lamm? Ich habe diesen gelieb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Das ist mehr, als ein Mann erduldet. Hab’ ich doch den Tod aus mehr denn tausend Röhren auf mich zu pfeifen gehört und bin ihm keinen Fuß breit gewichen, soll ich jetzt erst lernen beben wie ein Weib? Beben vor einem Weib? – Nein, ein Weib erschüttert meine Mannheit nicht – Blut, Blut! Es ist nur ein Anstoß vom Weibe – Blut muss ich saufen, es wird vorübergehen. (Er will davon flie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fällt ihm in die Arme). Mörder! Teufel! Ich kann dich Engel nicht las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schleudert sie von sich). Fort, falsche Schlange, du willst einen Rasenden höhnen, aber ich poche dem Tyrannenverhängnis – was, du weinst? O ihr losen, boshaften Gestirne! Sie tut, als ob sie weine, als ob um mich eine Seele weine! (Amalia fällt ihm um den Hals.) Ha, was ist das? Sie seit mich nicht an, stößt mich nicht von sich – Amalia! Hast du vergessen? Weißt du auch, wen du umarmest, Amal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Einziger, Unzertrennlich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aufblühend, in ekstatischer Wonne). Sie vergibt mir, sie liebt mich! Rein bin ich, wie der Äther des Himmels, sie liebt mich! – Weinenden Dank dir, Erbarmer im Himmel! (Er fällt auf die Knie und weint heftig.) Der Friede meiner Seele ist wiedergekommen, die Qual hat ausgetobt, die Hölle ist nicht mehr – Sieh, o sieh, die Kinder des Lichts weinen am Halse der weinenden Teufel – (Aufstehend, zu den Räubern.) So weinet doch auch! Weinet, weinet, ihr seid ja so glücklich – O Amalia! Amalia! Amalia! (Er hängt an ihrem Munde, sie bleiben in stummer Umarmu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in Räuber (grimmig hervortretend). Halt ein, Verräter! – Gleich lass diesen Arm fahren – oder ich will dir ein Wort sagen, dass dir die Ohren gellen und deine Zähne vor Entsetzen klappern! (Streckt das Schwert zwischen bei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in alter Räuber. Denk’ an die böhmischen Wälder! Hörst du? Zagst du? – An die böhmischen Wälder sollst du denken! Treuloser, wo sind deine Schwüre? Vergisst man Wunden so bald? Da wir Glück, Ehre und Leben in die Schanze schlugen für dich, da wir dir standen wie Mauern, auffingen wie Schilder die Hiebe, die deinem Leben galten, - hubst du da nicht deine Hand zum eisernen Eid auf, schwurst, uns nie zu verlassen, wie wir dich nie verlassen haben? – Ehrloser! Treu Vergess’ner! Und du willst abfallen, wenn eine Metze grei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in dritter Räuber. Pfui über den Meineid! Der Geist des geopferten Rollers, den du zum Zeugen aus dem Totenreich zwangst, wird erröten über deine Feigheit, und gewaffnet aus seinem Grabe steigen, dich zu züchti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 Räuber (durcheinander, reißen ihre Kleider auf). Schau her, schau! Kennst du diese Narben? Du bist unser! Mit unserm Herzblut haben wir dich zum Leibeigenen angekauft, unser bist du, und wenn der Erzengel Michael mit dem Moloch ins Handgemeng kommen sollte! – Marsch mit uns! Opfer zum Opfer! Amalia für die Ban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lässt ihre Hand fahren). Es ist aus! – Ich wollte umkehren und zu meinem Vater gehen, aber der im Himmel sprach, es soll nicht sein. (Kalt.) Blöder Thor ich, warum wollt’ ich es auch? Kann denn ein großer Sünder noch umkehren? Ein großer Sünder kann nimmermehr umkehren, das hätt’ ich längst wissen können – Sei ruhig, ich bitte dich, sei ruhig! So ist’s ja auch recht – Ich habe mich gewollt, da er mich suchte; jetzt, da ich ihn suche, will er nicht, was ist billiger? – Rolle doch deine Augen nicht so – Er bedarf ja meiner nicht. Hat er nicht Geschöpfe die Fülle? Einen kann er so leicht missen, und dieser eine bin nun ich. – Kommt, Kamera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reißt ihn zurück). Halt, halt! Einen Stoß! Einen Todesstoß! Neu verlassen! Zieh dein Schwert, und erbarme d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Das Erbarmen ist zu Bären geflohen, - ich töte dich nic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seine Knie umfassend). O, um Gottes willen! Um aller Erbarmungen willen! Ich will ja nicht Liebe mehr, weiß ja wohl, dass droben unsere Sterne feindlich von einander fliehen – Tod ist meine Bitte nur. – Verlassen, verlassen! Nimm es ganz in seiner entsetzlichen Fülle, verlassen! Ich kann’s nicht überdulden. Du siehst ja, das kann kein Weib überdulden. Tod ist meine Bitte nur! Sieh, meine Hand zittert! Ich habe das Herz nicht zu stoßen. Mir bangt vor der blitzenden Schneide – dir ist’s ja so leicht, so leicht, bist ja Meister im Morden, zieh’ dein Schwert, und ich bin glückl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Willst du allein glücklich sein? Fort! Ich töte kein Wei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Ha, Würger! Du kannst nur die Glücklichen töten, die Lebenssatten gehst du vorüber! (Kriecht zu den Räubern.) So erbarmet euch meiner, ihr Schüler des Henkers! Es ist ein zu blutdürstiges Mitleid in euren Blicken, das dem Elenden Trost ist – euer Meister ist ein eitler, feigherziger Prahl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Weib, was sagst du? (Die Räuber wenden sich a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alia. Kein Freund? Auch unter diesen nicht ein Freund? (Sie steht auf.) Nun denn, so lehre mich Dido sterben! (Sie will gehen, ein Räuber ziel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Halt! Wag’ es – Moors Geliebte soll nur durch Moor sterben! (Er ermordet s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 Räuber. Hauptmann! Hauptmann! Was machst du? Bist du wahnsinnig wor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auf den Leichnam mit starrem Blick). Sie ist getroffen! Dies Zucken noch, und dann wird’s vorbei sein – Nun, seht doch! Habt ihr noch was zu fordern? Ihr opfertet mir ein Leben auf, ein Leben, das schon nicht mehr euer war, ein Leben voll Abscheulichkeit und Schande – Ich hab’ euch einen Engel geschlachtet. Wie, seht doch recht her! Seid ihr nunmehr zufrie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imm. Du hast deine Schuld mit Wucher bezahlt. Du hast getan, was kein Mann würde für seine Ehre tun. Komm jetzt wei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Sagst du das? Nicht wahr, das Leben einer Heiligen um das Leben der Schelme, es ist ungleicher Tausch? – O ich sage euch, wenn jeder unter euch aufs Blutgerüste ginge, und sich ein Stück Fleisch nach dem andern mit glühender Zange abzwicken ließ, dass die Marter elf Sommertage dauerte, es wöge diese Tränen nicht auf. (Mit bitterm Gelächter.) Die Narben, die böhmischen Wälder! Ja! Ja, dies musste freilich bezahlt wer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warz. Sei ruhig, Hauptmann! Komm mit uns, der Anblick ist nicht für dich. Führe uns wei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Halt – noch ein Wort, eh’ wir weiter gehen – Merket auf, ihr schadenfrohen Schergen meines barbarischen Winks – Ich höre von diesem Nun an auf, euer Hauptmann zu sein – Mit Scham und Grauen leg’ ich hier diesen blutigen Stab nieder, worunter zu freveln ihr euch berechtigt wähntet, und mit Werken der Finsternis dies himmlische Licht zu besudeln – Geht hin zur Rechten und Linken – Wir wollen ewig niemals gemeine Sache mach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Ha, Mutloser! Wo sind deine hoch fliegenden Pläne? Sind’s Seifenblasen gewesen, die beim Hauch eines Weibes zerplatz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O über mich Narren, der ich wähnte, die Welt durch Gräuel zu verschönern und die Gesetze durch Gesetzlosigkeit aufrecht zu halten! Ich nannte es Rache und Recht – Ich maßte mich an, o Vorsicht, die Scharten deines Schwertes auszuwetzen und deine Parteilichkeiten gut zu machen – aber – o eitle Kinderei – da steh’ ich am Rande eines entsetzlichen Lebens, und erfahre nun mit Zähnklappern und Heulen, dass zwei Menschen, wie ich, den ganzen Bau der sittlichen Welt zu Grunde richten würden. Gnade – Gnade dem Knaben, der dir vorgreifen wollte – Dein eigen allein ist die Rache. Du bedarfst nicht des Menschen Hand. Freilich steht’s nun in meiner Macht nicht mehr, die Vergangenheit einzuholen – Schon bleibt verdorben, was verdorben ist – Was ich gestürzt habe, steht ewig niemals mehr auf – Aber noch blieb mir etwas übrig, womit ich die beleidigten Gesetze versöhnen und die misshandelte Ordnung wiederum heilen kann. Die bedarf eines Opfers – eines Opfers, das ihre unverletzbare Majestät vor der ganzen Menschheit entfaltet – dieses Opfer bin ich selbst. Ich selbst muss für sie des Todes ster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Nehmt ihm den Degen weg – er will sich umbrin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Thoren ihr! Zu ewiger Blindheit verdammt! Meint ihr wohl gar, eine Todsünde werde das Äquivalent gegen Todsünden sein? Meint ihr, die Harmonie der Welt werde durch diesen gottlosen Misslaut gewinnen? (Wirft ihnen seine Waffen verächtlich vor die Füße.) Er soll mich lebendig haben. Ich gehe, mich selbst in die Hände der Justiz zu überliefer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Legt ihn an Ketten! Er ist rasend wor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Nicht, als ob ich zweifelte, sie werde mich zeitig genug finden, wenn die obern Mächte es so wollen. Aber sie möchte mich im Schlaf überrumpeln, oder auf der Flucht ereilen, oder mit Zwang und Schwert umarmen, und dann wäre mir auch das einzige Verdienst entwischt, dass ich mit Willen für sie gestorben bin. Was soll ich, gleich einem Diebe, ein Leben länger verheimlichen, das mir schon lange im Rat der himmlischen Wächter genommen i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Lasst ihn hinfahren! Es ist die Groß-Mann-Sucht. Er will sein Leben an eitle Bewunderung setz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 Moor. Man könnte mich darum bewundern. (Nach einigem Nachsinnen.) Ich erinnere mich, einen armen Schelm gesprochen zu haben, als ich herüber kam, der im Taglohn arbeitet und elf lebendige Kinder hat – Man hat tausend Louisd’or geboten, wer den großen Räuber lebendig liefert. Dem Mann kann geholfen werden. (Er geht ab.)</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6:12:00Z</dcterms:created>
  <dc:creator>Ulrich Mezger</dc:creator>
  <dc:description/>
  <cp:keywords/>
  <dc:language>en-US</dc:language>
  <cp:lastModifiedBy>Ulrich Mezger</cp:lastModifiedBy>
  <dcterms:modified xsi:type="dcterms:W3CDTF">2007-02-25T14:40:00Z</dcterms:modified>
  <cp:revision>2</cp:revision>
  <dc:subject/>
  <dc:title>Die Räuber</dc:title>
</cp:coreProperties>
</file>