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ind w:left="380" w:hanging="0"/>
        <w:rPr/>
      </w:pPr>
      <w:r>
        <w:rPr/>
      </w:r>
    </w:p>
    <w:p>
      <w:pPr>
        <w:pStyle w:val="StandardWeb"/>
        <w:numPr>
          <w:ilvl w:val="0"/>
          <w:numId w:val="2"/>
        </w:numPr>
        <w:spacing w:before="280" w:after="0"/>
        <w:ind w:left="720" w:hanging="340"/>
        <w:rPr/>
      </w:pPr>
      <w:r>
        <w:rPr/>
        <w:t>Bis zu einem bestimmten Termin müssen alle das Drama gelesen haben.</w:t>
      </w:r>
    </w:p>
    <w:p>
      <w:pPr>
        <w:pStyle w:val="StandardWeb"/>
        <w:numPr>
          <w:ilvl w:val="0"/>
          <w:numId w:val="2"/>
        </w:numPr>
        <w:spacing w:before="0" w:after="280"/>
        <w:ind w:left="720" w:hanging="340"/>
        <w:rPr/>
      </w:pPr>
      <w:r>
        <w:rPr/>
        <w:t>Szenen lesen, Beitrag für Weblog verfassen. Die Einträge sollten die Szenenbezeichnung und die Seitenzahl der Reclamausgabe beinhalten: Inhalt (mit eigenen Worten), Überschrift finden und Bemerkungen zum Inhalt: Interpretation, Verständnisprobleme, nicht nachvollziehbares Handeln, begründbares Handeln, Gedanken, Emotionen bezüglich des Inhalts, der Handlung, der Personen.</w:t>
      </w:r>
    </w:p>
    <w:p>
      <w:pPr>
        <w:pStyle w:val="StandardWeb"/>
        <w:numPr>
          <w:ilvl w:val="0"/>
          <w:numId w:val="2"/>
        </w:numPr>
        <w:spacing w:before="0" w:after="280"/>
        <w:ind w:left="720" w:hanging="340"/>
        <w:rPr/>
      </w:pPr>
      <w:r>
        <w:rPr/>
        <w:t>Alle schauen sich Posts regelmäßig an und kommentieren diese.</w:t>
      </w:r>
    </w:p>
    <w:p>
      <w:pPr>
        <w:pStyle w:val="StandardWeb"/>
        <w:ind w:left="720" w:hanging="0"/>
        <w:rPr/>
      </w:pPr>
      <w:r>
        <w:rPr/>
      </w:r>
    </w:p>
    <w:tbl>
      <w:tblPr>
        <w:tblW w:w="9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01"/>
        <w:gridCol w:w="3461"/>
      </w:tblGrid>
      <w:tr>
        <w:trPr>
          <w:trHeight w:val="60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Gelesen und erstellt bis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amen</w:t>
            </w:r>
          </w:p>
        </w:tc>
      </w:tr>
      <w:tr>
        <w:trPr>
          <w:trHeight w:val="54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</w:t>
              <w:tab/>
              <w:t>1. Akt, 1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2</w:t>
              <w:tab/>
              <w:t>1. Akt, 2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3</w:t>
              <w:tab/>
              <w:t>1. Akt, 3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4</w:t>
              <w:tab/>
              <w:t>2. Akt, 1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5</w:t>
              <w:tab/>
              <w:t>2. Akt, 2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6</w:t>
              <w:tab/>
              <w:t>2. Akt, 3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7</w:t>
              <w:tab/>
              <w:t>3. Akt, 1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8</w:t>
              <w:tab/>
              <w:t>3. Akt, 2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9</w:t>
              <w:tab/>
              <w:t>4. Akt, 1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0</w:t>
              <w:tab/>
              <w:t>4. Akt, 2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1</w:t>
              <w:tab/>
              <w:t>4. Akt, 3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2</w:t>
              <w:tab/>
              <w:t>4. Akt, 4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3</w:t>
              <w:tab/>
              <w:t>4. Akt, 5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4</w:t>
              <w:tab/>
              <w:t>5. Akt, 1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15</w:t>
              <w:tab/>
              <w:t>5. Akt, 2. Sze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24" w:gutter="0" w:header="709" w:top="113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2400</wp:posOffset>
              </wp:positionH>
              <wp:positionV relativeFrom="paragraph">
                <wp:posOffset>193675</wp:posOffset>
              </wp:positionV>
              <wp:extent cx="6400800" cy="527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527040"/>
                        <a:chOff x="0" y="0"/>
                        <a:chExt cx="6400800" cy="527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 Friedrich Schiller „Die Räuber“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352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eblo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Aufgab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pt;margin-top:15.25pt;width:504pt;height:41.5pt" coordorigin="240,305" coordsize="10080,8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40;top:305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 Friedrich Schiller „Die Räuber“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40;top:720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eblog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Aufgab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pa">
    <w:name w:val="ipa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ftmarg">
    <w:name w:val="leftmar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2:13:00Z</dcterms:created>
  <dc:creator>Ulrich Mezger</dc:creator>
  <dc:description/>
  <cp:keywords/>
  <dc:language>en-US</dc:language>
  <cp:lastModifiedBy>Ulrich Mezger</cp:lastModifiedBy>
  <cp:lastPrinted>2007-01-19T16:15:00Z</cp:lastPrinted>
  <dcterms:modified xsi:type="dcterms:W3CDTF">2007-01-31T22:13:00Z</dcterms:modified>
  <cp:revision>2</cp:revision>
  <dc:subject/>
  <dc:title>Situation: Sie sollen in einer Schulaufführung  die Person des ……………………</dc:title>
</cp:coreProperties>
</file>