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380" w:hanging="0"/>
        <w:rPr/>
      </w:pPr>
      <w:r>
        <w:rPr/>
      </w:r>
    </w:p>
    <w:p>
      <w:pPr>
        <w:pStyle w:val="Normal"/>
        <w:ind w:left="360" w:right="900" w:hanging="0"/>
        <w:rPr/>
      </w:pPr>
      <w:r>
        <w:rPr>
          <w:rStyle w:val="Teaser"/>
          <w:b/>
          <w:sz w:val="28"/>
          <w:szCs w:val="28"/>
        </w:rPr>
        <w:t>1. Vorbemerkung</w:t>
      </w:r>
      <w:r>
        <w:rPr>
          <w:sz w:val="28"/>
          <w:szCs w:val="28"/>
        </w:rPr>
        <w:br/>
      </w:r>
    </w:p>
    <w:p>
      <w:pPr>
        <w:pStyle w:val="Normal"/>
        <w:ind w:left="360" w:right="900" w:hanging="0"/>
        <w:rPr/>
      </w:pPr>
      <w:r>
        <w:rPr>
          <w:rStyle w:val="Textneu"/>
        </w:rPr>
        <w:t>Dieses „Gerichtsprozess-Spiel“ ist eine Form des produktiven Umgangs mit Literatur, das voraussetzt, dass die Teilnehmer den Text kennen und sich mit dem Drama auseinandergesetzt haben. Sein Einsatz ist demnach am Ende der Unterrichtseinheit - als „Lernzielkontrolle“ oder Transferleistung mit selbstständiger Problemlösung - vorgesehen. Denkbar ist auch, das Spiel zur Wiederholung vor dem schriftlichen Abitur einzusetzen. Ausgangspunkt könnte neben dem hier genannten Szenario auch sein: Monolog Karl Moor 4.5 S.118 ff und Gespräch Franz Moor – Daniel 5.1 S.129 ff., Maximilian von Moor 5.2 S. 140 f.</w:t>
      </w:r>
      <w:r>
        <w:rPr/>
        <w:br/>
      </w:r>
      <w:r>
        <w:rPr>
          <w:rStyle w:val="Textneu"/>
        </w:rPr>
        <w:t>Bei einer Erarbeitungszeit von 5 Unterrichtsstunden könnten 2 bis 3 Stunden beansprucht werden zur Durchführung und zwei weitere zur Vorstellung der Zeitungsberichte und der Leserbriefe. Die Teilnehmer werden ins Szenario eingeführt und verschaffen sich mit Hilfe der Arbeitsblätter einen Überblick. Die Erarbeitung wird als Gruppenpuzzle organisiert:</w:t>
      </w:r>
    </w:p>
    <w:p>
      <w:pPr>
        <w:pStyle w:val="Normal"/>
        <w:ind w:left="360" w:right="900" w:hanging="0"/>
        <w:rPr/>
      </w:pPr>
      <w:r>
        <w:rPr/>
        <w:t>In den Stammgruppen wird die grundsätzliche Auslegung des Stücks erarbeitet und es werden die Rollen verteilt, in den Expertengruppen werden dann die einzelnen Rollen/Aufgaben erarbeitet/bearbeitet. Zusätzlich wird hier festgelegt, wer tatsächlich spielt, da die Rollen und Aufgaben mehrfach besetzt sind. In der folgenden Stammgruppenphase erfolgt ein Abgleich der einzelnen Rollen und Aufgaben. Dieses Vorgehen hat den Vorteil, dass die Resultate der einzelnen Gruppen weitgehend identisch sein dürften und somit in der Aufführung ein harmonisches Ganzes ergeben.</w:t>
        <w:br/>
      </w:r>
    </w:p>
    <w:p>
      <w:pPr>
        <w:pStyle w:val="Normal"/>
        <w:ind w:left="360" w:right="900" w:hanging="0"/>
        <w:rPr>
          <w:b/>
          <w:b/>
          <w:sz w:val="28"/>
          <w:szCs w:val="28"/>
        </w:rPr>
      </w:pPr>
      <w:r>
        <w:rPr>
          <w:b/>
          <w:sz w:val="28"/>
          <w:szCs w:val="28"/>
        </w:rPr>
        <w:t>2. Szenario</w:t>
      </w:r>
    </w:p>
    <w:p>
      <w:pPr>
        <w:pStyle w:val="Normal"/>
        <w:ind w:left="360" w:right="900" w:hanging="0"/>
        <w:rPr>
          <w:rStyle w:val="Textneu"/>
          <w:b/>
          <w:b/>
          <w:sz w:val="28"/>
          <w:szCs w:val="28"/>
        </w:rPr>
      </w:pPr>
      <w:r>
        <w:rPr>
          <w:b/>
          <w:sz w:val="28"/>
          <w:szCs w:val="28"/>
        </w:rPr>
      </w:r>
    </w:p>
    <w:p>
      <w:pPr>
        <w:pStyle w:val="Normal"/>
        <w:ind w:left="360" w:right="900" w:hanging="0"/>
        <w:rPr/>
      </w:pPr>
      <w:r>
        <w:rPr>
          <w:rStyle w:val="Textneu"/>
        </w:rPr>
        <w:t>Die Spielbedingungen werden geklärt:</w:t>
      </w:r>
      <w:r>
        <w:rPr/>
        <w:br/>
      </w:r>
      <w:r>
        <w:rPr>
          <w:rStyle w:val="Textneu"/>
        </w:rPr>
        <w:t>Hierbei wird zunächst verdeutlicht, welche Regeln von den Teilnehmern beachtet werden müssen: Vor allem die Arbeitsform des Gruppenpuzzles wird eingeführt. Ein fiktives Szenario dient als Ausgangspunkt für das Gerichtsspiel. Das Aufgabenblatt gibt genaue Hinweise zum Ablauf des Spiels und enthält konkrete Arbeitsanweisungen.</w:t>
      </w:r>
    </w:p>
    <w:p>
      <w:pPr>
        <w:pStyle w:val="Normal"/>
        <w:ind w:left="360" w:right="900" w:hanging="0"/>
        <w:rPr>
          <w:rStyle w:val="Textneu"/>
        </w:rPr>
      </w:pPr>
      <w:r>
        <w:rPr/>
      </w:r>
    </w:p>
    <w:p>
      <w:pPr>
        <w:pStyle w:val="Normal"/>
        <w:ind w:left="360" w:right="900" w:hanging="0"/>
        <w:rPr/>
      </w:pPr>
      <w:r>
        <w:rPr>
          <w:rStyle w:val="Textneu"/>
        </w:rPr>
        <w:t>Das Drama wird von einem Regisseur im 21. Jahrhundert aufgeführt. Er möchte vor allem die Dimensionen Schuld und Verantwortung im Sinne von moralischer, ethischer und religiöser Schuld herausstellen und überlegt sich deshalb einen kurzen Epilog:</w:t>
      </w:r>
    </w:p>
    <w:p>
      <w:pPr>
        <w:pStyle w:val="Normal"/>
        <w:ind w:left="360" w:right="900" w:hanging="0"/>
        <w:rPr/>
      </w:pPr>
      <w:r>
        <w:rPr>
          <w:rStyle w:val="Textneu"/>
        </w:rPr>
        <w:t>Die Mitglieder der Familie Moor sehen sich nach ihrem Tod einer überirdischen göttlichen Instanz gegenüber, vor der sie sich vorstellen, ihr Handeln darstellen und rechtfertigen bzw. reflektieren. Die göttliche Instanz besteht aus einem Gremium von 3 Personen und urteilt über die einzelnen Personen der Familie Moor. Hierbei spielt der juristische, rechtliche Aspekt eine untergeordnete Rolle, vielmehr geht es um eine Bewertung des Handelns der beteiligten Personen in ethisch-moralischer und religiöser Hinsicht. Miteinbezogen wird deren Reflexion über ihr Handeln.</w:t>
      </w:r>
    </w:p>
    <w:p>
      <w:pPr>
        <w:pStyle w:val="Normal"/>
        <w:rPr>
          <w:rStyle w:val="Textneu"/>
        </w:rPr>
      </w:pPr>
      <w:r>
        <w:rPr/>
      </w:r>
    </w:p>
    <w:p>
      <w:pPr>
        <w:pStyle w:val="Normal"/>
        <w:rPr/>
      </w:pPr>
      <w:r>
        <w:rPr/>
      </w:r>
    </w:p>
    <w:sectPr>
      <w:headerReference w:type="default" r:id="rId2"/>
      <w:headerReference w:type="first" r:id="rId3"/>
      <w:type w:val="nextPage"/>
      <w:pgSz w:w="11906" w:h="16838"/>
      <w:pgMar w:left="902" w:right="924"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9367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Himmlisches Spie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Vorbemerkung und Szenario</w:t>
                            </w:r>
                          </w:p>
                        </w:txbxContent>
                      </wps:txbx>
                      <wps:bodyPr wrap="square" anchor="t">
                        <a:noAutofit/>
                      </wps:bodyPr>
                    </wps:wsp>
                  </wpg:wgp>
                </a:graphicData>
              </a:graphic>
            </wp:anchor>
          </w:drawing>
        </mc:Choice>
        <mc:Fallback>
          <w:pict>
            <v:group id="shape_0" style="position:absolute;margin-left:12pt;margin-top:15.25pt;width:504pt;height:41.5pt" coordorigin="240,305" coordsize="10080,830">
              <v:shapetype id="_x0000_t202" coordsize="21600,21600" o:spt="202" path="m,l,21600l21600,21600l21600,xe">
                <v:stroke joinstyle="miter"/>
                <v:path gradientshapeok="t" o:connecttype="rect"/>
              </v:shapetype>
              <v:shape id="shape_0" fillcolor="gray" stroked="f" o:allowincell="f" style="position:absolute;left:240;top:305;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240;top:720;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Himmlisches Spie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Vorbemerkung und Szenario</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pa">
    <w:name w:val="ipa"/>
    <w:basedOn w:val="AbsatzStandardschriftart"/>
    <w:qFormat/>
    <w:rPr/>
  </w:style>
  <w:style w:type="character" w:styleId="Editsection">
    <w:name w:val="editsection"/>
    <w:basedOn w:val="AbsatzStandardschriftart"/>
    <w:qForma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Teaser">
    <w:name w:val="teaser"/>
    <w:basedOn w:val="AbsatzStandardschriftart"/>
    <w:qFormat/>
    <w:rPr/>
  </w:style>
  <w:style w:type="character" w:styleId="Textneu">
    <w:name w:val="textneu"/>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rPr>
  </w:style>
  <w:style w:type="paragraph" w:styleId="Leftmarg">
    <w:name w:val="leftmarg"/>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3:43:00Z</dcterms:created>
  <dc:creator>Ulrich Mezger</dc:creator>
  <dc:description/>
  <cp:keywords/>
  <dc:language>en-US</dc:language>
  <cp:lastModifiedBy>Ulrich Mezger</cp:lastModifiedBy>
  <cp:lastPrinted>2007-01-19T16:15:00Z</cp:lastPrinted>
  <dcterms:modified xsi:type="dcterms:W3CDTF">2007-01-31T23:43:00Z</dcterms:modified>
  <cp:revision>2</cp:revision>
  <dc:subject/>
  <dc:title>Situation: Sie sollen in einer Schulaufführung  die Person des ……………………</dc:title>
</cp:coreProperties>
</file>