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b/>
          <w:szCs w:val="24"/>
        </w:rPr>
        <w:t>Aufgabenstellungen: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 xml:space="preserve">Hauptmann bezeichnet sein Stück als „Soziales Drama“. </w:t>
        <w:br/>
        <w:t>Welche Erwartungen haben Sie an ein Stück mit diesem Untertitel?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uf der Homepage des Thalia Theaters in Berlin (</w:t>
      </w:r>
      <w:hyperlink r:id="rId2">
        <w:r>
          <w:rPr>
            <w:rStyle w:val="InternetLink"/>
          </w:rPr>
          <w:t>http://www.picturesberlin.de/thalia_sonnenaufgang/index.html</w:t>
        </w:r>
      </w:hyperlink>
      <w:r>
        <w:rPr/>
        <w:t xml:space="preserve">) finden Sie eine Vielzahl von Bildern einer Inszenierung. </w:t>
        <w:br/>
        <w:t xml:space="preserve">Ordnen Sie die Bilder den Personen im Personenverzeichnis zu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 xml:space="preserve">Richten Sie das Zimmer mit dem Grundriss auf S. 4 ein, indem Sie Bilder und Einrichtungsgegenstände entsprechend der Regieanweisung auf S. 7 suchen und platzieren. </w:t>
        <w:br/>
        <w:t>Versuchen Sie dabei, Hauptmanns Anweisung, in dem Zimmer sei „Moderner Luxus auf bäuerische Dürftigkeit gepfropft“, umzusetzen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Lesen Sie im Buch von S. 7 bis S. 8 („…Hoffmann steckt den Kopf heraus.“).</w:t>
        <w:br/>
        <w:t>Beschreiben Sie die Situation, in der die Figuren sprechen.</w:t>
        <w:br/>
        <w:t xml:space="preserve">Welche Widersprüchlichkeiten werden in der Beschreibungen der Personen und ihrem Verhalten deutlich? </w:t>
        <w:br/>
        <w:t>Was passt nicht zusammen?</w:t>
        <w:br/>
        <w:t>Ordnen Sie anschließend auf dem Grundriss S. 4 die auftretenden Personen ihrem Standort zu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 xml:space="preserve">Lesen Sie die Dialektpassagen in dieser Textstelle laut. </w:t>
        <w:br/>
        <w:t>Was fällt beim Vergleich mit der gedruckten Fassung auf?</w:t>
        <w:br/>
        <w:t xml:space="preserve">Welche Absicht könnte Hauptmann verfolgt haben, wenn er seine Figuren in einem für die meisten Menschen schwer verständlichen Dialekt sprechen lässt? </w: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03885</wp:posOffset>
              </wp:positionH>
              <wp:positionV relativeFrom="paragraph">
                <wp:posOffset>41275</wp:posOffset>
              </wp:positionV>
              <wp:extent cx="6730365" cy="5702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0200" cy="570240"/>
                        <a:chOff x="0" y="0"/>
                        <a:chExt cx="6730200" cy="570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Neue Medien im Deutschunterricht                                                                     Gerhart Hauptmann: Vor Sonnenaufga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85120"/>
                          <a:ext cx="6730200" cy="28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instiege/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Erste Begegnungen mit dem Tex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7.55pt;margin-top:3.25pt;width:529.95pt;height:44.9pt" coordorigin="-951,65" coordsize="10599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51;top:65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Neue Medien im Deutschunterricht                                                                     Gerhart Hauptmann: Vor Sonnenaufgang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51;top:514;width:10598;height:4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instiege/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Erste Begegnungen mit dem Tex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cturesberlin.de/thalia_sonnenaufgang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9:00Z</dcterms:created>
  <dc:creator>ute</dc:creator>
  <dc:description/>
  <cp:keywords/>
  <dc:language>en-US</dc:language>
  <cp:lastModifiedBy>Kazenwadel</cp:lastModifiedBy>
  <cp:lastPrinted>2012-02-29T18:23:00Z</cp:lastPrinted>
  <dcterms:modified xsi:type="dcterms:W3CDTF">2012-03-07T11:55:00Z</dcterms:modified>
  <cp:revision>6</cp:revision>
  <dc:subject/>
  <dc:title>Aufgabenstellungen:</dc:title>
</cp:coreProperties>
</file>