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  <w:t xml:space="preserve">Unterbrechen Sie die Lektüre nach jedem Akt und bearbeiten Sie eine der Aufgaben. Achten Sie dabei auch darauf, dass die sprachliche Gestaltung der jeweiligen Situation angemessen ist. 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Nach der Lektüre des ersten Aktes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Helene schreibt einen Brief an eine frühere Schulfreundin, in dem sie ihre Eindrücke von der Begegnung mit Loth und ihre Gefühle an diesem Tag schilder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-227" w:hanging="0"/>
        <w:rPr/>
      </w:pPr>
      <w:r>
        <w:rPr>
          <w:b/>
          <w:szCs w:val="24"/>
        </w:rPr>
        <w:t>oder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Hoffmann berichtet einem Geschäftsfreund über das Wiedersehen mit seinem früheren Schulfreund Loth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Nach der Lektüre des zweiten Aktes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Loth entwirft das Manuskript einer Rede vor einem Arbeiterverein. In dieser Rede schildert er die Zustände auf dem Hof der Krauses und beschreibt mögliche Lösungen für diese Probleme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-227" w:hanging="0"/>
        <w:rPr/>
      </w:pPr>
      <w:r>
        <w:rPr>
          <w:b/>
          <w:szCs w:val="24"/>
        </w:rPr>
        <w:t>oder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n einer Boulevardzeitung wird ein Bericht über das Schicksal des Arbeiters Burmeister und seiner Familie (S. 55f.) veröffentlicht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Nach der Lektüre des dritten Aktes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Loth verfasst eine Heiratsanzeige, in der er seine Vorstellungen von einer künftigen Ehefrau deutlich macht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-227" w:hanging="0"/>
        <w:rPr/>
      </w:pPr>
      <w:r>
        <w:rPr>
          <w:b/>
          <w:szCs w:val="24"/>
        </w:rPr>
        <w:t xml:space="preserve">oder: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Helene schreibt in ihr Tagebuch von Hoffmanns Plänen mit dem Kind, das seine Frau Martha erwartet, und von seinen Annäherungsversuchen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Nach der Lektüre des vierten Aktes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Helene verfasst einen Tagebucheintrag, in dem sie nach dem Gespräch mit Loth festhält, was sie nicht sagen konn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-227" w:hanging="0"/>
        <w:rPr/>
      </w:pPr>
      <w:r>
        <w:rPr>
          <w:b/>
          <w:szCs w:val="24"/>
        </w:rPr>
        <w:t>oder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Helene verfasst einen Brief an Loth, in dem sie das festhält, was sie Loth nicht direkt sagen konn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-227" w:hanging="0"/>
        <w:rPr/>
      </w:pPr>
      <w:r>
        <w:rPr>
          <w:b/>
          <w:szCs w:val="24"/>
        </w:rPr>
        <w:t>oder: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Helene verfasst einen Brief an ihre frühere Schulfreundin, in dem sie einerseits ihrem Glücksgefühl Ausdruck verleiht und andererseits mögliche Schwierigkeiten einer Beziehung zu Loth anspricht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Nach der Lektüre des fünften Aktes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Hoffmann entwirft im Namen der Familie eine Todesanzeige für Helen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Loth liest diese Todesanzeige und schreibt der Familie einen Kondolenzbrief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-227" w:hanging="0"/>
        <w:rPr/>
      </w:pPr>
      <w:r>
        <w:rPr>
          <w:b/>
          <w:szCs w:val="24"/>
        </w:rPr>
        <w:t>oder:</w:t>
      </w:r>
    </w:p>
    <w:p>
      <w:pPr>
        <w:pStyle w:val="Normal"/>
        <w:spacing w:lineRule="auto" w:line="360"/>
        <w:rPr/>
      </w:pPr>
      <w:r>
        <w:rPr>
          <w:szCs w:val="24"/>
        </w:rPr>
        <w:t>Loth liest die Todesanzeige und verfasst einen Tagebucheintrag, in dem er eine mögliche Schuld an Helenes Tod reflektier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-227" w:hanging="0"/>
        <w:rPr/>
      </w:pPr>
      <w:r>
        <w:rPr>
          <w:b/>
          <w:szCs w:val="24"/>
        </w:rPr>
        <w:t>oder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Schimmelpfennig hält bei der Beerdigung Helenes eine Grabrede, in der er seine Überzeugungen formuliert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vanish/>
        </w:rPr>
      </w:pPr>
      <w:r>
        <w:rPr>
          <w:rFonts w:eastAsia="Arial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3505</wp:posOffset>
              </wp:positionH>
              <wp:positionV relativeFrom="paragraph">
                <wp:posOffset>-73025</wp:posOffset>
              </wp:positionV>
              <wp:extent cx="6055995" cy="5511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51160"/>
                        <a:chOff x="0" y="0"/>
                        <a:chExt cx="6055920" cy="551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576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stiege/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Schreibaufträge am Ende der Akt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-5.75pt;width:476.85pt;height:43.4pt" coordorigin="-163,-115" coordsize="9537,8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-115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19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stiege/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Schreibaufträge am Ende der Akt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09:00Z</dcterms:created>
  <dc:creator>ute</dc:creator>
  <dc:description/>
  <dc:language>en-US</dc:language>
  <cp:lastModifiedBy>Kazenwadel</cp:lastModifiedBy>
  <cp:lastPrinted>2012-03-01T14:04:00Z</cp:lastPrinted>
  <dcterms:modified xsi:type="dcterms:W3CDTF">2012-03-05T15:09:00Z</dcterms:modified>
  <cp:revision>2</cp:revision>
  <dc:subject/>
  <dc:title>Die im Dialekt gesprochenen Passagen nehmen nur einen kleinen Teil der Handlung ein</dc:title>
</cp:coreProperties>
</file>