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ind w:left="330" w:hanging="33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kt und Seitenzahl:</w:t>
      </w:r>
    </w:p>
    <w:p>
      <w:pPr>
        <w:pStyle w:val="Normal"/>
        <w:ind w:left="330" w:hanging="33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330" w:hanging="330"/>
        <w:rPr/>
      </w:pPr>
      <w:r>
        <w:rPr>
          <w:rFonts w:cs="Arial"/>
          <w:sz w:val="28"/>
          <w:szCs w:val="28"/>
        </w:rPr>
        <w:t>Loth:</w:t>
        <w:tab/>
        <w:t>Ganz recht! Du scheinst es ja doch also zu wissen. Zwei Jahre Gefängnis bekam ich, und nach dem haben sie mich noch von der Universität relegiert. Damals war ich – einundzwanzig. – Nun! in diesen zwei Gefängnisjahren habe ich mein erstes volkswirtschaftliches Buch geschrieben. Daß es gerade ein Vergnügen gewesen, zu brummen, müsste ich allerdings lügen.</w:t>
      </w:r>
    </w:p>
    <w:p>
      <w:pPr>
        <w:pStyle w:val="Normal"/>
        <w:ind w:left="705" w:hanging="70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05" w:hanging="70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m Gespräch beteiligte Personen und ihre Beziehung:</w:t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05" w:hanging="70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ituation, in der sich die Personen hier befinden (Ort, wichtiges Geschehen unmittelbar davor und danach):</w:t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bleme, die hier deutlich werden:</w:t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5" w:hanging="705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ichtigkeit der Textstelle für die gesamte Handlung:</w:t>
      </w:r>
    </w:p>
    <w:p>
      <w:pPr>
        <w:pStyle w:val="Normal"/>
        <w:ind w:left="705" w:hanging="70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32460</wp:posOffset>
              </wp:positionH>
              <wp:positionV relativeFrom="paragraph">
                <wp:posOffset>41275</wp:posOffset>
              </wp:positionV>
              <wp:extent cx="6617970" cy="5702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17880" cy="570240"/>
                        <a:chOff x="0" y="0"/>
                        <a:chExt cx="661788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61788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eue Medien im Deutschunterricht                             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61788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stiege/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Handlungslinie: Arbeitsblatt (Beispiel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.8pt;margin-top:3.25pt;width:521.1pt;height:44.9pt" coordorigin="-996,65" coordsize="10422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96;top:65;width:10421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eue Medien im Deutschunterricht                             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96;top:514;width:10421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stiege/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Handlungslinie: Arbeitsblatt (Beispiel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46:00Z</dcterms:created>
  <dc:creator>ute</dc:creator>
  <dc:description/>
  <cp:keywords/>
  <dc:language>en-US</dc:language>
  <cp:lastModifiedBy>Kazenwadel</cp:lastModifiedBy>
  <cp:lastPrinted>2012-02-29T18:23:00Z</cp:lastPrinted>
  <dcterms:modified xsi:type="dcterms:W3CDTF">2012-03-07T11:54:00Z</dcterms:modified>
  <cp:revision>3</cp:revision>
  <dc:subject/>
  <dc:title>Aufgabenstellunge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01675866</vt:r8>
  </property>
</Properties>
</file>