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880"/>
        <w:gridCol w:w="3740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xtstell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kt/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it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usammenhang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Personen, Ort, Situation, Probleme, …)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5" w:hanging="70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05" w:hanging="70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h:</w:t>
            </w:r>
          </w:p>
          <w:p>
            <w:pPr>
              <w:pStyle w:val="Normal"/>
              <w:ind w:left="705" w:hanging="7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nz recht! Du scheinst es ja doch also zu wissen.</w:t>
            </w:r>
          </w:p>
          <w:p>
            <w:pPr>
              <w:pStyle w:val="Normal"/>
              <w:ind w:left="705" w:hanging="7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wei Jahre Gefängnis bekam ich, und nach dem</w:t>
            </w:r>
          </w:p>
          <w:p>
            <w:pPr>
              <w:pStyle w:val="Normal"/>
              <w:ind w:left="705" w:hanging="7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ben sie mich noch von der Universität relegiert.</w:t>
            </w:r>
          </w:p>
          <w:p>
            <w:pPr>
              <w:pStyle w:val="Normal"/>
              <w:ind w:left="705" w:hanging="7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mals war ich –einundzwanzig. –Nun! in diesen</w:t>
            </w:r>
          </w:p>
          <w:p>
            <w:pPr>
              <w:pStyle w:val="Normal"/>
              <w:ind w:left="705" w:hanging="7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wei Gefängnisjahren habe ich mein erstes</w:t>
            </w:r>
          </w:p>
          <w:p>
            <w:pPr>
              <w:pStyle w:val="Normal"/>
              <w:ind w:left="705" w:hanging="7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lkswirtschaftliches Buch geschrieben.</w:t>
            </w:r>
          </w:p>
          <w:p>
            <w:pPr>
              <w:pStyle w:val="Normal"/>
              <w:ind w:left="705" w:hanging="7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ß es gerade ein Vergnügen gewesen, zu</w:t>
            </w:r>
          </w:p>
          <w:p>
            <w:pPr>
              <w:pStyle w:val="Normal"/>
              <w:ind w:left="705" w:hanging="7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mmen, müsste ich allerdings lügen.</w:t>
            </w:r>
          </w:p>
          <w:p>
            <w:pPr>
              <w:pStyle w:val="Normal"/>
              <w:ind w:left="705" w:hanging="705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kt 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0" w:hanging="14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ffmann: </w:t>
              <w:tab/>
            </w:r>
          </w:p>
          <w:p>
            <w:pPr>
              <w:pStyle w:val="Normal"/>
              <w:ind w:left="1410" w:hanging="14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 mir zu Hause wäre der unglückliche Rückfall in</w:t>
            </w:r>
          </w:p>
          <w:p>
            <w:pPr>
              <w:pStyle w:val="Normal"/>
              <w:ind w:left="1410" w:hanging="14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es schauderhafte Laster auch </w:t>
            </w:r>
            <w:r>
              <w:rPr>
                <w:sz w:val="20"/>
                <w:szCs w:val="20"/>
                <w:u w:val="single"/>
              </w:rPr>
              <w:t>sicher nicht</w:t>
            </w:r>
          </w:p>
          <w:p>
            <w:pPr>
              <w:pStyle w:val="Normal"/>
              <w:ind w:left="1410" w:hanging="14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gekommen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lene: 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ich</w:t>
            </w:r>
            <w:r>
              <w:rPr>
                <w:sz w:val="20"/>
                <w:szCs w:val="20"/>
              </w:rPr>
              <w:t xml:space="preserve"> mache dafür nicht verantwortlich! Von </w:t>
            </w:r>
            <w:r>
              <w:rPr>
                <w:sz w:val="20"/>
                <w:szCs w:val="20"/>
                <w:u w:val="single"/>
              </w:rPr>
              <w:t>mir</w:t>
            </w:r>
            <w:r>
              <w:rPr>
                <w:sz w:val="20"/>
                <w:szCs w:val="20"/>
              </w:rPr>
              <w:t xml:space="preserve"> hat sie den Branntwein nicht bekommen. Schaff du nur die Spillern fort. Ich sollte bloß’n Mann sein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ffmann: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ber Freund, du bedienst dich wohl?! Austern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h: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n, will probieren. Es sind die ersten Austern, die ich esse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>Fr. Krause</w:t>
            </w:r>
            <w:r>
              <w:rPr>
                <w:sz w:val="20"/>
                <w:szCs w:val="20"/>
              </w:rPr>
              <w:t>: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der Saisong, mein’n Se woll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>Loth:</w:t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Ich meine, </w:t>
            </w:r>
            <w:r>
              <w:rPr>
                <w:sz w:val="20"/>
                <w:szCs w:val="20"/>
                <w:u w:val="single"/>
              </w:rPr>
              <w:t>überhaup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h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Wirkung des Alkohols, das ist das Schlimmste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ußert sich sozusagen bis ins dritte und vierte Glied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…) meine Vorfahren sind alle gesunde, kernig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, wie ich weiß, äußerst mäßige Mensch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esen. Jede Bewegung, die ich mache, jed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paze, die ich überstehe, jeder Atemzug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ichsam führt mir zu Gemüt, was ich ihn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 xml:space="preserve">verdanke. Und dies, siehst du, ist der Punkt: </w:t>
            </w:r>
            <w:r>
              <w:rPr>
                <w:sz w:val="20"/>
                <w:szCs w:val="20"/>
                <w:u w:val="single"/>
              </w:rPr>
              <w:t>ich bi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bsolut fest entschlossen, die Erbschaft, die i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gemacht habe, ganz ungeschmälert auf mei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Nachkommen zu bringen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4"/>
              </w:rPr>
              <w:t>Akt 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h: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r Kampf, das kann nur ein Kampf sein u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önliches Wohlergehen. Der einzelne kann dies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weit menschenmöglich, erreichen. Mein Kampf is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Kampf um das Glück aller; sollte ich glückli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n, so müssten es erst alle Menschen um mi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um sein; ich müsste um mich herum wede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nkheit noch Armut, weder Knechtschaft no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einheit sehen. Ich könnte mich sozusagen nu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 letzter an die Tafel setzen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lene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Dann sind Sie ja ein sehr, sehr guter Mensch</w:t>
            </w:r>
            <w:r>
              <w:rPr>
                <w:sz w:val="20"/>
                <w:szCs w:val="20"/>
              </w:rPr>
              <w:t xml:space="preserve">!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xtstell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kt/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eit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usammenhang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Personen, Ort, Situation, Probleme, …)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30" w:hanging="33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Helene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30" w:hanging="33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r Sohn von einem Arbeitsmann wurde halbtot hie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30" w:hanging="33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reingetragen. (…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oth: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 er verunglückt? (…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30" w:hanging="33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Helene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30" w:hanging="33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, die meisten jungen Leute hierherum gehen auf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30" w:hanging="33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e Grube. – Ein zweiter Sohn desselben Vaters wa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30" w:hanging="33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ch Schlepper und ist auch verunglück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kt 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Helene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ie Magd wird aber </w:t>
            </w:r>
            <w:r>
              <w:rPr>
                <w:rFonts w:cs="Arial"/>
                <w:sz w:val="20"/>
                <w:szCs w:val="20"/>
                <w:u w:val="single"/>
              </w:rPr>
              <w:t>doch</w:t>
            </w:r>
            <w:r>
              <w:rPr>
                <w:rFonts w:cs="Arial"/>
                <w:sz w:val="20"/>
                <w:szCs w:val="20"/>
              </w:rPr>
              <w:t xml:space="preserve"> bleiben.   (…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330" w:hanging="33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Helene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330" w:hanging="33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ut! dann will ich dem Vater erzählen, dass du mit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330" w:hanging="33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hl Wilhelm die Nächte ebenso verbringst.  (…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330" w:hanging="33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Helene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330" w:hanging="330"/>
              <w:rPr/>
            </w:pPr>
            <w:r>
              <w:rPr>
                <w:rFonts w:cs="Arial"/>
                <w:sz w:val="20"/>
                <w:szCs w:val="20"/>
              </w:rPr>
              <w:t xml:space="preserve">Die Magd bleibt aber </w:t>
            </w:r>
            <w:r>
              <w:rPr>
                <w:rFonts w:cs="Arial"/>
                <w:sz w:val="20"/>
                <w:szCs w:val="20"/>
                <w:u w:val="single"/>
              </w:rPr>
              <w:t>doch</w:t>
            </w:r>
            <w:r>
              <w:rPr>
                <w:rFonts w:cs="Arial"/>
                <w:sz w:val="20"/>
                <w:szCs w:val="20"/>
              </w:rPr>
              <w:t>, sonst … sonst bring’ ich’s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330" w:hanging="33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rum! Mit Kahl Wilhelm, du! Dein Vetter … mein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330" w:hanging="33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räutjam … Ich bring’s herum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Helene: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Alles ist mir egal! Schlimmer kann’s nicht mehr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kommen: - einen Trunkenbold von Vater hat man, ein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Tier – vor dem die … die eigene Tochter nicht sicher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 xml:space="preserve">ist. – Eine ehebrecherische Stiefmutter, die mich an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ihren Galan verkuppeln möchte … Dieses ganz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Dasein überhaupt. – Nein -! Ich sehe nicht ein, wer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mich zwingen kann, durchaus schlecht zu werden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gehe fort! ich renne fort – und wenn ihr mi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 xml:space="preserve">nicht loslaßt, dann … Strick, Messer, Revolver! …mir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egal! – ich will nicht auch zum Branntwein greifen w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ne Schwester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Hoffmann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Natürlich! Nun: Büchse ins Korn geworfen – Heiraten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verschworen! verschworen wie dem Alkohol! Was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rigens: chacun à son goût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Loth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Mein Geschmack ist es eben nicht, aber vielleich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mein Schicksal. Auch habe ich dir, soviel ich weiß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 xml:space="preserve">bereits einmal gesagt, dass ich in bezug auf da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Heiraten nichts verschworen habe; was ich fürchte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ist: daß es keine Frau geben wird, die sich für mi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ne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Helene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 xml:space="preserve">Auch noch mehr w-ollte ich Ihnen …Ihnen sagen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nämlich … näm-lich: daß – ich Sie sehr hochach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 xml:space="preserve">und – verehre – wie ich bis jetzt … bis jetzt no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inen Mann… daß ich Ihnen – vertraue – daß i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bereit bin, das … das zu beweisen – daß ich – etwas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 – dich, Sie fühle 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Loth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ene-! War das vorhin nicht dein Ernst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40" w:hanging="440"/>
              <w:rPr/>
            </w:pPr>
            <w:r>
              <w:rPr>
                <w:b/>
                <w:sz w:val="20"/>
                <w:szCs w:val="20"/>
              </w:rPr>
              <w:t>Helene:</w:t>
            </w:r>
            <w:r>
              <w:rPr>
                <w:sz w:val="20"/>
                <w:szCs w:val="20"/>
              </w:rPr>
              <w:t xml:space="preserve"> Ach! – ich schäme mich so schrecklich. W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40" w:hanging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e ich nur gemacht? Dir … Ihnen an den Hal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40" w:hanging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orfen habe ich mich. – Für was müssen Sie mi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440" w:hanging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ten …!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>Loth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Sie sich doch darüber beruhigen wollten!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tstell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it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sammenha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ersonen, Ort, Situation, Probleme, …)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Helen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, du hast Vater noch nicht gesehen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h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in! Hoffmann sagte mir 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lene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Doch</w:t>
            </w:r>
            <w:r>
              <w:rPr>
                <w:sz w:val="20"/>
                <w:szCs w:val="20"/>
              </w:rPr>
              <w:t>! … hast du ihn schon einmal gesehen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>Loth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wüßte nicht! … Wo denn, Liebste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Helen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 … Nein, ich kann – kann dir’s noch nicht sagen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u furchtbar schrecklich ist das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th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chtbar schrecklich? Aber Helene! ist denn deinem Vater etwas 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Helene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! – frag mich nicht! jetzt nicht! später!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>Helen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 gesund bin ich ja auch 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>Loth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 mal! sind deine Eltern gesund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40" w:leader="none"/>
              </w:tabs>
              <w:ind w:left="440" w:hanging="440"/>
              <w:rPr/>
            </w:pPr>
            <w:r>
              <w:rPr>
                <w:b/>
                <w:sz w:val="20"/>
                <w:szCs w:val="20"/>
              </w:rPr>
              <w:t>Helen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40" w:leader="none"/>
              </w:tabs>
              <w:ind w:left="440" w:hanging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, das wohl! das heißt: die Mutter ist am Kindbet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40" w:leader="none"/>
              </w:tabs>
              <w:ind w:left="440" w:hanging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ber gestorben. Vater ist noch gesund; er muß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40" w:leader="none"/>
              </w:tabs>
              <w:ind w:left="440" w:hanging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gar eine sehr starke Natur haben. Aber 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Loth:</w:t>
            </w:r>
            <w:r>
              <w:rPr>
                <w:sz w:val="20"/>
                <w:szCs w:val="20"/>
              </w:rPr>
              <w:t xml:space="preserve"> Na! – siehst du! also 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Helene:</w:t>
            </w:r>
            <w:r>
              <w:rPr>
                <w:sz w:val="20"/>
                <w:szCs w:val="20"/>
              </w:rPr>
              <w:t xml:space="preserve"> Und wenn die Eltern nun nicht gesund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ären -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. Schimmelpfennig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 muß materiell unabhängig sein, wissen Sie 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ißt du, wenn man etwas Brauchbares leisten will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b/>
                <w:sz w:val="20"/>
                <w:szCs w:val="20"/>
              </w:rPr>
              <w:t>Loth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so du machst </w:t>
            </w:r>
            <w:r>
              <w:rPr>
                <w:sz w:val="20"/>
                <w:szCs w:val="20"/>
                <w:u w:val="single"/>
              </w:rPr>
              <w:t>auch</w:t>
            </w:r>
            <w:r>
              <w:rPr>
                <w:sz w:val="20"/>
                <w:szCs w:val="20"/>
              </w:rPr>
              <w:t xml:space="preserve"> Geld hier?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Dr. Schimmelpfennig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ürlicherweise, und zwar so viel als möglich. Wa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llte man hier auch anderes tun?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Dr. Schimmelpfennig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 mußt unbedingt deine Hauptforderung in bezug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 die Ehe fallengelassen haben, obwohl du vorhin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blicken ließt, es käme dir nach wie vor darauf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, ein an Leib und Seele gesundes Geschlecht in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Welt zu setzen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Loth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sz w:val="20"/>
                <w:szCs w:val="20"/>
              </w:rPr>
              <w:t>Fallengelassen? … fallengelassen? Wie soll i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 das …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. Schimmelpfennig: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 bleibt nichts übrig … dann kennst du eben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ch die Verhältnisse nich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/>
            </w:pPr>
            <w:r>
              <w:rPr>
                <w:b/>
                <w:sz w:val="20"/>
                <w:szCs w:val="20"/>
              </w:rPr>
              <w:t>Loth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kann uns nichts helfen, Schimmel. So steht es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gibt drei Möglichkeiten! Entweder ich heirate sie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 dann … nein, dieser Ausweg existiert überhaup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t. Oder – die bewußte Kugel. Na ja, dann hät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 wenigstens Ruhe. Aber nein! so weit sind wir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ch nicht, so was kann man sich einstweilen noc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t leisten – also: leben! kämpfen! – Weiter, immer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ind w:left="708" w:hanging="70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iter. Oder am Ende …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>Akt 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69850</wp:posOffset>
              </wp:positionH>
              <wp:positionV relativeFrom="paragraph">
                <wp:posOffset>41275</wp:posOffset>
              </wp:positionV>
              <wp:extent cx="6055995" cy="570230"/>
              <wp:effectExtent l="0" t="0" r="0" b="2730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70240"/>
                        <a:chOff x="0" y="0"/>
                        <a:chExt cx="605592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eue Medien im Deutschunterricht                 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05592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stiege/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Handlungslinie: 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5pt;margin-top:3.25pt;width:476.85pt;height:44.9pt" coordorigin="-110,65" coordsize="9537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10;top:65;width:953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eue Medien im Deutschunterricht                 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10;top:514;width:9536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stiege/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Handlungslinie: Arbeitsblat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45:00Z</dcterms:created>
  <dc:creator>ute</dc:creator>
  <dc:description/>
  <dc:language>en-US</dc:language>
  <cp:lastModifiedBy>Kazenwadel</cp:lastModifiedBy>
  <cp:lastPrinted>2012-02-29T18:23:00Z</cp:lastPrinted>
  <dcterms:modified xsi:type="dcterms:W3CDTF">2012-03-07T11:45:00Z</dcterms:modified>
  <cp:revision>2</cp:revision>
  <dc:subject/>
  <dc:title>Aufgabenstellungen:</dc:title>
</cp:coreProperties>
</file>