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Heading3"/>
        <w:rPr/>
      </w:pPr>
      <w:r>
        <w:rPr>
          <w:rFonts w:cs="Arial" w:ascii="Arial" w:hAnsi="Arial"/>
          <w:b w:val="false"/>
          <w:i/>
          <w:color w:val="000000"/>
          <w:sz w:val="20"/>
          <w:szCs w:val="20"/>
        </w:rPr>
        <w:t>Hinweis: Diese Übersetzung wurde nach bestem Wissen gefertigt. Sie enthält jedoch Lücken und Unsicherheiten. Alle Kolleginnen und Kollegen, die zu einer Verbesserung/Ergänzung beitragen können, sind aufgefordert, ihre Vorschläge an den Webmaster zu senden.</w:t>
      </w:r>
    </w:p>
    <w:p>
      <w:pPr>
        <w:pStyle w:val="Heading3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Erster Ak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7</w:t>
        <w:tab/>
        <w:t>Frau Krause:</w:t>
        <w:tab/>
        <w:tab/>
      </w:r>
      <w:r>
        <w:rPr>
          <w:rFonts w:cs="Arial" w:ascii="Arial" w:hAnsi="Arial"/>
        </w:rPr>
        <w:t>Das lasterhafte Frauenvolk! ... Raus! Wir geben nicht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Er kann arbeiten, er hat Arme. Raus! Hier gibt es nichts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8</w:t>
        <w:tab/>
        <w:t>Miele:</w:t>
        <w:tab/>
        <w:tab/>
        <w:tab/>
      </w:r>
      <w:r>
        <w:rPr>
          <w:rFonts w:cs="Arial" w:ascii="Arial" w:hAnsi="Arial"/>
        </w:rPr>
        <w:t>Er will den Herrn Ingenieur sprechen,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. 8 </w:t>
        <w:tab/>
        <w:t>Frau Krause:</w:t>
        <w:tab/>
        <w:tab/>
      </w:r>
      <w:r>
        <w:rPr>
          <w:rFonts w:cs="Arial" w:ascii="Arial" w:hAnsi="Arial"/>
        </w:rPr>
        <w:t xml:space="preserve">Beim Schwiegersohn betteln: das kennen wir schon.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er hat auch nichts, er hat es auch nur von uns, nich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st sein eigenes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27</w:t>
        <w:tab/>
        <w:t>Miele:</w:t>
        <w:tab/>
        <w:tab/>
        <w:tab/>
      </w:r>
      <w:r>
        <w:rPr>
          <w:rFonts w:cs="Arial" w:ascii="Arial" w:hAnsi="Arial"/>
        </w:rPr>
        <w:t>Frau!! – Frau!! Essen kommen! Sie sollen essen kommen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. 27 </w:t>
        <w:tab/>
        <w:t>Frau Krause:</w:t>
        <w:tab/>
        <w:tab/>
      </w:r>
      <w:r>
        <w:rPr>
          <w:rFonts w:cs="Arial" w:ascii="Arial" w:hAnsi="Arial"/>
        </w:rPr>
        <w:t>Ich bin so frei! Nein aber auch, Herr Doktor, nehmen Sie’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mir doch beileibe nicht übel! Ich muss mich zuerst, zuer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muss ich mich vor Ihnen entschuldigen, entschuldig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wegen meines vorherigen Benehmens. Wissen Si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verstehen Sie es kommen in einem fort bei uns eine 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sehr große Menge Stromer ... Sie können’s nicht glaub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an hat mit dem Bettelvolk seine liebe Not. So einer, 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stiehlt akkurat [genau] wie eine Elster. Auf den Pfenni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kommt’s uns nicht etwa an, nein doch, nein, man brauch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hn nicht dreimal herumzudrehen, auch keinen Taler, eh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man ihn ausgibt. Die Krause-Ludwig, die ist geizig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schlimmer als ein Hamster, genau, die gönnt kein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Luder etwas. Ihr Mann ist aus Ärger gestorben, weil 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lumpige zweitausend in Breslau verloren hat. Nein, nei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so sind wir durchaus nicht. Sehen Sie, das Büffet kost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mich zweihundert Taler, der Transport nicht gerechne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un, der Baron Klinkow kann’s auch nicht anders habe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. 29 </w:t>
        <w:tab/>
        <w:t>Frau Krause:</w:t>
        <w:tab/>
        <w:tab/>
      </w:r>
      <w:r>
        <w:rPr>
          <w:rFonts w:cs="Arial" w:ascii="Arial" w:hAnsi="Arial"/>
        </w:rPr>
        <w:t>In der Saison, meinen Sie wohl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. 29 </w:t>
        <w:tab/>
        <w:t>Kahl:</w:t>
        <w:tab/>
        <w:tab/>
        <w:tab/>
      </w:r>
      <w:r>
        <w:rPr>
          <w:rFonts w:cs="Arial" w:ascii="Arial" w:hAnsi="Arial"/>
        </w:rPr>
        <w:t>Die Maus ist ein infames Amphibium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. 29 </w:t>
        <w:tab/>
        <w:t>Kahl:</w:t>
        <w:tab/>
        <w:tab/>
        <w:tab/>
      </w:r>
      <w:r>
        <w:rPr>
          <w:rFonts w:cs="Arial" w:ascii="Arial" w:hAnsi="Arial"/>
        </w:rPr>
        <w:t>Heute Nacht habe ich die alte Sau von uns totgeschoss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. 30 </w:t>
        <w:tab/>
        <w:t>Frau Krause: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Herr Kahl tut’s auch bloß zum Privatvergnüge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30</w:t>
        <w:tab/>
        <w:t>Kahl:</w:t>
        <w:tab/>
        <w:tab/>
        <w:tab/>
      </w:r>
      <w:r>
        <w:rPr>
          <w:rFonts w:cs="Arial" w:ascii="Arial" w:hAnsi="Arial"/>
        </w:rPr>
        <w:t>Übermorgen haben wir Taubenschieße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. 30 </w:t>
        <w:tab/>
        <w:t>Kahl:</w:t>
        <w:tab/>
        <w:tab/>
        <w:tab/>
      </w:r>
      <w:r>
        <w:rPr>
          <w:rFonts w:cs="Arial" w:ascii="Arial" w:hAnsi="Arial"/>
        </w:rPr>
        <w:t>Um die paar Tauben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31</w:t>
        <w:tab/>
        <w:t>Frau Krause:</w:t>
        <w:tab/>
        <w:tab/>
      </w:r>
      <w:r>
        <w:rPr>
          <w:rFonts w:cs="Arial" w:ascii="Arial" w:hAnsi="Arial"/>
        </w:rPr>
        <w:t>Meinetwegen, in dieser Saison sind sie sehr gut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31</w:t>
        <w:tab/>
        <w:t>Frau Krause:</w:t>
      </w:r>
      <w:r>
        <w:rPr>
          <w:rFonts w:cs="Arial" w:ascii="Arial" w:hAnsi="Arial"/>
        </w:rPr>
        <w:tab/>
        <w:tab/>
        <w:t xml:space="preserve">Gelt, Wilhelm, man weiß wirklich Gottes manchmal nich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ehr, was man essen soll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32</w:t>
        <w:tab/>
        <w:t>Frau Krause:</w:t>
        <w:tab/>
        <w:tab/>
      </w:r>
      <w:r>
        <w:rPr>
          <w:rFonts w:cs="Arial" w:ascii="Arial" w:hAnsi="Arial"/>
        </w:rPr>
        <w:t xml:space="preserve">Die Flasche kostet uns fünfzig Mark, Sie können ih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reist [getrost] trinken. Direkt von Reims ist er, wir setz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hnen gewiss nichts Schlechtes vor, wir mögen selb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ichts Schlechtes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32</w:t>
        <w:tab/>
        <w:t>Kahl:</w:t>
      </w:r>
      <w:r>
        <w:rPr>
          <w:rFonts w:cs="Arial" w:ascii="Arial" w:hAnsi="Arial"/>
        </w:rPr>
        <w:tab/>
        <w:tab/>
        <w:tab/>
        <w:t>Ohne meinen Wein könnte ich nicht lebe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32</w:t>
        <w:tab/>
        <w:t>Kahl:</w:t>
        <w:tab/>
      </w:r>
      <w:r>
        <w:rPr>
          <w:rFonts w:cs="Arial" w:ascii="Arial" w:hAnsi="Arial"/>
        </w:rPr>
        <w:tab/>
        <w:tab/>
        <w:t>Wer nicht will, der hat scho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33</w:t>
        <w:tab/>
        <w:t>Frau Krause:</w:t>
        <w:tab/>
        <w:tab/>
      </w:r>
      <w:r>
        <w:rPr>
          <w:rFonts w:cs="Arial" w:ascii="Arial" w:hAnsi="Arial"/>
        </w:rPr>
        <w:t>Bei den Adligen wird doch auch so viel getrunke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. 33 </w:t>
        <w:tab/>
        <w:t>Kahl:</w:t>
      </w:r>
      <w:r>
        <w:rPr>
          <w:rFonts w:cs="Arial" w:ascii="Arial" w:hAnsi="Arial"/>
        </w:rPr>
        <w:tab/>
        <w:tab/>
        <w:tab/>
        <w:t>Ich habe neulich eine Flasche Rüdesheimer, eine Flas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Sekt getrunken. Obendrauf dann noch eine Flasc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ordeaux, aber besoffen war ich nicht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35</w:t>
        <w:tab/>
        <w:t>Frau Krause:</w:t>
        <w:tab/>
        <w:tab/>
      </w:r>
      <w:r>
        <w:rPr>
          <w:rFonts w:cs="Arial" w:ascii="Arial" w:hAnsi="Arial"/>
        </w:rPr>
        <w:t>Du! – Schwiegersohn! – unsere Bergleute saufen wahr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haftig zu viel: das muss wahr sein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Zweiter Ak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41</w:t>
        <w:tab/>
        <w:t>Bauer Krause:</w:t>
        <w:tab/>
      </w:r>
      <w:r>
        <w:rPr>
          <w:rFonts w:cs="Arial" w:ascii="Arial" w:hAnsi="Arial"/>
        </w:rPr>
        <w:t xml:space="preserve">Der Garten ist meiner! ...der Gasthof ist meiner ... Du Nar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von einem Gastwirt! Das Gut ist meines.... Trink Brüder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lein trink .... Branntwein ... ? ... bin ich nicht ein hübsch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ann? ... Hab ich nicht ein hübsches Weiblein? ... Hab 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icht ein paar hübsche Mädchen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43</w:t>
        <w:tab/>
        <w:t>Bauer Krause:</w:t>
        <w:tab/>
      </w:r>
      <w:r>
        <w:rPr>
          <w:rFonts w:cs="Arial" w:ascii="Arial" w:hAnsi="Arial"/>
        </w:rPr>
        <w:t>Das Geld ist meines? Möchtest du ein paar Talerchen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. 44 </w:t>
        <w:tab/>
        <w:t>Kahl:</w:t>
        <w:tab/>
        <w:tab/>
        <w:tab/>
      </w:r>
      <w:r>
        <w:rPr>
          <w:rFonts w:cs="Arial" w:ascii="Arial" w:hAnsi="Arial"/>
        </w:rPr>
        <w:t>Hier hat er einen Taler ... aber haltet euern Mund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44</w:t>
        <w:tab/>
        <w:t>Beibst:</w:t>
        <w:tab/>
        <w:tab/>
      </w:r>
      <w:r>
        <w:rPr>
          <w:rFonts w:cs="Arial" w:ascii="Arial" w:hAnsi="Arial"/>
        </w:rPr>
        <w:t>Krummes Aas! Na, wird’s gleich?! Himmeldonnerschlag ja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. 44 </w:t>
        <w:tab/>
        <w:t>Beibst:</w:t>
        <w:tab/>
        <w:tab/>
      </w:r>
      <w:r>
        <w:rPr>
          <w:rFonts w:cs="Arial" w:ascii="Arial" w:hAnsi="Arial"/>
        </w:rPr>
        <w:t>[??] Nur die Esel gehen zur Heuernte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. 44 </w:t>
        <w:tab/>
        <w:t>Beibst:</w:t>
        <w:tab/>
        <w:tab/>
      </w:r>
      <w:r>
        <w:rPr>
          <w:rFonts w:cs="Arial" w:ascii="Arial" w:hAnsi="Arial"/>
        </w:rPr>
        <w:t>Na, braucht man keine Sense zum Futtermachen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. 45 </w:t>
        <w:tab/>
        <w:t>Beibst:</w:t>
        <w:tab/>
        <w:tab/>
      </w:r>
      <w:r>
        <w:rPr>
          <w:rFonts w:cs="Arial" w:ascii="Arial" w:hAnsi="Arial"/>
        </w:rPr>
        <w:t>Was denn sonst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. 45 </w:t>
        <w:tab/>
        <w:t>Beibst:</w:t>
        <w:tab/>
        <w:tab/>
      </w:r>
      <w:r>
        <w:rPr>
          <w:rFonts w:cs="Arial" w:ascii="Arial" w:hAnsi="Arial"/>
        </w:rPr>
        <w:t>Na, soll das Vieh verhunger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. 45 </w:t>
        <w:tab/>
        <w:t>Beibst:</w:t>
        <w:tab/>
      </w:r>
      <w:r>
        <w:rPr/>
        <w:tab/>
      </w:r>
      <w:r>
        <w:rPr>
          <w:rFonts w:cs="Arial" w:ascii="Arial" w:hAnsi="Arial"/>
          <w:bCs/>
        </w:rPr>
        <w:t xml:space="preserve">Die Städter, die Städter, die wissen doch gleich alles 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Arial" w:ascii="Arial" w:hAnsi="Arial"/>
        </w:rPr>
        <w:t>besser als die Menschen vom Land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45</w:t>
        <w:tab/>
        <w:t>Beibst:</w:t>
        <w:tab/>
        <w:tab/>
      </w:r>
      <w:r>
        <w:rPr>
          <w:rFonts w:cs="Arial" w:ascii="Arial" w:hAnsi="Arial"/>
        </w:rPr>
        <w:t>Dasjenige, auf dem Sie sitzen? Was man so sieht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sagt? [?], Exstirpator nennt man das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. 45 </w:t>
        <w:tab/>
        <w:t>Beibst:</w:t>
        <w:tab/>
        <w:tab/>
      </w:r>
      <w:r>
        <w:rPr>
          <w:rFonts w:cs="Arial" w:ascii="Arial" w:hAnsi="Arial"/>
        </w:rPr>
        <w:t>Leider Gottes, nein –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Er lässt ihn ja verlottern... d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ganzen Acker, ganz verlottern lässt er ihn, der Bau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Ein Armer möchte gern ein Fleckchen haben – denn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seinem Garten [?] wächst kein Getreide - , aber nein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lieber lässt er ihn verlottern. Nichts wächst mehr, blo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Unkrautpflanzen [?]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45</w:t>
        <w:tab/>
        <w:t>Beibst:</w:t>
        <w:tab/>
        <w:tab/>
      </w:r>
      <w:r>
        <w:rPr>
          <w:rFonts w:cs="Arial" w:ascii="Arial" w:hAnsi="Arial"/>
        </w:rPr>
        <w:t>Was sind denn die I... wie Sie gesagt haben: I..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45</w:t>
        <w:tab/>
        <w:t>Beibst:</w:t>
      </w:r>
      <w:r>
        <w:rPr>
          <w:rFonts w:cs="Arial" w:ascii="Arial" w:hAnsi="Arial"/>
        </w:rPr>
        <w:tab/>
        <w:tab/>
        <w:t>Da gibt es auch schon solche Dinger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45</w:t>
        <w:tab/>
        <w:t>Beibst:</w:t>
        <w:tab/>
        <w:tab/>
      </w:r>
      <w:r>
        <w:rPr>
          <w:rFonts w:cs="Arial" w:ascii="Arial" w:hAnsi="Arial"/>
        </w:rPr>
        <w:t xml:space="preserve">Was ist denn das für ein Volk: die I...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46</w:t>
        <w:tab/>
        <w:t>Beibst:</w:t>
      </w:r>
      <w:r>
        <w:rPr>
          <w:rFonts w:cs="Arial" w:ascii="Arial" w:hAnsi="Arial"/>
        </w:rPr>
        <w:tab/>
        <w:tab/>
        <w:t>Einer von denen sind Sie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46</w:t>
        <w:tab/>
        <w:t>Guste:</w:t>
        <w:tab/>
      </w:r>
      <w:r>
        <w:rPr>
          <w:rFonts w:cs="Arial" w:ascii="Arial" w:hAnsi="Arial"/>
        </w:rPr>
        <w:tab/>
        <w:tab/>
        <w:t>Was ist denn das für einer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46</w:t>
        <w:tab/>
        <w:t>Beibst:</w:t>
        <w:tab/>
        <w:tab/>
      </w:r>
      <w:r>
        <w:rPr>
          <w:rFonts w:cs="Arial" w:ascii="Arial" w:hAnsi="Arial"/>
        </w:rPr>
        <w:t xml:space="preserve">Der kann arme Leute zum Narren halten... [??] von d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lass dir die Hucke voll lügen. [??]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. 47 </w:t>
        <w:tab/>
        <w:t>Beibst:</w:t>
      </w:r>
      <w:r>
        <w:rPr>
          <w:rFonts w:cs="Arial" w:ascii="Arial" w:hAnsi="Arial"/>
        </w:rPr>
        <w:tab/>
        <w:tab/>
        <w:t>Ja, Ja! Da haben Sie auch Recht ... na, da dank ich auch</w:t>
      </w:r>
    </w:p>
    <w:p>
      <w:pPr>
        <w:pStyle w:val="Normal"/>
        <w:ind w:left="2832" w:firstLine="3"/>
        <w:rPr>
          <w:rFonts w:ascii="Arial" w:hAnsi="Arial" w:cs="Arial"/>
        </w:rPr>
      </w:pPr>
      <w:r>
        <w:rPr>
          <w:rFonts w:cs="Arial" w:ascii="Arial" w:hAnsi="Arial"/>
        </w:rPr>
        <w:t>vielmals. – Sie sind wohl der Besuch vom Schwieger-sohn? Wissen Sie, wenn Sie das rausgehen wollen auf</w:t>
      </w:r>
    </w:p>
    <w:p>
      <w:pPr>
        <w:pStyle w:val="Normal"/>
        <w:ind w:left="2832" w:firstLine="3"/>
        <w:rPr>
          <w:rFonts w:ascii="Arial" w:hAnsi="Arial" w:cs="Arial"/>
        </w:rPr>
      </w:pPr>
      <w:r>
        <w:rPr>
          <w:rFonts w:cs="Arial" w:ascii="Arial" w:hAnsi="Arial"/>
        </w:rPr>
        <w:t>den Berg zu, wissen Sie, da halten Sie sich links, wissen</w:t>
      </w:r>
    </w:p>
    <w:p>
      <w:pPr>
        <w:pStyle w:val="Normal"/>
        <w:ind w:left="2832" w:firstLine="3"/>
        <w:rPr/>
      </w:pPr>
      <w:r>
        <w:rPr>
          <w:rFonts w:cs="Arial" w:ascii="Arial" w:hAnsi="Arial"/>
        </w:rPr>
        <w:t>Sie, bis zum Ende runter links, rechts gibt’ Risse. Mein Sohn meint, es kommt daher, meint er, weil sie zu schlecht abstützen würden, meint er, die Bergleute , es gibt zu wenig Lohn, meint er, und da geht‘s auch so: was hast du, was kannst du, in der Grube, verstehen Sie. – Sehen Sie! – da! – immer links, rechts gibt’s Löcher. Voriges Jahr erst ist ein [?]Weib als sie ging und stand ist sie im Erdreich versunken, ich weiß nicht ein mal wie viel Klafter [altes Maß – ein Klafter ca. 1,80 m] tief. Kein Mensch wusste wohin – wie gesagt, links, immer links, da gehen Sie sicher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47</w:t>
        <w:tab/>
        <w:t>Beibst:</w:t>
        <w:tab/>
        <w:tab/>
      </w:r>
      <w:r>
        <w:rPr>
          <w:rFonts w:cs="Arial" w:ascii="Arial" w:hAnsi="Arial"/>
        </w:rPr>
        <w:t>Na, wer denn sonst? – der Junge, der verrückte Junge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. 47  </w:t>
        <w:tab/>
        <w:t>Beibst:</w:t>
        <w:tab/>
        <w:tab/>
      </w:r>
      <w:r>
        <w:rPr>
          <w:rFonts w:cs="Arial" w:ascii="Arial" w:hAnsi="Arial"/>
        </w:rPr>
        <w:t>Na, Kahl Willem – der Nachbarssohn – Na wart auch bloß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ch hab’s gesehen, er schießt meiner Gitte [?] die Lerche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48</w:t>
        <w:tab/>
        <w:t>Beibst:</w:t>
        <w:tab/>
        <w:tab/>
      </w:r>
      <w:r>
        <w:rPr>
          <w:rFonts w:cs="Arial" w:ascii="Arial" w:hAnsi="Arial"/>
        </w:rPr>
        <w:t>Das, Gott erbarm dich, ja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48</w:t>
        <w:tab/>
        <w:t>Beibst:</w:t>
        <w:tab/>
        <w:tab/>
      </w:r>
      <w:r>
        <w:rPr>
          <w:rFonts w:cs="Arial" w:ascii="Arial" w:hAnsi="Arial"/>
        </w:rPr>
        <w:t>Es ist wo reingekomme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. 48 </w:t>
        <w:tab/>
        <w:t>Beibst:</w:t>
      </w:r>
      <w:r>
        <w:rPr>
          <w:rFonts w:cs="Arial" w:ascii="Arial" w:hAnsi="Arial"/>
        </w:rPr>
        <w:tab/>
        <w:tab/>
        <w:t>Es zerrt so, es zerrt infam [stark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. 48 </w:t>
        <w:tab/>
        <w:t>Beibst:</w:t>
        <w:tab/>
        <w:tab/>
      </w:r>
      <w:r>
        <w:rPr>
          <w:rFonts w:cs="Arial" w:ascii="Arial" w:hAnsi="Arial"/>
        </w:rPr>
        <w:t>Wissen Si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– die Doktoren, das sind Affen, einer wie d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ndere! – Bloß unser Doktor, das ist ein tüchtiger Man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. 48 </w:t>
        <w:tab/>
        <w:t>Beibst:</w:t>
        <w:tab/>
        <w:tab/>
      </w:r>
      <w:r>
        <w:rPr>
          <w:rFonts w:cs="Arial" w:ascii="Arial" w:hAnsi="Arial"/>
        </w:rPr>
        <w:t xml:space="preserve">Na – vielleicht ein klein wenig wohl auch am Ende. Er ha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mir mein Bein geknetet: Sehn Sie, so geknautscht u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gehackt – aber nein!! Deshalb nicht! Es ist – na kurz u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gut, er hat mit den armen Menschen Mitleid: - er kauf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ihnen die Medizin, und verlangt nichts. Er kommt zu jed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Zeit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48</w:t>
        <w:tab/>
        <w:t>Beibst:</w:t>
        <w:tab/>
        <w:tab/>
      </w:r>
      <w:r>
        <w:rPr>
          <w:rFonts w:cs="Arial" w:ascii="Arial" w:hAnsi="Arial"/>
        </w:rPr>
        <w:t>Keine Ahnung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48</w:t>
        <w:tab/>
        <w:t>Beibst:</w:t>
        <w:tab/>
        <w:tab/>
      </w:r>
      <w:r>
        <w:rPr>
          <w:rFonts w:cs="Arial" w:ascii="Arial" w:hAnsi="Arial"/>
        </w:rPr>
        <w:t>Weiß ich’s? [??]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49</w:t>
        <w:tab/>
        <w:t>Kahl:</w:t>
        <w:tab/>
        <w:tab/>
        <w:tab/>
      </w:r>
      <w:r>
        <w:rPr>
          <w:rFonts w:cs="Arial" w:ascii="Arial" w:hAnsi="Arial"/>
        </w:rPr>
        <w:t>Wollen Sie mal mal was Hübsches sehen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. 49 </w:t>
        <w:tab/>
        <w:t>Kahl:</w:t>
        <w:tab/>
        <w:tab/>
      </w:r>
      <w:r>
        <w:rPr>
          <w:rFonts w:cs="Arial" w:ascii="Arial" w:hAnsi="Arial"/>
        </w:rPr>
        <w:tab/>
        <w:t>Raten Sie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. 58 </w:t>
        <w:tab/>
        <w:t>Frau Krause:</w:t>
        <w:tab/>
        <w:tab/>
      </w:r>
      <w:r>
        <w:rPr>
          <w:rFonts w:cs="Arial" w:ascii="Arial" w:hAnsi="Arial"/>
        </w:rPr>
        <w:t xml:space="preserve">Das lasterhafte Frauenvolk! Marie! Marie! Unter meinem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Dach? Das Frauenvolk muss weg! </w:t>
      </w:r>
      <w:r>
        <w:rPr>
          <w:rFonts w:cs="Arial" w:ascii="Arial" w:hAnsi="Arial"/>
          <w:lang w:val="fr-FR"/>
        </w:rPr>
        <w:t xml:space="preserve">Du Hurenfrau du! Auf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  <w:tab/>
        <w:tab/>
      </w:r>
      <w:r>
        <w:rPr>
          <w:rFonts w:cs="Arial" w:ascii="Arial" w:hAnsi="Arial"/>
        </w:rPr>
        <w:t xml:space="preserve">der Stelle raus! Such deine sieben Sachen zusamm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und dann raus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59</w:t>
        <w:tab/>
        <w:t>Die Magd:</w:t>
        <w:tab/>
        <w:tab/>
      </w:r>
      <w:r>
        <w:rPr>
          <w:rFonts w:cs="Arial" w:ascii="Arial" w:hAnsi="Arial"/>
        </w:rPr>
        <w:t>[??]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59</w:t>
        <w:tab/>
        <w:t>Frau Krause:</w:t>
        <w:tab/>
        <w:tab/>
      </w:r>
      <w:r>
        <w:rPr>
          <w:rFonts w:cs="Arial" w:ascii="Arial" w:hAnsi="Arial"/>
        </w:rPr>
        <w:t>Geht dich das was an, Gans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59</w:t>
        <w:tab/>
        <w:t>Frau Krause:</w:t>
        <w:tab/>
        <w:tab/>
      </w:r>
      <w:r>
        <w:rPr>
          <w:rFonts w:cs="Arial" w:ascii="Arial" w:hAnsi="Arial"/>
        </w:rPr>
        <w:t xml:space="preserve">Warum auch nicht, Spillern! Die ist auch nicht au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Marzipan. Mit dem Großknecht ist sie im Bett geleg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etzt weißt du’s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. 59 </w:t>
        <w:tab/>
        <w:t>Frau Krause:</w:t>
        <w:tab/>
        <w:tab/>
      </w:r>
      <w:r>
        <w:rPr>
          <w:rFonts w:cs="Arial" w:ascii="Arial" w:hAnsi="Arial"/>
        </w:rPr>
        <w:t>Da hast du einen Denkzettel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59</w:t>
        <w:tab/>
        <w:t>Frau Krause:</w:t>
        <w:tab/>
        <w:tab/>
      </w:r>
      <w:r>
        <w:rPr>
          <w:rFonts w:cs="Arial" w:ascii="Arial" w:hAnsi="Arial"/>
        </w:rPr>
        <w:t>Wer kann das sagen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59</w:t>
        <w:tab/>
        <w:t>Frau Krause:</w:t>
        <w:tab/>
        <w:tab/>
      </w:r>
      <w:r>
        <w:rPr>
          <w:rFonts w:cs="Arial" w:ascii="Arial" w:hAnsi="Arial"/>
        </w:rPr>
        <w:t>Spillern, die Magd soll dableiben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Vierter Ak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85</w:t>
        <w:tab/>
        <w:t>Marie:</w:t>
        <w:tab/>
        <w:tab/>
        <w:tab/>
      </w:r>
      <w:r>
        <w:rPr>
          <w:rFonts w:cs="Arial" w:ascii="Arial" w:hAnsi="Arial"/>
        </w:rPr>
        <w:t>Da! Golisch! Hast du auch etwas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85</w:t>
        <w:tab/>
        <w:t>Der Junge:</w:t>
        <w:tab/>
        <w:tab/>
      </w:r>
      <w:r>
        <w:rPr>
          <w:rFonts w:cs="Arial" w:ascii="Arial" w:hAnsi="Arial"/>
        </w:rPr>
        <w:t>Behalt dein Biehma [Zehnpfennigstück]</w:t>
      </w:r>
    </w:p>
    <w:p>
      <w:pPr>
        <w:pStyle w:val="Normal"/>
        <w:rPr/>
      </w:pPr>
      <w:r>
        <w:rPr>
          <w:rFonts w:cs="Arial" w:ascii="Arial" w:hAnsi="Arial"/>
          <w:b/>
          <w:bCs/>
          <w:lang w:val="fr-FR"/>
        </w:rPr>
        <w:t>S. 85</w:t>
        <w:tab/>
        <w:t>Marie:</w:t>
        <w:tab/>
        <w:tab/>
        <w:tab/>
      </w:r>
      <w:r>
        <w:rPr>
          <w:rFonts w:cs="Arial" w:ascii="Arial" w:hAnsi="Arial"/>
          <w:lang w:val="fr-FR"/>
        </w:rPr>
        <w:t xml:space="preserve">Ä! </w:t>
      </w:r>
      <w:r>
        <w:rPr>
          <w:rFonts w:cs="Arial" w:ascii="Arial" w:hAnsi="Arial"/>
        </w:rPr>
        <w:t>Dummer Kerl 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85</w:t>
        <w:tab/>
        <w:t>Der Junge:</w:t>
        <w:tab/>
        <w:tab/>
      </w:r>
      <w:r>
        <w:rPr>
          <w:rFonts w:cs="Arial" w:ascii="Arial" w:hAnsi="Arial"/>
        </w:rPr>
        <w:t>Na, meinetwege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. 85 </w:t>
        <w:tab/>
        <w:t>Marie:</w:t>
        <w:tab/>
        <w:tab/>
        <w:tab/>
      </w:r>
      <w:r>
        <w:rPr>
          <w:rFonts w:cs="Arial" w:ascii="Arial" w:hAnsi="Arial"/>
        </w:rPr>
        <w:t>Was wollt ihr noch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. 85 </w:t>
        <w:tab/>
        <w:t>Marie:</w:t>
        <w:tab/>
        <w:tab/>
        <w:tab/>
      </w:r>
      <w:r>
        <w:rPr>
          <w:rFonts w:cs="Arial" w:ascii="Arial" w:hAnsi="Arial"/>
        </w:rPr>
        <w:t xml:space="preserve">Einen Dreck wird ich ihr versprechen! – Mach die Gos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zu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. 85 </w:t>
        <w:tab/>
        <w:t>Frau Spiller:</w:t>
        <w:tab/>
        <w:tab/>
      </w:r>
      <w:r>
        <w:rPr>
          <w:rFonts w:cs="Arial" w:ascii="Arial" w:hAnsi="Arial"/>
        </w:rPr>
        <w:t xml:space="preserve">Mach dir nichts draus, Mädchen! Sie wird auch manchm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so ein bisschen kullerig [? vielleicht im Sinne von seltsam]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. 85 </w:t>
        <w:tab/>
        <w:t>Marie:</w:t>
        <w:tab/>
        <w:tab/>
        <w:tab/>
      </w:r>
      <w:r>
        <w:rPr>
          <w:rFonts w:cs="Arial" w:ascii="Arial" w:hAnsi="Arial"/>
        </w:rPr>
        <w:t>Sie soll ihre paar Groschen für sich behalten. [?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ein, also, was aber auch! Der soll sich doch gleich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. 87 </w:t>
        <w:tab/>
        <w:t>Kahl:</w:t>
        <w:tab/>
        <w:tab/>
        <w:tab/>
      </w:r>
      <w:r>
        <w:rPr>
          <w:rFonts w:cs="Arial" w:ascii="Arial" w:hAnsi="Arial"/>
          <w:bCs/>
        </w:rPr>
        <w:t xml:space="preserve">Wann wird denn das Doktorluder einmal seiner Wege 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Arial" w:ascii="Arial" w:hAnsi="Arial"/>
        </w:rPr>
        <w:t>gehen? [damit ist Loth gemeint]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87</w:t>
        <w:tab/>
        <w:t>Kahl:</w:t>
        <w:tab/>
        <w:tab/>
        <w:tab/>
      </w:r>
      <w:r>
        <w:rPr>
          <w:rFonts w:cs="Arial" w:ascii="Arial" w:hAnsi="Arial"/>
        </w:rPr>
        <w:t>[??]</w:t>
      </w:r>
    </w:p>
    <w:p>
      <w:pPr>
        <w:pStyle w:val="Normal"/>
        <w:rPr/>
      </w:pPr>
      <w:r>
        <w:rPr>
          <w:rFonts w:cs="Arial" w:ascii="Arial" w:hAnsi="Arial"/>
          <w:b/>
          <w:bCs/>
          <w:lang w:val="fr-FR"/>
        </w:rPr>
        <w:t>S. 88</w:t>
        <w:tab/>
        <w:t>Liese:</w:t>
        <w:tab/>
        <w:tab/>
        <w:tab/>
      </w:r>
      <w:r>
        <w:rPr>
          <w:rFonts w:cs="Arial" w:ascii="Arial" w:hAnsi="Arial"/>
          <w:lang w:val="fr-FR"/>
        </w:rPr>
        <w:t xml:space="preserve">Du, Guste! </w:t>
      </w:r>
      <w:r>
        <w:rPr>
          <w:rFonts w:cs="Arial" w:ascii="Arial" w:hAnsi="Arial"/>
        </w:rPr>
        <w:t xml:space="preserve">Die Marie ist fort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88</w:t>
        <w:tab/>
        <w:t>Auguste:</w:t>
        <w:tab/>
      </w:r>
      <w:r>
        <w:rPr>
          <w:rFonts w:cs="Arial" w:ascii="Arial" w:hAnsi="Arial"/>
        </w:rPr>
        <w:tab/>
        <w:t>Ja, wohl doch?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88</w:t>
        <w:tab/>
        <w:t>Liese:</w:t>
        <w:tab/>
        <w:tab/>
      </w:r>
      <w:r>
        <w:rPr>
          <w:rFonts w:cs="Arial" w:ascii="Arial" w:hAnsi="Arial"/>
        </w:rPr>
        <w:tab/>
        <w:t>Geh rein! Die Kutscher-Franzi, sie melkt [Truppen – ver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utlich ein Topf] sich in einen Topf Milch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89</w:t>
        <w:tab/>
        <w:t>Beibst:</w:t>
        <w:tab/>
        <w:tab/>
      </w:r>
      <w:r>
        <w:rPr>
          <w:rFonts w:cs="Arial" w:ascii="Arial" w:hAnsi="Arial"/>
        </w:rPr>
        <w:t>Na! Da lasst nur nicht die Spillern dazukomme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89</w:t>
        <w:tab/>
        <w:t>Auguste:</w:t>
      </w:r>
      <w:r>
        <w:rPr>
          <w:rFonts w:cs="Arial" w:ascii="Arial" w:hAnsi="Arial"/>
        </w:rPr>
        <w:tab/>
        <w:tab/>
        <w:t>O je! Nein auch nein! Beileibe nicht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89</w:t>
        <w:tab/>
        <w:t>Liese:</w:t>
        <w:tab/>
      </w:r>
      <w:r>
        <w:rPr>
          <w:rFonts w:cs="Arial" w:ascii="Arial" w:hAnsi="Arial"/>
        </w:rPr>
        <w:tab/>
        <w:tab/>
        <w:t>Also so ein armes Weib missach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. 89</w:t>
        <w:tab/>
        <w:t>Auguste:</w:t>
        <w:tab/>
        <w:tab/>
      </w:r>
      <w:r>
        <w:rPr>
          <w:rFonts w:cs="Arial" w:ascii="Arial" w:hAnsi="Arial"/>
        </w:rPr>
        <w:t>Acht kleine Kinder! – die wollen leben.</w:t>
      </w:r>
      <w:r>
        <w:rPr>
          <w:rFonts w:cs="Arial" w:ascii="Arial" w:hAnsi="Arial"/>
          <w:b/>
          <w:bCs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. 89 </w:t>
        <w:tab/>
        <w:t>Liese:</w:t>
      </w:r>
      <w:r>
        <w:rPr>
          <w:rFonts w:cs="Arial" w:ascii="Arial" w:hAnsi="Arial"/>
        </w:rPr>
        <w:tab/>
        <w:tab/>
        <w:tab/>
        <w:t>Nicht einmal einen Topf Milch gönnen sie ihr ... nieder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rächtig ist 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89</w:t>
        <w:tab/>
        <w:t>Auguste:</w:t>
        <w:tab/>
        <w:tab/>
      </w:r>
      <w:r>
        <w:rPr>
          <w:rFonts w:cs="Arial" w:ascii="Arial" w:hAnsi="Arial"/>
        </w:rPr>
        <w:t>Wo melkt sie denn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89</w:t>
        <w:tab/>
        <w:t>Liese:</w:t>
        <w:tab/>
        <w:tab/>
        <w:tab/>
      </w:r>
      <w:r>
        <w:rPr>
          <w:rFonts w:cs="Arial" w:ascii="Arial" w:hAnsi="Arial"/>
        </w:rPr>
        <w:t>Ganz dahinten, [?]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89</w:t>
        <w:tab/>
        <w:t>Beibst:</w:t>
        <w:tab/>
        <w:tab/>
      </w:r>
      <w:r>
        <w:rPr>
          <w:rFonts w:cs="Arial" w:ascii="Arial" w:hAnsi="Arial"/>
        </w:rPr>
        <w:t>Die Marie sei weg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89</w:t>
        <w:tab/>
        <w:t>Liese:</w:t>
        <w:tab/>
        <w:tab/>
        <w:tab/>
      </w:r>
      <w:r>
        <w:rPr>
          <w:rFonts w:cs="Arial" w:ascii="Arial" w:hAnsi="Arial"/>
        </w:rPr>
        <w:t>Ja, ja, es ist gewiss! – der Knecht hat bei ihr geschlafe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89</w:t>
        <w:tab/>
        <w:t>Beibst:</w:t>
        <w:tab/>
        <w:tab/>
      </w:r>
      <w:r>
        <w:rPr>
          <w:rFonts w:cs="Arial" w:ascii="Arial" w:hAnsi="Arial"/>
        </w:rPr>
        <w:t>Irgendwann  will jeder! – auch die Fra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ch geh ein wenig frühstücke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89</w:t>
        <w:tab/>
        <w:t>Kutschenfrau:</w:t>
        <w:tab/>
      </w:r>
      <w:r>
        <w:rPr>
          <w:rFonts w:cs="Arial" w:ascii="Arial" w:hAnsi="Arial"/>
        </w:rPr>
        <w:t>Sieht man jemanden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89</w:t>
        <w:tab/>
        <w:t>Liese:</w:t>
        <w:tab/>
        <w:tab/>
        <w:tab/>
      </w:r>
      <w:r>
        <w:rPr>
          <w:rFonts w:cs="Arial" w:ascii="Arial" w:hAnsi="Arial"/>
        </w:rPr>
        <w:t>Kannst kommen, Kutschen, man sieht keinen. Kom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komm schnell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ünfter Ak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101</w:t>
        <w:tab/>
        <w:t>Eduard:</w:t>
        <w:tab/>
        <w:tab/>
      </w:r>
      <w:r>
        <w:rPr>
          <w:rFonts w:cs="Arial" w:ascii="Arial" w:hAnsi="Arial"/>
        </w:rPr>
        <w:t>Es muss unmöglich sein, ein Auge zuzutu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101</w:t>
        <w:tab/>
        <w:t>Eduard:</w:t>
        <w:tab/>
        <w:tab/>
      </w:r>
      <w:r>
        <w:rPr>
          <w:rFonts w:cs="Arial" w:ascii="Arial" w:hAnsi="Arial"/>
        </w:rPr>
        <w:t xml:space="preserve">Ja gewiss, das mag wohl schwer genug sein... Wünsch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er Herr Doktor vielleicht Tinte und Feder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101</w:t>
        <w:tab/>
        <w:t>Eduard:</w:t>
        <w:tab/>
        <w:tab/>
      </w:r>
      <w:r>
        <w:rPr>
          <w:rFonts w:cs="Arial" w:ascii="Arial" w:hAnsi="Arial"/>
        </w:rPr>
        <w:t xml:space="preserve">Ich meine auch immer: wer ein ehrlicher Mann ist, d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uss Haut und Knochen daransetzten für jeden lumpi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Groschen. Nicht mal das bisschen Nachtruhe hat m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ber die Nation hier, die tut rein gar nichts! So ein faule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ichtsnutziges Pack, so ein ... Der Herr Doktor muss s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bestimmt auch mächtig ins Zeug legen für das bissch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Lebensunterhalt wie alle ehrlichen Leute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102</w:t>
        <w:tab/>
        <w:t>Eduard:</w:t>
        <w:tab/>
        <w:tab/>
      </w:r>
      <w:r>
        <w:rPr>
          <w:rFonts w:cs="Arial" w:ascii="Arial" w:hAnsi="Arial"/>
        </w:rPr>
        <w:t>Na, was meinen Sie wohl! Ich auch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102</w:t>
        <w:tab/>
        <w:t>Eduard:</w:t>
        <w:tab/>
        <w:tab/>
      </w:r>
      <w:r>
        <w:rPr>
          <w:rFonts w:cs="Arial" w:ascii="Arial" w:hAnsi="Arial"/>
        </w:rPr>
        <w:t xml:space="preserve">Alles was wahr ist: die ist ein gutes Mädchen! Geht ih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icht von der Seite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102</w:t>
        <w:tab/>
        <w:t>Eduard:</w:t>
        <w:tab/>
        <w:tab/>
      </w:r>
      <w:r>
        <w:rPr>
          <w:rFonts w:cs="Arial" w:ascii="Arial" w:hAnsi="Arial"/>
        </w:rPr>
        <w:t>Weiß Gott! Und das nennen sie das schwache Geschlec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Sie japst aber auch nur noch so. [?]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102</w:t>
        <w:tab/>
        <w:t>Eduard:</w:t>
        <w:tab/>
        <w:tab/>
      </w:r>
      <w:r>
        <w:rPr>
          <w:rFonts w:cs="Arial" w:ascii="Arial" w:hAnsi="Arial"/>
        </w:rPr>
        <w:t>Und ich sag’s Ihnen, das reinste Weib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. 102</w:t>
        <w:tab/>
        <w:t>Eduard:</w:t>
        <w:tab/>
        <w:tab/>
      </w:r>
      <w:r>
        <w:rPr>
          <w:rFonts w:cs="Arial" w:ascii="Arial" w:hAnsi="Arial"/>
        </w:rPr>
        <w:t>Ja, nu! Das will ich meinen! Na! Eben ist Dr. Schimmel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fennig gekommen. Das ist ein Mann, sag’ ich Ihn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grob wie eine Sackleine, aber – Zucker ist ein dum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unge dagegen. Sagen Sie mal bloß, was ist aus d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lten Berlin ...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7780</wp:posOffset>
              </wp:positionH>
              <wp:positionV relativeFrom="paragraph">
                <wp:posOffset>41275</wp:posOffset>
              </wp:positionV>
              <wp:extent cx="6447790" cy="5702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47960" cy="570240"/>
                        <a:chOff x="0" y="0"/>
                        <a:chExt cx="6447960" cy="570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4796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val="de-DE" w:bidi="ar-SA"/>
                              </w:rPr>
                              <w:t>Neue Medien im Deutschunterricht                                                                                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5120"/>
                          <a:ext cx="644796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Einstiege/Lektürebegleit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                    Info/Übersetzung der Dialektpassage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4pt;margin-top:3.25pt;width:507.7pt;height:44.9pt" coordorigin="28,65" coordsize="10154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28;top:65;width:10153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br/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val="de-DE" w:bidi="ar-SA"/>
                        </w:rPr>
                        <w:t>Neue Medien im Deutschunterricht                                                                                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28;top:514;width:10153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Einstiege/Lektürebegleit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 xml:space="preserve">                    Info/Übersetzung der Dialektpassage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0" w:right="-213" w:hanging="390"/>
      <w:outlineLvl w:val="1"/>
    </w:pPr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 3" w:hAnsi="Wingdings 3" w:cs="Wingdings 3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</w:rPr>
  </w:style>
  <w:style w:type="character" w:styleId="TextkrperZchn">
    <w:name w:val="Textkörper Zchn"/>
    <w:qFormat/>
    <w:rPr>
      <w:rFonts w:ascii="Verdana" w:hAnsi="Verdana" w:eastAsia="Times New Roman" w:cs="Times New Roman"/>
      <w:sz w:val="20"/>
      <w:szCs w:val="20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xtkrper2Zchn">
    <w:name w:val="Textkörper 2 Zchn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8:46:00Z</dcterms:created>
  <dc:creator>Wartenberg</dc:creator>
  <dc:description/>
  <cp:keywords/>
  <dc:language>en-US</dc:language>
  <cp:lastModifiedBy>Kazenwadel</cp:lastModifiedBy>
  <cp:lastPrinted>2012-01-26T18:34:00Z</cp:lastPrinted>
  <dcterms:modified xsi:type="dcterms:W3CDTF">2012-03-07T11:54:00Z</dcterms:modified>
  <cp:revision>6</cp:revision>
  <dc:subject/>
  <dc:title/>
</cp:coreProperties>
</file>