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>Loth: „Was Zola und Ibsen bieten, ist Medizin.“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>Helene: „Ach, dann wäre es doch vielleicht für mich etwas.“ (S. 52)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Aufgabenstellung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Bilden Sie Kleingruppen.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formieren Sie sich über den Inhalt von Ibsens Schauspiel „Nora“ (</w:t>
      </w:r>
      <w:hyperlink r:id="rId2">
        <w:r>
          <w:rPr>
            <w:rStyle w:val="InternetLink"/>
            <w:szCs w:val="24"/>
          </w:rPr>
          <w:t>http://de.wikipedia.org/wiki/Nora_oder_Ein_Puppenheim</w:t>
        </w:r>
      </w:hyperlink>
      <w:r>
        <w:rPr>
          <w:szCs w:val="24"/>
        </w:rPr>
        <w:t>)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Legen Sie besonderes Augenmerk auf den Schluss des Dramas. Den vollständigen Text finden Sie unter </w:t>
      </w:r>
      <w:hyperlink r:id="rId3">
        <w:r>
          <w:rPr>
            <w:rStyle w:val="InternetLink"/>
            <w:szCs w:val="24"/>
          </w:rPr>
          <w:t>http://projekt.gutenberg.de/buch/1704/1</w:t>
        </w:r>
      </w:hyperlink>
      <w:r>
        <w:rPr>
          <w:szCs w:val="24"/>
        </w:rPr>
        <w:t xml:space="preserve">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Helene trifft Nora, nachdem sie Loths Abschiedsbrief gelesen ha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Entwerfen Sie einen Dialog zwischen Helene und Nora, in dem Nora Helene aufzeigen will, dass es Handlungsalternativen gibt. Setzen Sie diesen Dialog szenisch um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Oder:</w:t>
      </w:r>
    </w:p>
    <w:p>
      <w:pPr>
        <w:pStyle w:val="Normal"/>
        <w:spacing w:lineRule="auto" w:line="360"/>
        <w:rPr/>
      </w:pPr>
      <w:r>
        <w:rPr>
          <w:szCs w:val="24"/>
        </w:rPr>
        <w:t>Nehmen Sie entweder Noras oder Helenes Perspektive ein und formulieren Sie auf Metaplankarten Gründe für die „Problemlösung“ Ihrer Figur am Schluss der Handlung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innen Sie Ihre Karten auf die Metaplanwand zu Ihrer Figur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Im Anschluss sollen die Unterschiede in einer Diskussion herausgestellt und bewertet werde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9850</wp:posOffset>
              </wp:positionH>
              <wp:positionV relativeFrom="paragraph">
                <wp:posOffset>41275</wp:posOffset>
              </wp:positionV>
              <wp:extent cx="6055995" cy="570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70240"/>
                        <a:chOff x="0" y="0"/>
                        <a:chExt cx="605592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andlungsalternativ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3.25pt;width:476.85pt;height:44.9pt" coordorigin="-110,65" coordsize="9537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0;top:65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0;top:514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andlungsalternativ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Nora_oder_Ein_Puppenheim" TargetMode="External"/><Relationship Id="rId3" Type="http://schemas.openxmlformats.org/officeDocument/2006/relationships/hyperlink" Target="http://projekt.gutenberg.de/buch/1704/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6:00Z</dcterms:created>
  <dc:creator>ute</dc:creator>
  <dc:description/>
  <cp:keywords/>
  <dc:language>en-US</dc:language>
  <cp:lastModifiedBy>Kazenwadel</cp:lastModifiedBy>
  <cp:lastPrinted>2012-02-29T18:23:00Z</cp:lastPrinted>
  <dcterms:modified xsi:type="dcterms:W3CDTF">2012-03-07T12:02:00Z</dcterms:modified>
  <cp:revision>4</cp:revision>
  <dc:subject/>
  <dc:title>Aufgabenstellungen:</dc:title>
</cp:coreProperties>
</file>