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Beobachtung</w:t>
      </w:r>
      <w:r>
        <w:rPr>
          <w:rFonts w:cs="Arial"/>
        </w:rPr>
        <w:tab/>
        <w:t>Podiumsdiskussion</w:t>
        <w:tab/>
        <w:tab/>
        <w:t>Name des Beobachter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i/>
        </w:rPr>
        <w:t xml:space="preserve">(Schreiben Sie jeweils Ihre Beobachtungen in Stichworten auf und bewerten Sie die Leistung verbal: z. B. sehr gut, gelungen, teilweise gelungen, schwach)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eobachtet wird: _______________________________________ (Rolle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Qualität des Eingangs-Statements (Inhalt, Aufbau, Verständlichkeit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Argumentation in den Beiträgen (Inhalt, Verständlichkeit, Bezug zur Frage des Moderators bzw. zu dem Argument eines Teilnehmers)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Sprachliche Qualität (Aussprache, Betonung, Wortwahl, Sätze und Satzverbindungen)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Nonverbale Beteiligung (Mimik, Gestik, Körperhaltung und Zuwendung zu den Teilnehmern / zum Publikum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69850</wp:posOffset>
              </wp:positionH>
              <wp:positionV relativeFrom="paragraph">
                <wp:posOffset>41275</wp:posOffset>
              </wp:positionV>
              <wp:extent cx="6055995" cy="570230"/>
              <wp:effectExtent l="0" t="0" r="0" b="27305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570240"/>
                        <a:chOff x="0" y="0"/>
                        <a:chExt cx="6055920" cy="5702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851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Neue Medien im Deutschunterricht                                                 Gerhart Hauptmann: Vor Sonnenaufga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85120"/>
                          <a:ext cx="6055920" cy="285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Podiumsdiskussio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      Beobachtungsbogen zur Diskussio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5pt;margin-top:3.25pt;width:476.85pt;height:44.9pt" coordorigin="-110,65" coordsize="9537,8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10;top:65;width:9536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Neue Medien im Deutschunterricht                                                 Gerhart Hauptmann: Vor Sonnenaufgang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10;top:514;width:9536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Podiumsdiskussion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      Beobachtungsbogen zur Diskussion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NurText">
    <w:name w:val="Nur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7:12:00Z</dcterms:created>
  <dc:creator>ute</dc:creator>
  <dc:description/>
  <dc:language>en-US</dc:language>
  <cp:lastModifiedBy>Kazenwadel</cp:lastModifiedBy>
  <cp:lastPrinted>2012-02-29T18:23:00Z</cp:lastPrinted>
  <dcterms:modified xsi:type="dcterms:W3CDTF">2012-03-04T17:12:00Z</dcterms:modified>
  <cp:revision>2</cp:revision>
  <dc:subject/>
  <dc:title>Aufgabenstellungen:</dc:title>
</cp:coreProperties>
</file>