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ufgabenstellung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Bei der ersten Aufführung im Jahre 1889 verursachte „Vor Sonnenaufgang“ einen Theaterskandal.</w:t>
      </w:r>
    </w:p>
    <w:p>
      <w:pPr>
        <w:pStyle w:val="Normal"/>
        <w:spacing w:lineRule="auto" w:line="360"/>
        <w:rPr/>
      </w:pPr>
      <w:r>
        <w:rPr>
          <w:szCs w:val="24"/>
        </w:rPr>
        <w:t>Verfolgen Sie die Links zu den Rezensionen und sammeln Sie Aspekte, die diesen Vorgang belegen.</w:t>
      </w:r>
    </w:p>
    <w:p>
      <w:pPr>
        <w:pStyle w:val="Normal"/>
        <w:spacing w:lineRule="auto" w:line="360"/>
        <w:rPr/>
      </w:pPr>
      <w:r>
        <w:rPr>
          <w:szCs w:val="24"/>
        </w:rPr>
        <w:t>Erarbeiten Sie auch auf Grundlage der modernen Rezensionen, warum das Drama heute keinen Skandal mehr auslös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ink-List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Moderne Kritik:</w:t>
      </w:r>
    </w:p>
    <w:p>
      <w:pPr>
        <w:pStyle w:val="Normal"/>
        <w:rPr/>
      </w:pPr>
      <w:hyperlink r:id="rId2">
        <w:r>
          <w:rPr>
            <w:rStyle w:val="InternetLink"/>
          </w:rPr>
          <w:t>http://www.theaterkritiken.com/index.php?option=com_content&amp;view=article&amp;id=219&amp;catid=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nachtkritik.de/index.php?option=com_content&amp;task=view&amp;id=237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spiegel.de/kultur/literatur/0,1518,606236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dradio.de/dlf/sendungen/kulturheute/916569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welt.de/welt_print/article3170796/Kalte-Kohle-gluehendes-Verlang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abendblatt.de/kultur-live/article151463/Wie-schwer-es-doch-ist-die-Welt-zu-rett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bildungsserver.hamburg.de/gerhard-hauptman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tgenössische Kritik:</w:t>
      </w:r>
    </w:p>
    <w:p>
      <w:pPr>
        <w:pStyle w:val="Normal"/>
        <w:rPr/>
      </w:pPr>
      <w:hyperlink r:id="rId9">
        <w:r>
          <w:rPr>
            <w:rStyle w:val="InternetLink"/>
          </w:rPr>
          <w:t>https://www.phf.uni-rostock.de/institut/igerman/forschung/litkritik/litkritik/start.htm?/institut/igerman/forschung/litkritik/litkritik/Rezensionen/Realismus/TgFontane4.htm</w:t>
        </w:r>
      </w:hyperlink>
    </w:p>
    <w:p>
      <w:pPr>
        <w:pStyle w:val="Normal"/>
        <w:rPr>
          <w:rStyle w:val="InternetLink"/>
        </w:rPr>
      </w:pPr>
      <w:r>
        <w:rPr>
          <w:rFonts w:eastAsia="Arial"/>
        </w:rPr>
        <w:t xml:space="preserve"> </w:t>
      </w:r>
      <w:r>
        <w:fldChar w:fldCharType="begin"/>
      </w:r>
      <w:r>
        <w:rPr>
          <w:rStyle w:val="InternetLink"/>
        </w:rPr>
        <w:instrText xml:space="preserve"> HYPERLINK "http://de.wikipedia.org/wiki/Vor_Sonnenaufgang" \l "Werner_Bellmann:_.E2.80.9EGerhart_Hauptmann:_Vor_Sonnenaufgang.E2.80.9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de.wikipedia.org/wiki/Vor_Sonnenaufgang#Werner_Bellmann:_.E2.80.9EGerhart_Hauptmann:_Vor_Sonnenaufgang.E2.80.9C</w:t>
      </w:r>
      <w:r>
        <w:rPr>
          <w:rStyle w:val="InternetLink"/>
        </w:rPr>
        <w:fldChar w:fldCharType="end"/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9850</wp:posOffset>
              </wp:positionH>
              <wp:positionV relativeFrom="paragraph">
                <wp:posOffset>41275</wp:posOffset>
              </wp:positionV>
              <wp:extent cx="6055995" cy="570230"/>
              <wp:effectExtent l="0" t="0" r="0" b="2730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70240"/>
                        <a:chOff x="0" y="0"/>
                        <a:chExt cx="605592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/Lektürebegleitung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Rezension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3.25pt;width:476.85pt;height:44.9pt" coordorigin="-110,65" coordsize="9537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0;top:65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0;top:514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/Lektürebegleitung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Rezension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terkritiken.com/index.php?option=com_content&amp;view=article&amp;id=219&amp;catid=40" TargetMode="External"/><Relationship Id="rId3" Type="http://schemas.openxmlformats.org/officeDocument/2006/relationships/hyperlink" Target="http://www.nachtkritik.de/index.php?option=com_content&amp;task=view&amp;id=2378" TargetMode="External"/><Relationship Id="rId4" Type="http://schemas.openxmlformats.org/officeDocument/2006/relationships/hyperlink" Target="http://www.spiegel.de/kultur/literatur/0,1518,606236,00.html" TargetMode="External"/><Relationship Id="rId5" Type="http://schemas.openxmlformats.org/officeDocument/2006/relationships/hyperlink" Target="http://www.dradio.de/dlf/sendungen/kulturheute/916569/" TargetMode="External"/><Relationship Id="rId6" Type="http://schemas.openxmlformats.org/officeDocument/2006/relationships/hyperlink" Target="http://www.welt.de/welt_print/article3170796/Kalte-Kohle-gluehendes-Verlangen.html" TargetMode="External"/><Relationship Id="rId7" Type="http://schemas.openxmlformats.org/officeDocument/2006/relationships/hyperlink" Target="http://www.abendblatt.de/kultur-live/article151463/Wie-schwer-es-doch-ist-die-Welt-zu-retten.html" TargetMode="External"/><Relationship Id="rId8" Type="http://schemas.openxmlformats.org/officeDocument/2006/relationships/hyperlink" Target="http://bildungsserver.hamburg.de/gerhard-hauptmann/" TargetMode="External"/><Relationship Id="rId9" Type="http://schemas.openxmlformats.org/officeDocument/2006/relationships/hyperlink" Target="https://www.phf.uni-rostock.de/institut/igerman/forschung/litkritik/litkritik/start.htm?/institut/igerman/forschung/litkritik/litkritik/Rezensionen/Realismus/TgFontane4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7:00Z</dcterms:created>
  <dc:creator>ute</dc:creator>
  <dc:description/>
  <cp:keywords/>
  <dc:language>en-US</dc:language>
  <cp:lastModifiedBy>Kazenwadel</cp:lastModifiedBy>
  <cp:lastPrinted>2012-02-29T18:23:00Z</cp:lastPrinted>
  <dcterms:modified xsi:type="dcterms:W3CDTF">2012-03-06T21:09:00Z</dcterms:modified>
  <cp:revision>4</cp:revision>
  <dc:subject/>
  <dc:title>Aufgabenstellungen:</dc:title>
</cp:coreProperties>
</file>