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intergründe und Bezug zum Tex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iel dieser Einheit ist es, den Schülerinnen und Schülern einen Einstieg in ein für das differenziertere Erfassen des Dramas „Vor Sonnenaufgang“ notwendige zeit- und ideengeschichtliche Hintergrundwissen zu ermöglichen. Dieses Wissen wird dann angewendet, um historische Hintergründe im Text zu erf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eser Unterrichtseinheit werden die Bere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litische- und gesellschaftliche Situation in Deutschland im 19. Jahrhundert</w:t>
      </w:r>
    </w:p>
    <w:p>
      <w:pPr>
        <w:pStyle w:val="Normal"/>
        <w:numPr>
          <w:ilvl w:val="0"/>
          <w:numId w:val="1"/>
        </w:numPr>
        <w:rPr/>
      </w:pPr>
      <w:r>
        <w:rPr/>
        <w:t>Geistige Grundlagen</w:t>
      </w:r>
    </w:p>
    <w:p>
      <w:pPr>
        <w:pStyle w:val="Normal"/>
        <w:numPr>
          <w:ilvl w:val="0"/>
          <w:numId w:val="1"/>
        </w:numPr>
        <w:rPr/>
      </w:pPr>
      <w:r>
        <w:rPr/>
        <w:t>Literarisches Leben</w:t>
        <w:tab/>
        <w:t xml:space="preserve"> untersu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473"/>
        <w:gridCol w:w="1544"/>
        <w:gridCol w:w="2596"/>
      </w:tblGrid>
      <w:tr>
        <w:trPr>
          <w:trHeight w:val="635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lauf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hal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üler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hrer</w:t>
            </w:r>
          </w:p>
        </w:tc>
      </w:tr>
      <w:tr>
        <w:trPr>
          <w:trHeight w:val="2407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  <w:tab/>
              <w:t>Einstieg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atu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ature mit verschiedenen Begriffen. SuS sammeln diese Begriffe und ordnen diese 3 Hauptbereichen z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B (Tabelle)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blat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atur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s ist das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e geht das?</w:t>
            </w:r>
          </w:p>
        </w:tc>
      </w:tr>
      <w:tr>
        <w:trPr>
          <w:trHeight w:val="1787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  <w:tab/>
              <w:t>Erarbeitung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bques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S recherchieren auf vorgegebenen Seiten und werten mit Hilfe einer Mindmap au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ndmap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blatt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webquest/mindma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s ist das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e geht das?</w:t>
            </w:r>
          </w:p>
        </w:tc>
      </w:tr>
      <w:tr>
        <w:trPr>
          <w:trHeight w:val="3578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sz w:val="22"/>
              </w:rPr>
              <w:t>3</w:t>
              <w:tab/>
              <w:t>Textarbeit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ab/>
              <w:t>Sicherung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uordnungsübung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tpotato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S suchen im Text  Hinweise auf die erarbeiteten Hintergründe und wählen passende Zitatstellen aus. Sie stellen diese in einer Zuordnungsübung mit Hilfe von Hotpotaotes gegenüb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AB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tpotato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Text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blat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ordnung/Hotpotato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s ist das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e geht das?</w:t>
            </w:r>
          </w:p>
        </w:tc>
      </w:tr>
      <w:tr>
        <w:trPr>
          <w:trHeight w:val="169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92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  <w:tab/>
              <w:t>Alternativen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ab/>
              <w:t xml:space="preserve">Zuordnungsübung auch in Papierform (Puzzle oder mit </w:t>
              <w:tab/>
              <w:t>Visualizer) möglich</w:t>
            </w:r>
          </w:p>
        </w:tc>
      </w:tr>
      <w:tr>
        <w:trPr>
          <w:trHeight w:val="846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ab/>
              <w:t xml:space="preserve">Zuordnungsübung ist bereits vorgefertigt und wird als </w:t>
              <w:tab/>
              <w:t xml:space="preserve">Schritt </w:t>
              <w:tab/>
              <w:t>3 ohne Textarbeit mit dem Plenum durchgeführt</w:t>
            </w:r>
          </w:p>
        </w:tc>
      </w:tr>
      <w:tr>
        <w:trPr>
          <w:trHeight w:val="1588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ab/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ab/>
              <w:t>Begriffe sind in Tabelle vorgegeben (webquest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ab/>
              <w:t>Textbezug herstelle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ab/>
              <w:t xml:space="preserve">Feature als Ergebnissicherung erstellen und </w:t>
              <w:tab/>
              <w:tab/>
              <w:tab/>
              <w:t xml:space="preserve">gegenüberstellen der Hintergründe und Textstellen </w:t>
              <w:tab/>
              <w:tab/>
              <w:t xml:space="preserve">(Zitate)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62230</wp:posOffset>
              </wp:positionH>
              <wp:positionV relativeFrom="paragraph">
                <wp:posOffset>20955</wp:posOffset>
              </wp:positionV>
              <wp:extent cx="6310630" cy="4572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10800" cy="457200"/>
                        <a:chOff x="0" y="0"/>
                        <a:chExt cx="631080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3108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   Gerhart Hauptmann: Vor Sonnenaufga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3108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ozialer und historischer Hintergrun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inführung Lehrerinformatio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9pt;margin-top:1.65pt;width:496.9pt;height:36pt" coordorigin="-98,33" coordsize="9938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98;top:33;width:9937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   Gerhart Hauptmann: Vor Sonnenaufgang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98;top:393;width:9937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ozialer und historischer Hintergrund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inführung Lehrerinformatio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20"/>
    </w:rPr>
  </w:style>
  <w:style w:type="character" w:styleId="ZchnZchn1">
    <w:name w:val=" Zchn Zchn1"/>
    <w:basedOn w:val="AbsatzStandardschriftart"/>
    <w:qFormat/>
    <w:rPr>
      <w:rFonts w:ascii="Arial" w:hAnsi="Arial" w:cs="Times New Roman"/>
      <w:sz w:val="24"/>
    </w:rPr>
  </w:style>
  <w:style w:type="character" w:styleId="ZchnZchn">
    <w:name w:val=" Zchn Zchn"/>
    <w:basedOn w:val="AbsatzStandardschriftart"/>
    <w:qFormat/>
    <w:rPr>
      <w:rFonts w:ascii="Arial" w:hAnsi="Arial" w:cs="Times New Roman"/>
      <w:sz w:val="24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8:50:00Z</dcterms:created>
  <dc:creator>ute</dc:creator>
  <dc:description/>
  <cp:keywords/>
  <dc:language>en-US</dc:language>
  <cp:lastModifiedBy>Ulrich Mezger</cp:lastModifiedBy>
  <cp:lastPrinted>2011-10-27T16:24:00Z</cp:lastPrinted>
  <dcterms:modified xsi:type="dcterms:W3CDTF">2012-03-29T16:13:00Z</dcterms:modified>
  <cp:revision>3</cp:revision>
  <dc:subject/>
  <dc:title>Zum Begriff „Postmoderne“ 1</dc:title>
</cp:coreProperties>
</file>