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83"/>
        <w:gridCol w:w="5660"/>
        <w:gridCol w:w="5880"/>
      </w:tblGrid>
      <w:tr>
        <w:trPr>
          <w:trHeight w:val="1701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bensphasen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ierungen</w:t>
            </w:r>
          </w:p>
        </w:tc>
      </w:tr>
      <w:tr>
        <w:trPr>
          <w:trHeight w:val="170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igs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883"/>
        <w:gridCol w:w="5660"/>
        <w:gridCol w:w="5885"/>
      </w:tblGrid>
      <w:tr>
        <w:trPr>
          <w:trHeight w:val="1701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n bei Hauptman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h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fmann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1134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9448165" cy="457200"/>
              <wp:effectExtent l="0" t="0" r="0" b="8382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48200" cy="457200"/>
                        <a:chOff x="0" y="0"/>
                        <a:chExt cx="94482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48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460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48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er und polit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bensläufe Schülerarbeitsblatt 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hem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743.95pt;height:36pt" coordorigin="0,-11" coordsize="14879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11;width:14878;height:359;mso-wrap-style:square;v-text-anchor:top" type="_x0000_t202">
                <v:textbox>
                  <w:txbxContent>
                    <w:p>
                      <w:pPr>
                        <w:tabs>
                          <w:tab w:val="right" w:pos="1460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49;width:1487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er und polit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bensläufe Schülerarbeitsblatt 2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hema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4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03:00Z</dcterms:created>
  <dc:creator>ute</dc:creator>
  <dc:description/>
  <cp:keywords/>
  <dc:language>en-US</dc:language>
  <cp:lastModifiedBy>UR007-PC15</cp:lastModifiedBy>
  <dcterms:modified xsi:type="dcterms:W3CDTF">2012-03-01T11:21:00Z</dcterms:modified>
  <cp:revision>4</cp:revision>
  <dc:subject/>
  <dc:title/>
</cp:coreProperties>
</file>