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883"/>
        <w:gridCol w:w="5660"/>
        <w:gridCol w:w="6240"/>
      </w:tblGrid>
      <w:tr>
        <w:trPr>
          <w:trHeight w:val="437" w:hRule="atLeast"/>
        </w:trPr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er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bensphasen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entierungen</w:t>
            </w:r>
          </w:p>
        </w:tc>
      </w:tr>
      <w:tr>
        <w:trPr>
          <w:trHeight w:val="1953" w:hRule="atLeast"/>
        </w:trPr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enigs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nklehre, Wehrdienst, BWL-Studiu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 1967 aktiv in der Studentenbewegung: Gruppe „Revolutionärer Kampf“, Arbeit bei Opel, Spenden des Millionenerbes für poltische Zwecke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s 1983 Elektromechanikerausbildung, Taxifahrer, Buchhändler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s 2000 kommunale und ministeriale Ämter für die Grünen</w:t>
            </w:r>
          </w:p>
          <w:p>
            <w:pPr>
              <w:pStyle w:val="Normal"/>
              <w:ind w:left="284" w:hanging="284"/>
              <w:rPr/>
            </w:pPr>
            <w:r>
              <w:rPr>
                <w:sz w:val="18"/>
                <w:szCs w:val="18"/>
              </w:rPr>
              <w:t>bis 2009 internationale Tätigkeiten im Auftrag der UNO für Menschenrechte etc.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it 2009 Bundestagsabgeordneter der Grünen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„</w:t>
            </w:r>
            <w:r>
              <w:rPr>
                <w:sz w:val="18"/>
                <w:szCs w:val="18"/>
              </w:rPr>
              <w:t>Gerechtigkeit und Gleichheit sind wichtiger als Geld“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munalpolitik als Möglichkeit, direkte politische Wirkungen zu erziel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ationale Durchsetzung von Menschenrechten – Bekämpfung von Verstößen gegen si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72" w:hRule="atLeast"/>
        </w:trPr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mid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s 1969 Studiu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s 1979 Gruppe „Revolutionärer Kampf“, Arbeit bei Opel, Autor in linken Publikationen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s 1993 Autor und Journalist in linken und linksbürgerlichen/liberalen Verlagen, Politikberater bei den Grünen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s 1998 Redakteur bei bürgerlichen und rechtsbürgerlichen Tageszeitungen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 2006 leitende Tätigkeiten im Springer-Verlag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kehr von konservativen Lebensverhältnissen, „Durchlüftung“, Provokation, Bedürfnis nach einfachen Lösungen, Enttäuschung über Amerika (Vietnamkrieg) und Empörung über Polizeiübergriffe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284" w:hanging="284"/>
              <w:rPr/>
            </w:pPr>
            <w:r>
              <w:rPr>
                <w:sz w:val="18"/>
                <w:szCs w:val="18"/>
              </w:rPr>
              <w:t>Zweifel an linkem Weltbild, Einsicht in Vorzüge der Ordnung der Bundesrepublik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kehr von den Irrtümern der 70er und 80er Jah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883"/>
        <w:gridCol w:w="5660"/>
        <w:gridCol w:w="6240"/>
      </w:tblGrid>
      <w:tr>
        <w:trPr>
          <w:trHeight w:val="2123" w:hRule="atLeast"/>
        </w:trPr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guren bei Hauptmann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th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ium der Volkswirtschaft – „Kolonialverein“: Sozialutopisches Projekt, USA-Reise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Jahre Gefängnis in Leipzig wegen „sozialistischer Umtriebe“ , (Sozialistengesetz) – Relegation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dakteurstätigkeit für eine sozialistische Zeitung und Reichstagskandidatur für die SPD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ienprojekt über die Situation der schlesischen Bergarbeiter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besbeziehung zu Helene Krause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ennung von Helene nach Information über Alkoholismus in der Familie Krause, Aufgabe des „Studienprojekts“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sz w:val="18"/>
                <w:szCs w:val="18"/>
              </w:rPr>
              <w:t xml:space="preserve">Interesse für die Menschen, er will sie „glücklicher machen“; (S. 25) </w:t>
              <w:br/>
              <w:t>„Kampf  um das Glück aller“, „gegen verkehrte Verhältnisse“ (S. 52f)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chtum, Hebung von Temperament, Lebendigkeit, Glauben (S. 115f)</w:t>
            </w:r>
          </w:p>
          <w:p>
            <w:pPr>
              <w:pStyle w:val="Normal"/>
              <w:ind w:left="284" w:hanging="284"/>
              <w:rPr/>
            </w:pPr>
            <w:r>
              <w:rPr>
                <w:sz w:val="18"/>
                <w:szCs w:val="18"/>
              </w:rPr>
              <w:t>„</w:t>
            </w:r>
            <w:r>
              <w:rPr>
                <w:sz w:val="18"/>
                <w:szCs w:val="18"/>
              </w:rPr>
              <w:t>geistige und körperliche Gesundheit“ der Frau als grundsätzliche Ehevoraussetzung (S. 74)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56" w:hRule="atLeast"/>
        </w:trPr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ffmann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chulkamerad von Loth</w:t>
            </w:r>
          </w:p>
          <w:p>
            <w:pPr>
              <w:pStyle w:val="Normal"/>
              <w:ind w:left="284" w:hanging="284"/>
              <w:rPr/>
            </w:pPr>
            <w:r>
              <w:rPr>
                <w:sz w:val="18"/>
                <w:szCs w:val="18"/>
              </w:rPr>
              <w:t xml:space="preserve">Studium der Volkswirtschaft (mit Loth) – Mitgliedschaft bzw. Nähe zum sozialutopischen „Kolonialverein“ 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werb von Reichtum und Besitz durch moralisch fragwürdige Verdrängung eines Konkurrenten bei der Heirat mit einer reichen schlesischer Bauern- und Grubenbesitzertochter und Übernahme von dessen Bahnbauprojekt, nachdem dieser sich erschossen hatte – Übervorteilung von grubenbesitzenden Bauern beim Kohlevertrieb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nussorientierte Lebensführung aufgrund seines Reichtum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284" w:hanging="284"/>
              <w:rPr/>
            </w:pPr>
            <w:r>
              <w:rPr>
                <w:sz w:val="18"/>
                <w:szCs w:val="18"/>
              </w:rPr>
              <w:t>will ein “vorurteilsfreier, aufgeklärter Mensch“ sein (S. 13f.)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284" w:hanging="284"/>
              <w:rPr/>
            </w:pPr>
            <w:r>
              <w:rPr>
                <w:sz w:val="18"/>
                <w:szCs w:val="18"/>
              </w:rPr>
              <w:t>fatalistisches Geschichtsbild („alles ruhig seinen natürlichen Gang gehen lassen“ (S. 14))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ähigkeiten ausnützen – für den eigenen Vorteil 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chtum mehren („Bleichröder“, S. 15) und politisch absichern (S. 81)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hlleben (Champagner, Austern, Hummer: S. 26-31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758" w:gutter="0" w:header="360" w:top="1118" w:footer="309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6985</wp:posOffset>
              </wp:positionV>
              <wp:extent cx="9676765" cy="487680"/>
              <wp:effectExtent l="0" t="0" r="0" b="6858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676800" cy="487800"/>
                        <a:chOff x="0" y="0"/>
                        <a:chExt cx="9676800" cy="4878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9676800" cy="2437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14601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t>Gerhart Hauptmann: Vor Sonnenaufga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43720"/>
                          <a:ext cx="9676800" cy="2437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Sozialer und politischer Hintergrund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Lebensläufe Lehrerarbeitsblatt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Them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0.55pt;width:761.95pt;height:38.4pt" coordorigin="0,-11" coordsize="15239,76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0;top:-11;width:15238;height:383;mso-wrap-style:square;v-text-anchor:top" type="_x0000_t202">
                <v:textbox>
                  <w:txbxContent>
                    <w:p>
                      <w:pPr>
                        <w:tabs>
                          <w:tab w:val="right" w:pos="14601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t>Gerhart Hauptmann: Vor Sonnenaufgang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0;top:373;width:15238;height:38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Sozialer und politischer Hintergrund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Lebensläufe Lehrerarbeitsblatt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Thema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basedOn w:val="AbsatzStandardschriftart"/>
    <w:rPr>
      <w:rFonts w:ascii="Times New Roman" w:hAnsi="Times New Roman" w:cs="Times New Roman"/>
      <w:sz w:val="20"/>
    </w:rPr>
  </w:style>
  <w:style w:type="character" w:styleId="HeaderChar">
    <w:name w:val="Header Char"/>
    <w:basedOn w:val="AbsatzStandardschriftart"/>
    <w:qFormat/>
    <w:rPr>
      <w:rFonts w:ascii="Arial" w:hAnsi="Arial" w:cs="Times New Roman"/>
      <w:sz w:val="24"/>
    </w:rPr>
  </w:style>
  <w:style w:type="character" w:styleId="FooterChar">
    <w:name w:val="Footer Char"/>
    <w:basedOn w:val="AbsatzStandardschriftart"/>
    <w:qFormat/>
    <w:rPr>
      <w:rFonts w:ascii="Arial" w:hAnsi="Arial" w:cs="Times New Roman"/>
      <w:sz w:val="24"/>
    </w:rPr>
  </w:style>
  <w:style w:type="character" w:styleId="PageNumber">
    <w:name w:val="Page Number"/>
    <w:basedOn w:val="AbsatzStandardschriftart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6:52:00Z</dcterms:created>
  <dc:creator>ute</dc:creator>
  <dc:description/>
  <cp:keywords/>
  <dc:language>en-US</dc:language>
  <cp:lastModifiedBy>UR007-PC15</cp:lastModifiedBy>
  <dcterms:modified xsi:type="dcterms:W3CDTF">2012-03-02T10:19:00Z</dcterms:modified>
  <cp:revision>5</cp:revision>
  <dc:subject/>
  <dc:title>68er</dc:title>
</cp:coreProperties>
</file>