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Aufgaben: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treichen Sie die Aussagen in den Sprechblasen, die inhaltlich nicht den jeweils angegebenen Textstellen entsprechen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Vergleichen Sie Ihre Ergebnisse (Partner- oder Gruppenarbeit, im Klassenverband) und begründen Sie dabei Ihre Entscheidungen mit Verweisen auf den Originaltex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48045" cy="7087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7088040"/>
                          <a:chOff x="0" y="0"/>
                          <a:chExt cx="5947920" cy="708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7920" cy="708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960" y="2972520"/>
                            <a:ext cx="1750680" cy="1233720"/>
                          </a:xfrm>
                          <a:prstGeom prst="wedgeRoundRectCallout">
                            <a:avLst>
                              <a:gd name="adj1" fmla="val 33157"/>
                              <a:gd name="adj2" fmla="val 11831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A. Innerhalb von 10 Jahren sind durch Alkohol  in den USA mehr als 300.000 Menschen gestorb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3103920"/>
                            <a:ext cx="1551960" cy="1013400"/>
                          </a:xfrm>
                          <a:prstGeom prst="wedgeRoundRectCallout">
                            <a:avLst>
                              <a:gd name="adj1" fmla="val -33796"/>
                              <a:gd name="adj2" fmla="val 10389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B. Durch Alkohol sind in diesem Zeitraum ungefähr 3,6 Milliarden Dollar vernichtet word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31600"/>
                            <a:ext cx="1552680" cy="607680"/>
                          </a:xfrm>
                          <a:prstGeom prst="wedgeRoundRectCallout">
                            <a:avLst>
                              <a:gd name="adj1" fmla="val 57861"/>
                              <a:gd name="adj2" fmla="val -3235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I. Alkoholismus wird vererb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1240" y="3103920"/>
                            <a:ext cx="1552680" cy="1013400"/>
                          </a:xfrm>
                          <a:prstGeom prst="wedgeRoundRectCallout">
                            <a:avLst>
                              <a:gd name="adj1" fmla="val -54027"/>
                              <a:gd name="adj2" fmla="val 7452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C. Mehr als eine Million Kinder haben durch Alkohol ihre Eltern verloren.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3560" y="4229280"/>
                            <a:ext cx="1553040" cy="1012320"/>
                          </a:xfrm>
                          <a:prstGeom prst="wedgeRoundRectCallout">
                            <a:avLst>
                              <a:gd name="adj1" fmla="val -51819"/>
                              <a:gd name="adj2" fmla="val 3957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D. Der Alkohol ist  auch an sozialem und menschlichem Elend schul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4686480"/>
                            <a:ext cx="1552680" cy="1013400"/>
                          </a:xfrm>
                          <a:prstGeom prst="wedgeRoundRectCallout">
                            <a:avLst>
                              <a:gd name="adj1" fmla="val -64027"/>
                              <a:gd name="adj2" fmla="val 2324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E. Folgen des Alkoholmissbrauchs werden vererbt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00" y="6141600"/>
                            <a:ext cx="1551960" cy="877680"/>
                          </a:xfrm>
                          <a:prstGeom prst="wedgeRoundRectCallout">
                            <a:avLst>
                              <a:gd name="adj1" fmla="val 56518"/>
                              <a:gd name="adj2" fmla="val -73050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H. Ich bin erblich nicht durch Alkoholmissbrauch vorbelaste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0960" y="5943600"/>
                            <a:ext cx="1687320" cy="1028880"/>
                          </a:xfrm>
                          <a:prstGeom prst="wedgeRoundRectCallout">
                            <a:avLst>
                              <a:gd name="adj1" fmla="val -66032"/>
                              <a:gd name="adj2" fmla="val -4913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F. Ich will das Geld, das ich geerbt habe, an meine Nachkommen weitergeben. Ich gebe nichts davon aus.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8920" y="5943600"/>
                            <a:ext cx="1752480" cy="1144440"/>
                          </a:xfrm>
                          <a:prstGeom prst="wedgeRoundRectCallout">
                            <a:avLst>
                              <a:gd name="adj1" fmla="val -20833"/>
                              <a:gd name="adj2" fmla="val -6409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G. Ich will meine Kinder nicht durch Alkohol-genuss belasten und ihnen gesunde Gene mitgebe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5257800"/>
                            <a:ext cx="859320" cy="4712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LOTH (S.35)</w:t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0"/>
                            <a:ext cx="1823760" cy="676800"/>
                          </a:xfrm>
                          <a:prstGeom prst="wedgeRoundRectCallout">
                            <a:avLst>
                              <a:gd name="adj1" fmla="val 6407"/>
                              <a:gd name="adj2" fmla="val 9371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A. Leute, die trinken, langweilen mich. 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2320" y="1143000"/>
                            <a:ext cx="859320" cy="472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LOTH (S.33)</w:t>
                              </w:r>
                            </w:p>
                          </w:txbxContent>
                        </wps:txbx>
                        <wps:bodyPr wrap="square"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876960"/>
                            <a:ext cx="1823760" cy="675720"/>
                          </a:xfrm>
                          <a:prstGeom prst="wedgeRoundRectCallout">
                            <a:avLst>
                              <a:gd name="adj1" fmla="val 68106"/>
                              <a:gd name="adj2" fmla="val 2161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C. Wer trinkt, verliert die Kontrolle über sich.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360" y="1890360"/>
                            <a:ext cx="1822320" cy="540360"/>
                          </a:xfrm>
                          <a:prstGeom prst="wedgeRoundRectCallout">
                            <a:avLst>
                              <a:gd name="adj1" fmla="val -37592"/>
                              <a:gd name="adj2" fmla="val -9793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B. Alkohol ist gut für die Nerven. </w:t>
                              </w:r>
                            </w:p>
                          </w:txbxContent>
                        </wps:txbx>
                        <wps:bodyPr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35pt;height:558.1pt" coordorigin="0,0" coordsize="9367,11162">
                <v:rect id="shape_0" stroked="f" o:allowincell="f" style="position:absolute;left:0;top:0;width:9366;height:111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219;top:4681;width:2756;height:1942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A. Innerhalb von 10 Jahren sind durch Alkohol  in den USA mehr als 300.000 Menschen gestorb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88;top:4888;width:2443;height:159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B. Durch Alkohol sind in diesem Zeitraum ungefähr 3,6 Milliarden Dollar vernichtet word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8396;width:2444;height:95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I. Alkoholismus wird vererb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5;top:4888;width:2444;height:159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C. Mehr als eine Million Kinder haben durch Alkohol ihre Eltern verloren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37;top:6660;width:2445;height:159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D. Der Alkohol ist  auch an sozialem und menschlichem Elend schul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0;top:7380;width:2444;height:159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E. Folgen des Alkoholmissbrauchs werden vererbt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8;top:9672;width:2443;height:138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H. Ich bin erblich nicht durch Alkoholmissbrauch vorbelaste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0;top:9360;width:2656;height:161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F. Ich will das Geld, das ich geerbt habe, an meine Nachkommen weitergeben. Ich gebe nichts davon aus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00;top:9360;width:2759;height:180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G. Ich will meine Kinder nicht durch Alkohol-genuss belasten und ihnen gesunde Gene mitgebe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be0e3" stroked="t" o:allowincell="f" style="position:absolute;left:2762;top:8280;width:1352;height:7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LOTH (S.35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3719;top:0;width:2871;height:1065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A. Leute, die trinken, langweilen mich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3862;top:1800;width:1352;height:74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LOTH (S.3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105;top:1381;width:2871;height:106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C. Wer trinkt, verliert die Kontrolle über sic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03;top:2977;width:2869;height:85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B. Alkohol ist gut für die Nerven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939155" cy="71932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7193160"/>
                          <a:chOff x="0" y="0"/>
                          <a:chExt cx="5939280" cy="719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280" cy="719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440" y="4095720"/>
                            <a:ext cx="1569600" cy="1024920"/>
                          </a:xfrm>
                          <a:prstGeom prst="wedgeRoundRectCallout">
                            <a:avLst>
                              <a:gd name="adj1" fmla="val 39643"/>
                              <a:gd name="adj2" fmla="val 5968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A. Die Familien in Witzdorf sind vollkommen degeneriert. (S.109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760" y="3753360"/>
                            <a:ext cx="1569600" cy="1025640"/>
                          </a:xfrm>
                          <a:prstGeom prst="wedgeRoundRectCallout">
                            <a:avLst>
                              <a:gd name="adj1" fmla="val -33796"/>
                              <a:gd name="adj2" fmla="val 10389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B. Ich finde es zu gefährlich, eine Frau aus Witzdorf zu heiraten. (S.114)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3548880"/>
                            <a:ext cx="1569600" cy="1024920"/>
                          </a:xfrm>
                          <a:prstGeom prst="wedgeRoundRectCallout">
                            <a:avLst>
                              <a:gd name="adj1" fmla="val -54027"/>
                              <a:gd name="adj2" fmla="val 7452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C. Ich will keinen Alkoholrausch haben und darauf eine Ehe aufbauen. (S.114)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160" y="4915080"/>
                            <a:ext cx="1569600" cy="1024920"/>
                          </a:xfrm>
                          <a:prstGeom prst="wedgeRoundRectCallout">
                            <a:avLst>
                              <a:gd name="adj1" fmla="val -67930"/>
                              <a:gd name="adj2" fmla="val 60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D. Helene ist im Hinblick auf Alkoholismus erblich vorbelastet. (S.116)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0560" y="6171480"/>
                            <a:ext cx="1570320" cy="1021680"/>
                          </a:xfrm>
                          <a:prstGeom prst="wedgeRoundRectCallout">
                            <a:avLst>
                              <a:gd name="adj1" fmla="val -62851"/>
                              <a:gd name="adj2" fmla="val -7560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E. Hoffmanns erster Sohn war schon mit drei Jahren Alkoholiker. (S.117)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720" y="6143040"/>
                            <a:ext cx="1776240" cy="1024920"/>
                          </a:xfrm>
                          <a:prstGeom prst="wedgeRoundRectCallout">
                            <a:avLst>
                              <a:gd name="adj1" fmla="val -19828"/>
                              <a:gd name="adj2" fmla="val -66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F. Die Chance, dass Helene nicht zur Alkoholikerin wird, ist gering. (S.119)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5371560"/>
                            <a:ext cx="1635120" cy="4762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DR. SCHIMMELPFENNIG </w:t>
                              </w:r>
                            </w:p>
                          </w:txbxContent>
                        </wps:txbx>
                        <wps:bodyPr wrap="square" lIns="87120" rIns="8712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200" y="0"/>
                            <a:ext cx="1843920" cy="684000"/>
                          </a:xfrm>
                          <a:prstGeom prst="wedgeRoundRectCallout">
                            <a:avLst>
                              <a:gd name="adj1" fmla="val 19467"/>
                              <a:gd name="adj2" fmla="val 9229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A. Menschen, die Alkohol meiden, sind langweilig.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1090800"/>
                            <a:ext cx="1473120" cy="477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HOFFMANN (S.32/33)</w:t>
                              </w:r>
                            </w:p>
                          </w:txbxContent>
                        </wps:txbx>
                        <wps:bodyPr wrap="square" lIns="87120" rIns="8712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6320"/>
                            <a:ext cx="1843920" cy="546120"/>
                          </a:xfrm>
                          <a:prstGeom prst="wedgeRoundRectCallout">
                            <a:avLst>
                              <a:gd name="adj1" fmla="val 59222"/>
                              <a:gd name="adj2" fmla="val 3429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D. Alkohol in Maßen ist gut für die Gesundheit. 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9400" y="1911240"/>
                            <a:ext cx="1842840" cy="546120"/>
                          </a:xfrm>
                          <a:prstGeom prst="wedgeRoundRectCallout">
                            <a:avLst>
                              <a:gd name="adj1" fmla="val -37592"/>
                              <a:gd name="adj2" fmla="val -9793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B. Alkohol ist ein kleiner Reiz in meinem Leben. 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2046600"/>
                            <a:ext cx="1842840" cy="546120"/>
                          </a:xfrm>
                          <a:prstGeom prst="wedgeRoundRectCallout">
                            <a:avLst>
                              <a:gd name="adj1" fmla="val 38814"/>
                              <a:gd name="adj2" fmla="val -10922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 xml:space="preserve">C. Keinen Alkohol zu trinken, ist eigenartig. 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6057360"/>
                            <a:ext cx="1706760" cy="1023480"/>
                          </a:xfrm>
                          <a:prstGeom prst="wedgeRoundRectCallout">
                            <a:avLst>
                              <a:gd name="adj1" fmla="val 47212"/>
                              <a:gd name="adj2" fmla="val -86578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Calibri" w:hAnsi="Calibri" w:eastAsia="Calibri" w:cs="Calibri"/>
                                  <w:color w:val="000000"/>
                                  <w:lang w:val="de-DE" w:bidi="ar-SA"/>
                                </w:rPr>
                                <w:t>G. Es besteht vielleicht eine größere Chance , dass Helene nicht zur Alkoholikerin wird. (S.119)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5pt;height:566.4pt" coordorigin="0,0" coordsize="9353,11328">
                <v:rect id="shape_0" stroked="f" o:allowincell="f" style="position:absolute;left:0;top:0;width:9352;height:113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5;top:6450;width:2471;height:161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A. Die Familien in Witzdorf sind vollkommen degeneriert. (S.109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9;top:5911;width:2471;height:161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B. Ich finde es zu gefährlich, eine Frau aus Witzdorf zu heiraten. (S.11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2;top:5589;width:2471;height:161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C. Ich will keinen Alkoholrausch haben und darauf eine Ehe aufbauen. (S.11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5;top:7740;width:2471;height:161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D. Helene ist im Hinblick auf Alkoholismus erblich vorbelastet. (S.116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89;top:9719;width:2472;height:160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E. Hoffmanns erster Sohn war schon mit drei Jahren Alkoholiker. (S.117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2;top:9674;width:2796;height:1613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F. Die Chance, dass Helene nicht zur Alkoholikerin wird, ist gering. (S.119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2949;top:8459;width:2574;height:74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DR. SCHIMMELPFENNIG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3654;top:0;width:2903;height:107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A. Menschen, die Alkohol meiden, sind langweilig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bbe0e3" stroked="t" o:allowincell="f" style="position:absolute;left:3338;top:1718;width:2319;height:7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HOFFMANN (S.32/3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t" o:allowincell="f" style="position:absolute;left:0;top:1396;width:2903;height:8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D. Alkohol in Maßen ist gut für die Gesundheit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4;top:3010;width:2901;height:8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B. Alkohol ist ein kleiner Reiz in meinem Leben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3;top:3223;width:2901;height:8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 xml:space="preserve">C. Keinen Alkohol zu trinken, ist eigenartig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;top:9539;width:2687;height:161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Calibri" w:hAnsi="Calibri" w:eastAsia="Calibri" w:cs="Calibri"/>
                            <w:color w:val="000000"/>
                            <w:lang w:val="de-DE" w:bidi="ar-SA"/>
                          </w:rPr>
                          <w:t>G. Es besteht vielleicht eine größere Chance , dass Helene nicht zur Alkoholikerin wird. (S.119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ruppe/Bere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Alkoholismus – Aussagen im Stüc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ruppe/Bereich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Alkoholismus – Aussagen im Stüc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7">
    <w:name w:val=" Zchn Zchn7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chnZchn6">
    <w:name w:val=" Zchn Zchn6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ZchnZchn8">
    <w:name w:val=" Zchn Zchn8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chnZchn5">
    <w:name w:val=" Zchn Zchn5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ZchnZchn3">
    <w:name w:val=" Zchn Zchn3"/>
    <w:basedOn w:val="AbsatzStandardschriftart"/>
    <w:qFormat/>
    <w:rPr>
      <w:rFonts w:ascii="Arial" w:hAnsi="Arial" w:cs="Arial"/>
      <w:sz w:val="24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ZchnZchn1">
    <w:name w:val=" Zchn Zchn1"/>
    <w:basedOn w:val="AbsatzStandardschriftart"/>
    <w:qFormat/>
    <w:rPr>
      <w:rFonts w:ascii="Tahoma" w:hAnsi="Tahoma" w:cs="Tahoma"/>
      <w:sz w:val="16"/>
      <w:szCs w:val="16"/>
    </w:rPr>
  </w:style>
  <w:style w:type="character" w:styleId="ZchnZchn">
    <w:name w:val=" Zchn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11:00Z</dcterms:created>
  <dc:creator>ute</dc:creator>
  <dc:description/>
  <cp:keywords/>
  <dc:language>en-US</dc:language>
  <cp:lastModifiedBy>UR011-PC02</cp:lastModifiedBy>
  <cp:lastPrinted>2012-03-01T11:39:00Z</cp:lastPrinted>
  <dcterms:modified xsi:type="dcterms:W3CDTF">2012-03-01T11:08:00Z</dcterms:modified>
  <cp:revision>7</cp:revision>
  <dc:subject/>
  <dc:title>Aufgabe: </dc:title>
</cp:coreProperties>
</file>