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Gustav von Bunge „Die Alkoholfrage“ </w:t>
      </w:r>
    </w:p>
    <w:p>
      <w:pPr>
        <w:pStyle w:val="Normal"/>
        <w:jc w:val="center"/>
        <w:rPr/>
      </w:pPr>
      <w:r>
        <w:rPr>
          <w:b/>
          <w:sz w:val="28"/>
          <w:szCs w:val="28"/>
        </w:rPr>
        <w:t>Antrittsvorlesung am 23. November 1886 an der Universität Basel</w:t>
      </w:r>
    </w:p>
    <w:p>
      <w:pPr>
        <w:pStyle w:val="Normal"/>
        <w:rPr>
          <w:b/>
          <w:b/>
          <w:sz w:val="28"/>
          <w:szCs w:val="28"/>
        </w:rPr>
      </w:pPr>
      <w:r>
        <w:rPr>
          <w:b/>
          <w:sz w:val="28"/>
          <w:szCs w:val="28"/>
        </w:rPr>
      </w:r>
    </w:p>
    <w:p>
      <w:pPr>
        <w:sectPr>
          <w:headerReference w:type="default" r:id="rId2"/>
          <w:footerReference w:type="default" r:id="rId3"/>
          <w:type w:val="nextPage"/>
          <w:pgSz w:w="11906" w:h="16838"/>
          <w:pgMar w:left="1701" w:right="851" w:gutter="0" w:header="709" w:top="1134" w:footer="709" w:bottom="851"/>
          <w:lnNumType w:countBy="5" w:restart="newPage" w:distance="283"/>
          <w:pgNumType w:fmt="decimal"/>
          <w:formProt w:val="false"/>
          <w:textDirection w:val="lrTb"/>
          <w:docGrid w:type="default" w:linePitch="360" w:charSpace="0"/>
        </w:sectPr>
      </w:pPr>
    </w:p>
    <w:p>
      <w:pPr>
        <w:pStyle w:val="Normal"/>
        <w:rPr/>
      </w:pPr>
      <w:r>
        <w:rPr>
          <w:rFonts w:cs="Arial"/>
          <w:sz w:val="22"/>
        </w:rPr>
        <w:t>…„</w:t>
      </w:r>
      <w:r>
        <w:rPr>
          <w:rFonts w:cs="Arial"/>
          <w:sz w:val="22"/>
        </w:rPr>
        <w:t>Überhaupt lässt es sich nachweisen, dass alle Wirkungen des Alkohols, die gewöhnlich als Erregung gedeutet werden, im Grunde nur Lähmungserscheinungen sind.</w:t>
      </w:r>
    </w:p>
    <w:p>
      <w:pPr>
        <w:pStyle w:val="Normal"/>
        <w:rPr/>
      </w:pPr>
      <w:r>
        <w:rPr>
          <w:rFonts w:cs="Arial"/>
          <w:sz w:val="22"/>
        </w:rPr>
        <w:t>Eine Lähmungserscheinung sind insbesondere die psychischen Wirkungen. Diejenige Gehirnfunktion nämlich, die bei der beginnenden Lähmung zunächst geschwächt wird, ist das klare Urteil, die Kritik. Infolgedessen prävaliert das Gemütsleben, befreit von den Fesseln der Kritik. Der Mensch wird offenherzig und mitteilsam, er wird sorglos und lebens-mutig er sieht eben nicht mehr klar die Gefahren. Vor allem aber äussert sich die lähmende Wirkung des Alkohols darin, dass er jedes Gefühl des Missbehagens und des Schmerzes betäubt, und zwar zunächst die bittersten Schmerzen, die psychischen Schmerzen: den Kummer, die Sorgen   ….</w:t>
      </w:r>
    </w:p>
    <w:p>
      <w:pPr>
        <w:pStyle w:val="Normal"/>
        <w:rPr/>
      </w:pPr>
      <w:r>
        <w:rPr>
          <w:rFonts w:cs="Arial"/>
          <w:sz w:val="22"/>
        </w:rPr>
        <w:t>Eine Folge der beginnenden Hirnlähmung sind auch die lebhaften Gestikulationen und unnützen Kraftäusserungen der Trunkenen. Die hemmende Schranke ist beseitigt, welche der Nüchterne jedem Anlass zu unnötigen Bewegungen entgegenstellt, um seine Kräfte zu schonen. Damit hängt auch die gesteigerte Herztätigkeit, die vermehrte Pulsfrequenz zusammen, welche immer als Beweis für die erregende Wirkung des Alkohols geltend gemacht wird. Die gesteigerte Herztätigkeit ist keine direkte Alkoholwirkung, sondern wird durch die Situation herbeigeführt, in der die alkoholischen Getränke gewöhnlich genossen werden. Lässt man einen vernünftigen Menschen ruhig liegen und gibt ihm Wein zu trinken, so kann man sich davon überzeugen, dass die Herztätigkeit sich gar nicht ändert. Ganz anders in der trinkenden Gesellschaft: die Kritik wird gelähmt, der Mensch schwatzt unnütz; die Selbstbeherrschung wird gelähmt, er gestikuliert unnütz, er ereifert sich unnütz, so kommt es zur gesteigerten Herzaktion.</w:t>
        <w:br/>
        <w:t xml:space="preserve">Zu den Lähmungserscheinungen, die gewöhnlich als Erregung gedeutet werden, gehört auch die Betäubung des Müdigkeitsgefühles. Es ist ein festgewurzelter Glaube, dass der Alkohol den Müden stärke zu neuer Leistung und Anstrengung. Das Müdigkeitsgefühl ist das Sicherheitsventil an unserer Maschine. Wer das Müdigkeitsgefühl betäubt, um </w:t>
      </w:r>
      <w:r>
        <w:rPr>
          <w:rStyle w:val="LineNumbering"/>
          <w:sz w:val="22"/>
        </w:rPr>
        <w:t>weiterzuarbeiten</w:t>
      </w:r>
      <w:r>
        <w:rPr>
          <w:rFonts w:cs="Arial"/>
          <w:sz w:val="22"/>
        </w:rPr>
        <w:t>, gleicht dem, der gewaltsam das Ventil verschliesst, um die Maschine überheizen zu können. …</w:t>
      </w:r>
    </w:p>
    <w:p>
      <w:pPr>
        <w:pStyle w:val="Normal"/>
        <w:rPr>
          <w:rFonts w:cs="Arial"/>
          <w:sz w:val="22"/>
        </w:rPr>
      </w:pPr>
      <w:r>
        <w:rPr>
          <w:rFonts w:cs="Arial"/>
          <w:sz w:val="22"/>
        </w:rPr>
      </w:r>
    </w:p>
    <w:p>
      <w:pPr>
        <w:pStyle w:val="Normal"/>
        <w:rPr/>
      </w:pPr>
      <w:r>
        <w:rPr>
          <w:rFonts w:cs="Arial"/>
          <w:sz w:val="22"/>
        </w:rPr>
        <w:t>Dass der mässige Genuss alkoholischer Getränke nicht bloss nutzlos, sondern in hohem Grade schädlich ist, geht ferner ganz unzweideutig hervor aus der Statistik englischer Lebensversicherungsgesellschaften, welche bekanntlich festgestellt haben, dass die durchschnittliche Lebensdauer der völlig Enthaltsamen eine bedeutend längere ist, als die der mässig Trinkenden. …</w:t>
      </w:r>
    </w:p>
    <w:p>
      <w:pPr>
        <w:pStyle w:val="Normal"/>
        <w:rPr/>
      </w:pPr>
      <w:r>
        <w:rPr>
          <w:rFonts w:cs="Arial"/>
          <w:sz w:val="22"/>
        </w:rPr>
        <w:t> </w:t>
      </w:r>
      <w:r>
        <w:rPr>
          <w:rFonts w:cs="Arial"/>
          <w:sz w:val="22"/>
        </w:rPr>
        <w:t>Viele Personen sagen, sie trinken gar nicht den Alkohol um der Wirkung willen, sie trinken nur den edlen Rebensaft um des Wohlgeschmackes willen. Hier liegt etwas Berechtigtes; es ist durchaus berechtigt, dass wir darauf ausgehen, unsere Tafelfreuden zu erhöhen. …</w:t>
      </w:r>
    </w:p>
    <w:p>
      <w:pPr>
        <w:pStyle w:val="Normal"/>
        <w:rPr>
          <w:rFonts w:cs="Arial"/>
          <w:sz w:val="22"/>
        </w:rPr>
      </w:pPr>
      <w:r>
        <w:rPr>
          <w:rFonts w:cs="Arial"/>
          <w:sz w:val="22"/>
        </w:rPr>
      </w:r>
    </w:p>
    <w:p>
      <w:pPr>
        <w:pStyle w:val="Normal"/>
        <w:rPr/>
      </w:pPr>
      <w:r>
        <w:rPr>
          <w:rFonts w:cs="Arial"/>
          <w:sz w:val="22"/>
        </w:rPr>
        <w:t xml:space="preserve">Und als Trinker bezeichne ich jeden, der sich nicht behaglich fühlt, wenn er nicht tagaus, tagein in irgend einer Form, als Bier, als Wein, Alkohol in seine Organe einführt. Es ist bekannt, dass durch den Missbrauch alkoholischer Getränke ein ganzes Heer von Krankheiten entsteht, dass kein Organ unseres Körpers vor seiner zerstörenden Wirkung bewahrt bleibt. Fast alle Ärzte sind darin einig, dass viele dieser Krankheiten, insbesondere die vielfachen durch den Alkohol acquirierten Nervenleiden - von der leichtesten Nervosität bis zum ausgesprochenen Wahnsinn - in hohem Grade </w:t>
      </w:r>
      <w:r>
        <w:rPr>
          <w:rStyle w:val="StrongEmphasis"/>
          <w:rFonts w:cs="Arial"/>
          <w:sz w:val="22"/>
        </w:rPr>
        <w:t>erblich</w:t>
      </w:r>
      <w:r>
        <w:rPr>
          <w:rFonts w:cs="Arial"/>
          <w:sz w:val="22"/>
        </w:rPr>
        <w:t xml:space="preserve"> sind. Wurde doch beispielsweise konstatiert, dass unter 300 blödsinnigen Kindern, deren Eltern in bezug auf ihren Gesundheitszustand und ihre Lebensweise genau untersucht wurden, 145 sich befanden, deren Eltern Gewohnheitstrinker waren.</w:t>
        <w:br/>
        <w:t>Ebenso bekannt ist der Zusammenhang zwischen Trunksucht und Verbrechen. Nach einer an 32'837 Gefangenen in 120 Anstalten aus allen Teilen des deutschen Reiches angestellten statistischen Ermittlung, werden von allen Morden 46 Prozent "im Zustand der Trunkenheit" verübt.</w:t>
      </w:r>
      <w:r>
        <w:rPr>
          <w:rStyle w:val="StrongEmphasis"/>
          <w:rFonts w:cs="Arial"/>
          <w:color w:val="FF0000"/>
          <w:sz w:val="22"/>
        </w:rPr>
        <w:t>*</w:t>
      </w:r>
      <w:r>
        <w:rPr>
          <w:rFonts w:cs="Arial"/>
          <w:sz w:val="22"/>
        </w:rPr>
        <w:t xml:space="preserve"> Beim Totschlag beträgt das Verhältnis 63 Prozent, bei der schweren Körperverletzung 74 Prozent, bei der leichten Körperverletzung 63 Prozent, beim Widerstand gegen die Staatsgewalt 76 Prozent, beim Hausfriedensbruch 54 Prozent, bei Delikten gegen die Sittlichkeit 77 Prozent.…</w:t>
      </w:r>
    </w:p>
    <w:p>
      <w:pPr>
        <w:pStyle w:val="Normal"/>
        <w:rPr/>
      </w:pPr>
      <w:r>
        <w:rPr>
          <w:rFonts w:cs="Arial"/>
          <w:sz w:val="22"/>
        </w:rPr>
        <w:t>Es ist ferner bekannt, dass in den meisten zivilisierten Staaten der Welt 20 bis 40 Prozent der männlichen Wahnsinnigen, nach Urteil der Irrenärzte, ihr furchtbares Schicksal dem Alkohol zu danken haben. …</w:t>
      </w:r>
    </w:p>
    <w:p>
      <w:pPr>
        <w:pStyle w:val="Normal"/>
        <w:rPr>
          <w:rFonts w:cs="Arial"/>
          <w:sz w:val="22"/>
        </w:rPr>
      </w:pPr>
      <w:r>
        <w:rPr>
          <w:rFonts w:cs="Arial"/>
          <w:sz w:val="22"/>
        </w:rPr>
      </w:r>
    </w:p>
    <w:p>
      <w:pPr>
        <w:pStyle w:val="Normal"/>
        <w:rPr/>
      </w:pPr>
      <w:r>
        <w:rPr>
          <w:rFonts w:cs="Arial"/>
          <w:sz w:val="22"/>
        </w:rPr>
        <w:t>Und nun die wirtschaftliche Seite der Frage. Es wird in Europa in manchen Gegenden 1/4 des geernteten Getreides zu Alkohol verbrannt. Nehmen wir als Durchschnitt auch nur 1/10 an, so heisst das mit andern Worten: 1/10 der ackerbautreibenden Bevölkerung beschäftigt sich mit der Produktion von Alkohol. …</w:t>
      </w:r>
    </w:p>
    <w:p>
      <w:pPr>
        <w:pStyle w:val="Normal"/>
        <w:rPr/>
      </w:pPr>
      <w:r>
        <w:rPr>
          <w:rFonts w:cs="Arial"/>
          <w:sz w:val="22"/>
        </w:rPr>
        <w:t>bedenken wir ferner, dass zu den Alkoholproduzenten mit hinzuzuzählen ist der entsprechende Teil aller Arbeiter, die mit der Herstellung von Ackergerätschaften, von landwirtschaftlichen Maschinen, mit dem Bau landwirtschaftlicher Gebäude sich beschäftigen, ferner sämtlicher Arbeiter, die mit dem Bau und den inneren Einrichtungen der Brauereien und sämtlicher Arbeiter, die in dem Brauereigewerbe selbst beschäftigt sind; rechnen wir noch hinzu alle die Kaufleute und Zwischenhändler, die es mit der Verteilung des Alkohols zu tun haben und das ganze grosse Heer der Schankwirte, Kellner und Kellnerinnen, so müssen wir bekennen: Ein sehr bedeutender Teil es ist vielleicht der zehnte Teil der ganzen zivilisierten Menschheit arbeitet im Schweisse seines Angesichts jahrein, jahraus, tagaus, tagein mit rastloser Hast, um das Gift zu produzieren und zu verteilen, und alle miteinander konsumieren es, um Arbeitskraft zu vernichten, die Kassen zu leeren, die Armenhäuser, die Krankenhäuser, die Irrenhäuser, die Zuchthäuser zu füllen! …</w:t>
      </w:r>
    </w:p>
    <w:p>
      <w:pPr>
        <w:pStyle w:val="Normal"/>
        <w:rPr>
          <w:rFonts w:cs="Arial"/>
          <w:sz w:val="22"/>
        </w:rPr>
      </w:pPr>
      <w:r>
        <w:rPr>
          <w:rFonts w:cs="Arial"/>
          <w:sz w:val="22"/>
        </w:rPr>
      </w:r>
    </w:p>
    <w:p>
      <w:pPr>
        <w:pStyle w:val="Normal"/>
        <w:rPr/>
      </w:pPr>
      <w:r>
        <w:rPr>
          <w:rFonts w:cs="Arial"/>
          <w:sz w:val="22"/>
        </w:rPr>
        <w:t>Es ist bekannt, dass der Deutsche in Amerika trotz aller germanischen Tugenden hauptsächlich deshalb unter den andern Nationen verschwindet, weil er so unzertrennlich an seinem Bierkrug hängt. Es wird in dem "friedlichen Wettkampfe" der Völker die Rasse erbarmungslos unter die Füsse getreten werden, die vom Alkohol nicht lassen will. …</w:t>
      </w:r>
    </w:p>
    <w:p>
      <w:pPr>
        <w:pStyle w:val="Normal"/>
        <w:rPr>
          <w:rFonts w:cs="Arial"/>
          <w:sz w:val="22"/>
        </w:rPr>
      </w:pPr>
      <w:r>
        <w:rPr>
          <w:rFonts w:cs="Arial"/>
          <w:sz w:val="22"/>
        </w:rPr>
      </w:r>
    </w:p>
    <w:p>
      <w:pPr>
        <w:pStyle w:val="Normal"/>
        <w:rPr/>
      </w:pPr>
      <w:r>
        <w:rPr>
          <w:rFonts w:cs="Arial"/>
          <w:sz w:val="22"/>
        </w:rPr>
        <w:t>Wir dürfen doch nie vergessen, dass ein Trinker nicht nur sich selbst schädigt, sondern seine ganze Umgebung gefährdet. Es kommen jährlich Hunderttausende um durch die Trunksucht anderer. Ich erinnere an die Statistik der Verbrechen, der Unfälle. Ich erinnere an die zahllosen durch Trunkenbolde misshandelten Familien. Ich erinnere an die Millionen, die bereits krank und elend geboren werden infolge der Trunksucht anderer, die mit ihrem Elend der ganzen Gesellschaft zur Last fallen, die dieses Elend vererben auf Kinder und Kindeskinder. Es gibt kaum noch einen Menschen, der nicht bereits schwer geschädigt wäre durch die Trunksucht anderer. …</w:t>
      </w:r>
    </w:p>
    <w:p>
      <w:pPr>
        <w:pStyle w:val="Normal"/>
        <w:rPr>
          <w:rFonts w:cs="Arial"/>
          <w:sz w:val="22"/>
        </w:rPr>
      </w:pPr>
      <w:r>
        <w:rPr>
          <w:rFonts w:cs="Arial"/>
          <w:sz w:val="22"/>
        </w:rPr>
      </w:r>
    </w:p>
    <w:p>
      <w:pPr>
        <w:pStyle w:val="Normal"/>
        <w:rPr/>
      </w:pPr>
      <w:r>
        <w:rPr>
          <w:rFonts w:cs="Arial"/>
          <w:sz w:val="22"/>
        </w:rPr>
        <w:t>Vorläufig ist die Zahl derer, die aus Heuchelei mittrinken, tausendmal grösser als die Zahl derer, die aus Heuchelei nicht trinken. …</w:t>
      </w:r>
    </w:p>
    <w:p>
      <w:pPr>
        <w:pStyle w:val="Normal"/>
        <w:rPr>
          <w:rFonts w:cs="Arial"/>
          <w:sz w:val="22"/>
        </w:rPr>
      </w:pPr>
      <w:r>
        <w:rPr>
          <w:rFonts w:cs="Arial"/>
          <w:sz w:val="22"/>
        </w:rPr>
      </w:r>
    </w:p>
    <w:p>
      <w:pPr>
        <w:pStyle w:val="Normal"/>
        <w:rPr/>
      </w:pPr>
      <w:r>
        <w:rPr>
          <w:rFonts w:cs="Arial"/>
          <w:sz w:val="22"/>
        </w:rPr>
        <w:t>Es ist Tatsache, dass zahllose Menschen jahraus, jahrein allabendlich miteinander verkehren, obgleich sie nichts miteinander gemeinsam haben, als einzig und allein die Vorliebe für dasselbe Bier. …</w:t>
      </w:r>
    </w:p>
    <w:p>
      <w:pPr>
        <w:pStyle w:val="Normal"/>
        <w:rPr>
          <w:rFonts w:cs="Arial"/>
          <w:sz w:val="22"/>
        </w:rPr>
      </w:pPr>
      <w:r>
        <w:rPr>
          <w:rFonts w:cs="Arial"/>
          <w:sz w:val="22"/>
        </w:rPr>
        <w:t>Der Alkohol macht den Menschen träge, unlustig zu jeder Anstrengung … er führt zur allgemeinen Gemütsverkrüppelung.</w:t>
      </w:r>
    </w:p>
    <w:p>
      <w:pPr>
        <w:pStyle w:val="Normal"/>
        <w:rPr>
          <w:rFonts w:cs="Arial"/>
          <w:sz w:val="22"/>
        </w:rPr>
      </w:pPr>
      <w:r>
        <w:rPr>
          <w:rFonts w:cs="Arial"/>
          <w:sz w:val="22"/>
        </w:rPr>
      </w:r>
    </w:p>
    <w:p>
      <w:pPr>
        <w:pStyle w:val="Normal"/>
        <w:rPr/>
      </w:pPr>
      <w:r>
        <w:rPr>
          <w:rFonts w:cs="Arial"/>
          <w:sz w:val="22"/>
        </w:rPr>
        <w:t>Durch die Ertötung des idealen Sinnes wird der Alkohol zum mächtigsten Hemmschuh beim sittlichen Fortschritt der Menschheit. …</w:t>
      </w:r>
    </w:p>
    <w:p>
      <w:pPr>
        <w:pStyle w:val="Normal"/>
        <w:rPr>
          <w:vanish/>
        </w:rPr>
      </w:pPr>
      <w:r>
        <w:rPr>
          <w:rFonts w:cs="Arial"/>
          <w:sz w:val="22"/>
        </w:rPr>
        <w:t>Dieses Schwinden des idealen Sinnes ist schon äusserlich an den Menschen erkennbar. Die Gesinnung eines Menschen prägt sich in seinem Antlitz aus. Und nun sehe man sie doch an die Trinker alle, wie mehr und mehr die edleren Gesichtszüge schwinden und einem brutalen Ausdrucke Platz machen. Die Hälfte aller Männer ist durch den sogenannten mässigen Alkoholgenuss entstellt …Die Ursache der Trinkgewohnheit ist also nicht das Elend. Die Hauptursache ist die Nachahmungssucht der Menschen. …Die Menschen trinken, weil andere trinken…</w:t>
        <w:br/>
        <w:br/>
      </w:r>
      <w:r>
        <w:rPr>
          <w:rFonts w:cs="Arial"/>
          <w:sz w:val="18"/>
          <w:szCs w:val="18"/>
        </w:rPr>
        <w:t>(G. v. Bunge, Die Alkoholfrage, Lausanne, 1941, Auszüge)</w:t>
      </w:r>
      <w:bookmarkStart w:id="0" w:name="_PictureBullets"/>
      <w:bookmarkEnd w:id="0"/>
    </w:p>
    <w:sectPr>
      <w:type w:val="continuous"/>
      <w:pgSz w:w="11906" w:h="16838"/>
      <w:pgMar w:left="1701" w:right="851" w:gutter="0" w:header="709" w:top="1134" w:footer="709" w:bottom="851"/>
      <w:lnNumType w:countBy="5" w:restart="newPage" w:distance="283"/>
      <w:cols w:num="2" w:equalWidth="false" w:sep="false">
        <w:col w:w="4323" w:space="794"/>
        <w:col w:w="423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3505</wp:posOffset>
              </wp:positionH>
              <wp:positionV relativeFrom="paragraph">
                <wp:posOffset>22225</wp:posOffset>
              </wp:positionV>
              <wp:extent cx="6055995"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Gruppe/Berei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lkoholismus – Gustav von Bunge, Tex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Gruppe/Berei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lkoholismus – Gustav von Bunge, Tex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ZchnZchn7">
    <w:name w:val=" Zchn Zchn7"/>
    <w:basedOn w:val="AbsatzStandardschriftart"/>
    <w:qFormat/>
    <w:rPr>
      <w:rFonts w:ascii="Times New Roman" w:hAnsi="Times New Roman" w:eastAsia="Times New Roman" w:cs="Times New Roman"/>
      <w:b/>
      <w:bCs/>
      <w:sz w:val="36"/>
      <w:szCs w:val="36"/>
    </w:rPr>
  </w:style>
  <w:style w:type="character" w:styleId="ZchnZchn6">
    <w:name w:val=" Zchn Zchn6"/>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ZchnZchn8">
    <w:name w:val=" Zchn Zchn8"/>
    <w:basedOn w:val="AbsatzStandardschriftart"/>
    <w:qFormat/>
    <w:rPr>
      <w:rFonts w:ascii="Cambria" w:hAnsi="Cambria" w:eastAsia="Times New Roman" w:cs="Times New Roman"/>
      <w:b/>
      <w:bCs/>
      <w:kern w:val="2"/>
      <w:sz w:val="32"/>
      <w:szCs w:val="32"/>
    </w:rPr>
  </w:style>
  <w:style w:type="character" w:styleId="ZchnZchn5">
    <w:name w:val=" Zchn Zchn5"/>
    <w:basedOn w:val="AbsatzStandardschriftart"/>
    <w:qFormat/>
    <w:rPr>
      <w:rFonts w:ascii="Arial" w:hAnsi="Arial" w:eastAsia="Times New Roman" w:cs="Arial"/>
      <w:vanish/>
      <w:sz w:val="16"/>
      <w:szCs w:val="16"/>
    </w:rPr>
  </w:style>
  <w:style w:type="character" w:styleId="ZchnZchn4">
    <w:name w:val=" Zchn Zchn4"/>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ZchnZchn3">
    <w:name w:val=" Zchn Zchn3"/>
    <w:basedOn w:val="AbsatzStandardschriftart"/>
    <w:qFormat/>
    <w:rPr>
      <w:rFonts w:ascii="Arial" w:hAnsi="Arial" w:cs="Arial"/>
      <w:sz w:val="24"/>
      <w:szCs w:val="22"/>
    </w:rPr>
  </w:style>
  <w:style w:type="character" w:styleId="ZchnZchn2">
    <w:name w:val=" Zchn Zchn2"/>
    <w:basedOn w:val="AbsatzStandardschriftart"/>
    <w:qFormat/>
    <w:rPr>
      <w:rFonts w:ascii="Arial" w:hAnsi="Arial" w:cs="Arial"/>
      <w:sz w:val="24"/>
      <w:szCs w:val="22"/>
    </w:rPr>
  </w:style>
  <w:style w:type="character" w:styleId="Normal1">
    <w:name w:val="LO-normal"/>
    <w:basedOn w:val="AbsatzStandardschriftart"/>
    <w:qFormat/>
    <w:rPr/>
  </w:style>
  <w:style w:type="character" w:styleId="ZchnZchn1">
    <w:name w:val=" Zchn Zchn1"/>
    <w:basedOn w:val="AbsatzStandardschriftart"/>
    <w:qFormat/>
    <w:rPr>
      <w:rFonts w:ascii="Tahoma" w:hAnsi="Tahoma" w:cs="Tahoma"/>
      <w:sz w:val="16"/>
      <w:szCs w:val="16"/>
    </w:rPr>
  </w:style>
  <w:style w:type="character" w:styleId="ZchnZchn">
    <w:name w:val=" Zchn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LineNumbering">
    <w:name w:val="Line Number"/>
    <w:basedOn w:val="AbsatzStandardschriftar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5:03:00Z</dcterms:created>
  <dc:creator>ute</dc:creator>
  <dc:description/>
  <cp:keywords/>
  <dc:language>en-US</dc:language>
  <cp:lastModifiedBy>UR011-PC02</cp:lastModifiedBy>
  <cp:lastPrinted>2012-03-01T11:39:00Z</cp:lastPrinted>
  <dcterms:modified xsi:type="dcterms:W3CDTF">2012-03-01T16:59:00Z</dcterms:modified>
  <cp:revision>4</cp:revision>
  <dc:subject/>
  <dc:title>Aufgabe: </dc:title>
</cp:coreProperties>
</file>