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Aufgaben:</w:t>
      </w:r>
    </w:p>
    <w:p>
      <w:pPr>
        <w:pStyle w:val="Normal"/>
        <w:rPr/>
      </w:pPr>
      <w:r>
        <w:rPr>
          <w:szCs w:val="24"/>
        </w:rPr>
        <w:t>1.Schreiben Sie in die leeren Zellen, welche Auswirkungen die jeweils angesprochenen Problematiken haben. Benutzen Sie dazu den Wikipedia-Artikel zur Alkoholkrankheit  im Kapitel „Krankheitsursachen“.</w:t>
      </w:r>
    </w:p>
    <w:p>
      <w:pPr>
        <w:pStyle w:val="Normal"/>
        <w:rPr>
          <w:szCs w:val="24"/>
        </w:rPr>
      </w:pPr>
      <w:r>
        <w:rPr>
          <w:szCs w:val="24"/>
        </w:rPr>
        <w:t>2. Kreuzen Sie aus der Sicht Helenes die richtigen Antworten 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82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Müsste Ihr Vater wegen seines Alkoholkonsums stationär behandelt werden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>
          <w:trHeight w:val="1134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Sind Sie eine Fra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>
          <w:trHeight w:val="113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Haben  Sie eine Mutation im Gen CRHR1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>
          <w:trHeight w:val="113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Haben Sie einen Mangel des Neurotransmitters Dopamin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>
          <w:trHeight w:val="113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Gehören Sie einem Volk an, das unter einem Mangel an Alkoholdehydrogenase leide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>
          <w:trHeight w:val="113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Ist Trinken in Ihrer Gesellschaftsschicht normal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>
          <w:trHeight w:val="113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Wird das „gesellschaftliche“ Trinken in Ihrer Familie praktizier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>
          <w:trHeight w:val="113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Haben Sie den Großteil Ihrer Kindheit und Jugend in Ihrem Elternhaus verbrach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>
          <w:trHeight w:val="113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Wird das Trinken von Alkohol als positiver Reiz dargestell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>
          <w:trHeight w:val="113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Erwarten Sie soziale Vorteile durch den Alkoholkonsu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>
          <w:trHeight w:val="113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Sind Sie selbstsicher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>
          <w:trHeight w:val="113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 Sind Sie kommunikationsfähig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>
          <w:trHeight w:val="113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3. Ermitteln Sie anhand der folgenden Punktezuweisung die Gesamtsumme Ihrer Angaben und ordnen Sie Helene der entsprechenden Risikogruppe zu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365"/>
        <w:gridCol w:w="1522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 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 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365"/>
        <w:gridCol w:w="1522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 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709" w:bottom="851"/>
          <w:formProt w:val="false"/>
          <w:textDirection w:val="lrTb"/>
          <w:docGrid w:type="default" w:linePitch="360" w:charSpace="0"/>
        </w:sectPr>
      </w:pPr>
    </w:p>
    <w:tbl>
      <w:tblPr>
        <w:tblW w:w="4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365"/>
        <w:gridCol w:w="1522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 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 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 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 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 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 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 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 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Summe: ……………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0 – 5 P.: Helene ist nicht gefährde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 – 10 P.: Helene ist gefährdet, besonders wenn Umweltfaktoren negativ si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 -15 P.: Helene ist stark gefährdet, geringe Auslöser können zum Ausbruch der Krankheit führ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6 -20 P.: Helene wird mit Sicherheit alkoholkran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vanish/>
        </w:rPr>
      </w:pPr>
      <w:r>
        <w:rPr/>
        <w:t>4. Diskutieren Sie, ob diese Zuordnung mit den Aussagen im Drama „Vor Sonnenaufgang“ übereinstimmt.</w:t>
      </w:r>
      <w:bookmarkStart w:id="0" w:name="_PictureBullets"/>
      <w:bookmarkEnd w:id="0"/>
    </w:p>
    <w:sectPr>
      <w:type w:val="continuous"/>
      <w:pgSz w:w="11906" w:h="16838"/>
      <w:pgMar w:left="1701" w:right="851" w:gutter="0" w:header="709" w:top="1134" w:footer="709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Gruppe/Bere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Alkoholismus – Test zu Helen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Gruppe/Bereich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Alkoholismus – Test zu Helen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chnZchn7">
    <w:name w:val=" Zchn Zchn7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chnZchn6">
    <w:name w:val=" Zchn Zchn6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ZchnZchn8">
    <w:name w:val=" Zchn Zchn8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chnZchn5">
    <w:name w:val=" Zchn Zchn5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chnZchn4">
    <w:name w:val=" Zchn Zchn4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ZchnZchn3">
    <w:name w:val=" Zchn Zchn3"/>
    <w:basedOn w:val="AbsatzStandardschriftart"/>
    <w:qFormat/>
    <w:rPr>
      <w:rFonts w:ascii="Arial" w:hAnsi="Arial" w:cs="Arial"/>
      <w:sz w:val="24"/>
      <w:szCs w:val="22"/>
    </w:rPr>
  </w:style>
  <w:style w:type="character" w:styleId="ZchnZchn2">
    <w:name w:val=" Zchn Zchn2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ZchnZchn1">
    <w:name w:val=" Zchn Zchn1"/>
    <w:basedOn w:val="AbsatzStandardschriftart"/>
    <w:qFormat/>
    <w:rPr>
      <w:rFonts w:ascii="Tahoma" w:hAnsi="Tahoma" w:cs="Tahoma"/>
      <w:sz w:val="16"/>
      <w:szCs w:val="16"/>
    </w:rPr>
  </w:style>
  <w:style w:type="character" w:styleId="ZchnZchn">
    <w:name w:val=" Zchn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LineNumbering">
    <w:name w:val="Line Number"/>
    <w:basedOn w:val="AbsatzStandardschriftart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59:00Z</dcterms:created>
  <dc:creator>ute</dc:creator>
  <dc:description/>
  <cp:keywords/>
  <dc:language>en-US</dc:language>
  <cp:lastModifiedBy>UR011-PC02</cp:lastModifiedBy>
  <cp:lastPrinted>2012-03-01T17:59:00Z</cp:lastPrinted>
  <dcterms:modified xsi:type="dcterms:W3CDTF">2012-03-01T19:59:00Z</dcterms:modified>
  <cp:revision>2</cp:revision>
  <dc:subject/>
  <dc:title>Aufgabe: </dc:title>
</cp:coreProperties>
</file>