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erhart Hauptmanns Lebensstatione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before="0" w:after="12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1. Aufgabe: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Füllen Sie den folgenden Lückentext aus, indem Sie im Internet recherchieren:</w:t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>http://de.wikipedia.org/wiki/Gerhart_Hauptmann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u w:val="none"/>
          </w:rPr>
          <w:t>http://www.meinebibliothek.de/Texte6/index.html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ie Aufgaben können nach Lebensphasen in einzelnen Gruppen bearbeitet werd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/>
      </w:pPr>
      <w:r>
        <w:rPr/>
        <w:t>Kindheit</w:t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12"/>
        <w:gridCol w:w="8594"/>
      </w:tblGrid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62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</w:rPr>
              <w:t>15. 11: Gerhart Johann Robert wird in Ober-Salzbrunn (Schlesien) als Sohn des Hotelbesitzers Robert Hauptmann und seiner Frau Maria (geb. Strähler) geboren. Die Familie besitzt den Gasthof „_____________“, dessen Name später geändert wird in „__________________”. Seine drei älteren Geschwister heißen: Georg (1853-1899), Johanna ("Lotte", 1856-1943), Carl (1858-1921)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</w:rPr>
              <w:t xml:space="preserve">ab </w:t>
            </w:r>
            <w:r>
              <w:rPr>
                <w:rFonts w:cs="Arial"/>
                <w:b/>
                <w:sz w:val="22"/>
              </w:rPr>
              <w:t>1868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Dorfschule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74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</w:rPr>
              <w:t>ab 10.4.:_______________________________________; vorzeitiger Abgang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78/79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</w:rPr>
              <w:t>landwirtschaftliche Ausbildung auf dem Rittergut seines Onkels Gustav Schubert  in __________, Schlesien; als sein Onkel die Pacht aufgibt und ein Gut kauft, folgt Hauptmann ihm nach ____________, bricht aber seine Lehre ab, weil er der Arbeit physisch nicht gewachsen ist und ein Lungenleiden hat</w:t>
            </w:r>
          </w:p>
        </w:tc>
      </w:tr>
    </w:tbl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before="0" w:after="120"/>
        <w:rPr/>
      </w:pPr>
      <w:r>
        <w:rPr/>
        <w:t>Studium und Ausbildung</w:t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12"/>
        <w:gridCol w:w="8594"/>
      </w:tblGrid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0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Oktober: Eintritt in die Bildhauerklasse an der Breslauer Königlichen Kunst- und Gewerbeschule; wird dort wegen „_______________________________________ ____________________________________“ vorübergehend ausgeschlossen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1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chreibt für die Hochzeit seines Bruders Georg das Stück „Liebesfrühling“; lernt dort die Schwester von dessen Braut, ______________________, kennen und verlobt sich heimlich mit ihr; fortan unterstützt sie ihn finanziell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2/83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verlässt die Hochschule und Breslau; beginnt im Wintersemester 1882/83, ____________________________________________ an der Universität Jena zu studieren, bricht aber auch dies bald ab; nach einer Mittelmeerreise mit seinem Bruder Carl lässt er sich in Rom als Bildhauer nieder, hat aber keinen Erfolg</w:t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4</w:t>
            </w:r>
          </w:p>
        </w:tc>
        <w:tc>
          <w:tcPr>
            <w:tcW w:w="85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verlässt nach einer Typhuserkrankung Rom und beginnt ein Zeichenstudium an _______________________________________; beendet dies genauso wenig wie ein anschließendes Geschichtsstudium an der Universität Berlin; interessiert sich eher für das Theater, nimmt Schauspielunterricht, den er auch bald abbricht</w:t>
            </w:r>
          </w:p>
        </w:tc>
      </w:tr>
    </w:tbl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/>
          <w:b/>
        </w:rPr>
        <w:t xml:space="preserve">Ehe / erste literarische </w:t>
      </w:r>
      <w:r>
        <w:rPr/>
        <w:t>Erfolge</w:t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88"/>
        <w:gridCol w:w="8618"/>
      </w:tblGrid>
      <w:tr>
        <w:trPr>
          <w:trHeight w:val="170" w:hRule="atLeast"/>
        </w:trPr>
        <w:tc>
          <w:tcPr>
            <w:tcW w:w="9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5</w:t>
            </w:r>
          </w:p>
        </w:tc>
        <w:tc>
          <w:tcPr>
            <w:tcW w:w="86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5. Mai: heiratet Marie Thienemann; macht zusammen mit seinem Bruder Carl und dessen Frau Martha (einer weiteren Schwester von Marie, Hochzeit 1884) im Juli die Hochzeitsreise nach Rügen, besucht erstmals die Insel ______________________ , die ein beliebtes Reiseziel Hauptmanns wird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7</w:t>
            </w:r>
          </w:p>
        </w:tc>
        <w:tc>
          <w:tcPr>
            <w:tcW w:w="86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hreibt die novellistische Studie  „</w:t>
            </w:r>
            <w:r>
              <w:rPr>
                <w:rFonts w:cs="Arial"/>
                <w:iCs/>
                <w:sz w:val="22"/>
              </w:rPr>
              <w:t>___________________________“; „Fasching“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</w:rPr>
              <w:t>bis</w:t>
            </w:r>
            <w:r>
              <w:rPr>
                <w:rFonts w:cs="Arial"/>
                <w:b/>
                <w:sz w:val="22"/>
              </w:rPr>
              <w:t xml:space="preserve"> 1889</w:t>
            </w:r>
          </w:p>
        </w:tc>
        <w:tc>
          <w:tcPr>
            <w:tcW w:w="86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wohnt wegen Lungenproblemen in Erkner in der Villa Lassen; bekommt dort drei Söhne: _______ (1886–1973), ________ (1887–1980) und ________ (1889–1967)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89</w:t>
            </w:r>
          </w:p>
        </w:tc>
        <w:tc>
          <w:tcPr>
            <w:tcW w:w="86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ieht in die Schlüterstraße 78 in Charlottenburg bei Berlin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Oktober: skandalumwitterte Uraufführung des sozialkritischen Dramas "______ ____________________" durch die "Freie Bühne" – Durchbruch als Schriftsteller</w:t>
            </w:r>
          </w:p>
        </w:tc>
      </w:tr>
      <w:tr>
        <w:trPr>
          <w:trHeight w:val="170" w:hRule="atLeast"/>
        </w:trPr>
        <w:tc>
          <w:tcPr>
            <w:tcW w:w="9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92</w:t>
            </w:r>
          </w:p>
        </w:tc>
        <w:tc>
          <w:tcPr>
            <w:tcW w:w="86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0"/>
              </w:rPr>
              <w:t>zieht mit seiner Frau in das schlesische Schreiberhau, sein Bruder und dessen Frau Martha ziehen in das gleiche Haus;</w:t>
            </w:r>
            <w:r>
              <w:rPr>
                <w:rFonts w:cs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Drama „Die Weber“: auf den Weberaufständen 1844 basierend, nach Recherchen im Riesengebirge zuerst in schlesischem Dialekt verfasst, dann dem Hochdeutschen angenähert; zuerst Verbot durch preußische Zensur wegen Aufrufs zum Klassenkampf, dann am 2.10. Uraufführung im Deutschen Theater – daraufhin kündigt Kaiser _____________________________ seine Loge</w:t>
            </w:r>
          </w:p>
        </w:tc>
      </w:tr>
    </w:tbl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/>
          <w:b/>
        </w:rPr>
        <w:t xml:space="preserve">Scheidung / weitere literarische </w:t>
      </w:r>
      <w:r>
        <w:rPr/>
        <w:t>Erfolge</w:t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505"/>
      </w:tblGrid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93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Uraufführung der Komödie "Der Biberpelz" und der dramatischen Traumdichtung "Hanneles Himmelfahrt"; durch die Bekanntschaft mit der Musikstudentin _________ ___________________________ kommt es zu einer Ehekrise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94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ach einer Reise mit seiner Ehefrau in die USA trennt sich das Ehepaar Hauptmann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896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Januar: Verleihung des Grillparzer-Preises in Wien, den er noch zwei weitere Male erhält; Oktober: ____________________ weigert sich, Hauptmann den Königlichen Schillerpreis zu verleihen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01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 xml:space="preserve">Übersiedlung mit Margarete in das </w:t>
            </w:r>
            <w:r>
              <w:rPr>
                <w:rFonts w:cs="Arial"/>
                <w:sz w:val="22"/>
              </w:rPr>
              <w:t xml:space="preserve">Haus Wiesenstein </w:t>
            </w:r>
            <w:r>
              <w:rPr>
                <w:rFonts w:cs="Arial"/>
                <w:sz w:val="22"/>
                <w:szCs w:val="24"/>
                <w:lang w:eastAsia="de-DE"/>
              </w:rPr>
              <w:t>nach __________________ (Riesengebirge), das im Wechsel mit Berlin, Hiddensee und später Italien zum ständigen Wohnsitz wird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03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April: Nachdem er in einem Prozess gegen eine Landarbeiterin, die wegen Kindesmords angeklagt ist, als Geschworener teilgenommen hat, schreibt er das Schauspiel "____________________", das noch im selben Jahr uraufgeführt wird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04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>Scheidung von seiner Frau, heiratet Margarete Marschalk;  Sohn _____________ ist schon im Vorjahr geboren (1900-1965); nur einmal im nächsten Jahr gerät diese Ehe</w:t>
            </w:r>
            <w:r>
              <w:rPr>
                <w:rFonts w:cs="Arial"/>
                <w:sz w:val="22"/>
              </w:rPr>
              <w:t xml:space="preserve"> durch seine Liaison mit der 16-jährigen Schauspielerin Ida Orloff in eine ernste Krise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10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 xml:space="preserve">erstes großes episches Werk "Der Narr in Christo Emanuel Quint" 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11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13. 01: im Lessing Theater/Berlin wird das Schauspiel "</w:t>
            </w:r>
            <w:hyperlink r:id="rId4">
              <w:r>
                <w:rPr>
                  <w:rStyle w:val="InternetLink"/>
                  <w:rFonts w:cs="Arial"/>
                  <w:sz w:val="22"/>
                  <w:szCs w:val="24"/>
                  <w:lang w:eastAsia="de-DE"/>
                </w:rPr>
                <w:t>____________</w:t>
              </w:r>
            </w:hyperlink>
            <w:r>
              <w:rPr>
                <w:rFonts w:cs="Arial"/>
                <w:sz w:val="22"/>
                <w:szCs w:val="24"/>
                <w:lang w:eastAsia="de-DE"/>
              </w:rPr>
              <w:t>" uraufgeführt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12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 xml:space="preserve">Verleihung des </w:t>
            </w:r>
            <w:r>
              <w:rPr>
                <w:rFonts w:cs="Arial"/>
                <w:sz w:val="22"/>
              </w:rPr>
              <w:t>_________________________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13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 xml:space="preserve">Aufführung des ersten Hauptmann-Films "Atlantis", dem viele weitere Verfilmungen seiner Werke folgen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/>
      </w:pPr>
      <w:r>
        <w:rPr>
          <w:rFonts w:cs="Arial"/>
          <w:b/>
        </w:rPr>
        <w:t>Nach dem Ersten Weltkrieg /</w:t>
      </w:r>
      <w:r>
        <w:rPr/>
        <w:t xml:space="preserve"> während der NS-Zeit</w:t>
      </w:r>
    </w:p>
    <w:tbl>
      <w:tblPr>
        <w:tblW w:w="960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8505"/>
      </w:tblGrid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18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>Nov.: Im "Berliner Tageblatt" wird eine von vielen Intellektuellen und Künstlern unterschriebene Erklärung Hauptmanns veröffentlicht, die die Bereitschaft anzeigt, am Neuaufbau mitzuwirken und sich aktiv für die junge Republik einzusetzen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24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Ehrenmitgliedschaft in der Akademie der bildenden Künste in Wien sowie Verleihung des Ordens ____________________________ (Friedensklasse)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28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Eintritt in die _____________________________________ (Sektion Dichtkunst)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32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Letzte Uraufführung eines seiner Dramen in Deutschland zu seinen Lebzeiten mit dem symbolischen Titel "_____________________________________";</w:t>
            </w:r>
          </w:p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 xml:space="preserve">bei einer Reise in die USA: Ehrendoktorwürde der Columbia University, Empfang durch den amerikanischen Präsidenten im Weißen Haus 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33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>Zur Enttäuschung vieler äußert sich Hauptmann nicht zum Nationalsozialismus und zieht sich aus dem öffentlichen Leben zurück; seine Werke werden weiter veröffentlicht, aufgeführt und verfilmt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37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Autobiographie "________________________________________"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40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>Beginn der sogenannten Atriden-Tetralogie, die als Porträt der nationalsozialistischen Zeit gilt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42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cs="Arial"/>
                <w:sz w:val="22"/>
                <w:szCs w:val="24"/>
                <w:lang w:eastAsia="de-DE"/>
              </w:rPr>
            </w:pPr>
            <w:r>
              <w:rPr>
                <w:rFonts w:cs="Arial"/>
                <w:sz w:val="22"/>
                <w:szCs w:val="24"/>
                <w:lang w:eastAsia="de-DE"/>
              </w:rPr>
              <w:t>Zum 80. Geburtstag Ehrungen in Breslau und Wien mit zahlreichen Festaufführungen</w:t>
            </w:r>
          </w:p>
        </w:tc>
      </w:tr>
      <w:tr>
        <w:trPr>
          <w:trHeight w:val="170" w:hRule="atLeast"/>
        </w:trPr>
        <w:tc>
          <w:tcPr>
            <w:tcW w:w="11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1946</w:t>
            </w:r>
          </w:p>
        </w:tc>
        <w:tc>
          <w:tcPr>
            <w:tcW w:w="85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4"/>
                <w:lang w:eastAsia="de-DE"/>
              </w:rPr>
              <w:t>6. Juni: Gerhart Hauptmann stirbt in Agnetendorf und wird später in Kloster auf ___________________________________ beigesetz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2. Aufgabe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Unterstreichen Sie in der obigen Tabelle alle Orte, an denen Hauptmann sich aufgehalten hat; markieren Sie auf der Landkarte Hauptmanns Lebensstationen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lternativ kann eine vorhandene große Karte aufgestellt und beklebt werden.</w:t>
      </w:r>
    </w:p>
    <w:p>
      <w:pPr>
        <w:pStyle w:val="Normal"/>
        <w:rPr>
          <w:rFonts w:cs="Arial"/>
          <w:color w:val="FF0000"/>
          <w:sz w:val="22"/>
          <w:szCs w:val="24"/>
        </w:rPr>
      </w:pPr>
      <w:r>
        <w:rPr>
          <w:rFonts w:cs="Arial"/>
          <w:color w:val="FF0000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036945" cy="5145405"/>
            <wp:effectExtent l="0" t="0" r="0" b="0"/>
            <wp:docPr id="1" name="Bild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12"/>
          <w:szCs w:val="40"/>
        </w:rPr>
      </w:pPr>
      <w:r>
        <w:rPr>
          <w:rFonts w:cs="Arial"/>
          <w:sz w:val="40"/>
          <w:szCs w:val="40"/>
        </w:rPr>
        <w:tab/>
      </w:r>
      <w:r>
        <w:rPr>
          <w:rFonts w:cs="Arial"/>
          <w:sz w:val="16"/>
          <w:szCs w:val="40"/>
        </w:rPr>
        <w:tab/>
        <w:tab/>
        <w:tab/>
        <w:tab/>
      </w:r>
    </w:p>
    <w:p>
      <w:pPr>
        <w:pStyle w:val="Normal"/>
        <w:rPr>
          <w:rFonts w:cs="Arial"/>
          <w:color w:val="FF0000"/>
          <w:szCs w:val="24"/>
        </w:rPr>
      </w:pPr>
      <w:r>
        <w:rPr>
          <w:rFonts w:cs="Arial"/>
          <w:szCs w:val="24"/>
        </w:rPr>
        <w:tab/>
        <w:tab/>
        <w:tab/>
        <w:tab/>
        <w:t xml:space="preserve">       </w:t>
      </w:r>
    </w:p>
    <w:p>
      <w:pPr>
        <w:pStyle w:val="Normal"/>
        <w:rPr>
          <w:rFonts w:cs="Arial"/>
          <w:i/>
          <w:i/>
          <w:color w:val="5F497A"/>
          <w:sz w:val="16"/>
          <w:szCs w:val="16"/>
        </w:rPr>
      </w:pPr>
      <w:r>
        <w:rPr>
          <w:rFonts w:cs="Arial"/>
          <w:i/>
          <w:color w:val="5F497A"/>
          <w:sz w:val="16"/>
          <w:szCs w:val="16"/>
        </w:rPr>
        <w:t>Karte freigegeben laut: http://de.wikipedia.org/w/index.php?title=Datei:Deutsches_Reich1.png&amp;filetimestamp=20100517163548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ph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Lückentex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ph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Lückentex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Gerhart_Hauptmann" TargetMode="External"/><Relationship Id="rId3" Type="http://schemas.openxmlformats.org/officeDocument/2006/relationships/hyperlink" Target="http://www.meinebibliothek.de/Texte6/index.html" TargetMode="External"/><Relationship Id="rId4" Type="http://schemas.openxmlformats.org/officeDocument/2006/relationships/hyperlink" Target="http://www.dhm.de/lemo/html/kaiserreich/kunst/ratten/index.htm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44:00Z</dcterms:created>
  <dc:creator>ute</dc:creator>
  <dc:description/>
  <cp:keywords/>
  <dc:language>en-US</dc:language>
  <cp:lastModifiedBy>ute</cp:lastModifiedBy>
  <cp:lastPrinted>2011-01-17T21:17:00Z</cp:lastPrinted>
  <dcterms:modified xsi:type="dcterms:W3CDTF">2012-03-10T13:34:00Z</dcterms:modified>
  <cp:revision>25</cp:revision>
  <dc:subject/>
  <dc:title/>
</cp:coreProperties>
</file>