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oderne Inszenierung des Dram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  <w:t>1. Schritt:</w:t>
      </w:r>
    </w:p>
    <w:p>
      <w:pPr>
        <w:pStyle w:val="Normal"/>
        <w:spacing w:before="0" w:after="120"/>
        <w:rPr>
          <w:bCs/>
        </w:rPr>
      </w:pPr>
      <w:r>
        <w:rPr>
          <w:bCs/>
        </w:rPr>
        <w:t xml:space="preserve">Am 14. Juni 2012 findet in Mainz die Premiere von Hauptmanns Drama „Vor Sonnen-aufgang“ statt, zurzeit wird noch an der Inszenierung gearbeitet. </w:t>
      </w:r>
    </w:p>
    <w:p>
      <w:pPr>
        <w:pStyle w:val="Normal"/>
        <w:spacing w:before="0" w:after="120"/>
        <w:rPr/>
      </w:pPr>
      <w:r>
        <w:rPr>
          <w:szCs w:val="24"/>
        </w:rPr>
        <w:t>Überlegen Sie in Partnerarbeit, wie Sie die Figuren des Stücks durch heute bekannte Persönlichkeiten und Personengruppen ersetzen würden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Welchen Dialekt oder Jargon/Slang sprechen diese Personen?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Aus welcher sozialen Schicht wählen Sie die Familie aus?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554"/>
        <w:gridCol w:w="2129"/>
        <w:gridCol w:w="2129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guren im Dram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eutige Person(en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rsonengruppen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oziale Schich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rache</w:t>
            </w:r>
          </w:p>
        </w:tc>
      </w:tr>
      <w:tr>
        <w:trPr>
          <w:trHeight w:val="6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oth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offmann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elene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rau Krause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r. Schimmel-pfennig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Beibst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ägde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utschenfrau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elche(n) Handlungsort(e) wählen Sie aus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 Schritt:</w:t>
      </w:r>
    </w:p>
    <w:p>
      <w:pPr>
        <w:pStyle w:val="Normal"/>
        <w:rPr>
          <w:szCs w:val="24"/>
        </w:rPr>
      </w:pPr>
      <w:r>
        <w:rPr>
          <w:szCs w:val="24"/>
        </w:rPr>
        <w:t>Diskutieren Sie Ihre Ergebnisse in einer Vierer-Gruppe und stellen Sie diese im Plenum vor. Begründen Sie Ihre Auswah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 Schritt:</w:t>
      </w:r>
    </w:p>
    <w:p>
      <w:pPr>
        <w:pStyle w:val="Normal"/>
        <w:rPr>
          <w:szCs w:val="24"/>
        </w:rPr>
      </w:pPr>
      <w:r>
        <w:rPr>
          <w:szCs w:val="24"/>
        </w:rPr>
        <w:t>Nach welchen Gesichtspunkten hat vermutlich auch Gerhart Hauptmann die Themen und Figuren seines Dramas „Vor Sonnenaufgang“ ausgewählt?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vanish/>
        </w:rPr>
      </w:pPr>
      <w:r>
        <w:rPr>
          <w:szCs w:val="24"/>
        </w:rPr>
        <w:t>Überprüfen Sie Ihre Antworten anhand des (folgenden) Arbeitsblattes „Bezüge zum Text – Quellenarbeit“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092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iographi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Bezüge zum Stück – erste Annäher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iographi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Bezüge zum Stück – erste Annäher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2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24:00Z</dcterms:created>
  <dc:creator>ute</dc:creator>
  <dc:description/>
  <cp:keywords/>
  <dc:language>en-US</dc:language>
  <cp:lastModifiedBy>ute</cp:lastModifiedBy>
  <cp:lastPrinted>2011-01-17T21:17:00Z</cp:lastPrinted>
  <dcterms:modified xsi:type="dcterms:W3CDTF">2012-03-10T14:02:00Z</dcterms:modified>
  <cp:revision>16</cp:revision>
  <dc:subject/>
  <dc:title/>
</cp:coreProperties>
</file>