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nterrichtsverlauf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Die Schüler/innen erhalten in einem ersten Schritt alle das </w:t>
      </w:r>
      <w:r>
        <w:rPr>
          <w:b/>
          <w:szCs w:val="24"/>
        </w:rPr>
        <w:t>AB 1</w:t>
      </w:r>
      <w:r>
        <w:rPr>
          <w:szCs w:val="24"/>
        </w:rPr>
        <w:t>. Sie sollen anhand der vorgegebenen Seiten des Dramentextes Loths Argumentation in Bezug auf die Ehe nachvollziehen und stichwortartig zusammenfass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ie Internetlinks in der zweiten Aufgabe verdeutlichen, dass Überlegungen zur Gesundheit der Ehepartner nicht zeitlich gebunden sind. Das Beispiel des Tourette- syndroms soll dies exemplarisch hervorheb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Die </w:t>
      </w:r>
      <w:r>
        <w:rPr>
          <w:b/>
          <w:szCs w:val="24"/>
        </w:rPr>
        <w:t>Arbeitsblätter 2+3</w:t>
      </w:r>
      <w:r>
        <w:rPr>
          <w:szCs w:val="24"/>
        </w:rPr>
        <w:t xml:space="preserve"> sind als Gruppenarbeit A+B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konzipiert. </w:t>
      </w:r>
    </w:p>
    <w:p>
      <w:pPr>
        <w:pStyle w:val="Normal"/>
        <w:rPr>
          <w:szCs w:val="24"/>
        </w:rPr>
      </w:pPr>
      <w:r>
        <w:rPr>
          <w:szCs w:val="24"/>
        </w:rPr>
        <w:t>Nach der Erarbeitung bilden jeweils ein Mitglied der Gruppe A und eines der Gruppe B eine neue Gruppe. Jeder informiert den anderen über die Gruppenresulta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Danach erhalten  alle Schüler/innen das </w:t>
      </w:r>
      <w:r>
        <w:rPr>
          <w:b/>
          <w:szCs w:val="24"/>
        </w:rPr>
        <w:t>Arbeitsblatt 4</w:t>
      </w:r>
      <w:r>
        <w:rPr>
          <w:szCs w:val="24"/>
        </w:rPr>
        <w:t>. Sie sollen in Partnerarbeit die kreative und die argumentative Aufgabe lös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Die jeweiligen Ergebnisse können vorgelesen oder auf einer Pinnwand festgehalten werden. Eine Diskussion über die Thematik schließt die UE ab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25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ozialdarwinismus/Rassenhygien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Unterrichtsverl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ozialdarwinismus/Rassenhygien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Unterrichtsverlauf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2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12:00Z</dcterms:created>
  <dc:creator>ute</dc:creator>
  <dc:description/>
  <dc:language>en-US</dc:language>
  <cp:lastModifiedBy>Moni</cp:lastModifiedBy>
  <cp:lastPrinted>2011-01-17T21:17:00Z</cp:lastPrinted>
  <dcterms:modified xsi:type="dcterms:W3CDTF">2012-03-15T18:26:00Z</dcterms:modified>
  <cp:revision>4</cp:revision>
  <dc:subject/>
  <dc:title>Unterrichtsverlauf</dc:title>
</cp:coreProperties>
</file>