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Arbeitsblatt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Loths Anforderungen an die Ehe und seine zukünftige Fra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oth formuliert gegenüber Hoffman und Helene, wie er sich die Ehe und seine zukünftige Ehefrau vorstel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inden Sie die entsprechenden Textstellen auf den angegebenen Seiten und formulieren Sie, was er erwartet. Diese Ansprüche sind für Loth nicht verhandelb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. 35, S. 73, S. 74f, S. 116-11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Um welche vergleichbare Thematik geht es auf folgenden Internetseiten?</w:t>
      </w:r>
    </w:p>
    <w:p>
      <w:pPr>
        <w:pStyle w:val="Normal"/>
        <w:ind w:left="360" w:hanging="0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www.guichet.public.lu/de/citoyens/famille/vie-maritale/mariage/preparation-mariage/examen-medical-prenuptial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cheidungsfix.de/entscheidung/oberlandesgericht-muenchen/4-uf-37407/taeuschung-ueber-erbkrankheit-mutter-des-ehegatt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Stellen Sie sich folgende Situation vor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Ein junges Paar möchte Kinder haben, aber der Bruder des Ehemannes leidet am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ourette-Syndro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formieren Sie sich über die Krankheit und ihre eventuelle Vererbbarkeit z.B. auf folgenden Seit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hyperlink r:id="rId4">
        <w:r>
          <w:rPr>
            <w:rStyle w:val="InternetLink"/>
            <w:szCs w:val="24"/>
          </w:rPr>
          <w:t>http://de.wikipedia.org/wiki/Tourette-Syndrom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hyperlink r:id="rId5">
        <w:r>
          <w:rPr>
            <w:rStyle w:val="InternetLink"/>
            <w:szCs w:val="24"/>
          </w:rPr>
          <w:t>http://tourette.2page.de/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hyperlink r:id="rId6">
        <w:r>
          <w:rPr>
            <w:rStyle w:val="InternetLink"/>
            <w:szCs w:val="24"/>
          </w:rPr>
          <w:t>http://tourette.de/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Formulieren Sie je  zwei Argumente, warum sich das Paar für bzw. gegen ein Kind entscheiden könnt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ergleichen Sie die Situation des Paares mit der Loths. Welche Entscheidung trifft er, welche Alternative wird ihm von Schimmelpfennig angedeutet (S. 119)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zialdarwinismus/Rassenhygie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oths Überzeugun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zialdarwinismus/Rassenhygien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oths Überzeugung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ichet.public.lu/de/citoyens/famille/vie-maritale/mariage/preparation-mariage/examen-medical-prenuptial/index.html" TargetMode="External"/><Relationship Id="rId3" Type="http://schemas.openxmlformats.org/officeDocument/2006/relationships/hyperlink" Target="http://www.scheidungsfix.de/entscheidung/oberlandesgericht-muenchen/4-uf-37407/taeuschung-ueber-erbkrankheit-mutter-des-ehegatte" TargetMode="External"/><Relationship Id="rId4" Type="http://schemas.openxmlformats.org/officeDocument/2006/relationships/hyperlink" Target="http://de.wikipedia.org/wiki/Tourette-Syndrom" TargetMode="External"/><Relationship Id="rId5" Type="http://schemas.openxmlformats.org/officeDocument/2006/relationships/hyperlink" Target="http://tourette.2page.de/" TargetMode="External"/><Relationship Id="rId6" Type="http://schemas.openxmlformats.org/officeDocument/2006/relationships/hyperlink" Target="http://tourette.d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14:00Z</dcterms:created>
  <dc:creator>ute</dc:creator>
  <dc:description/>
  <dc:language>en-US</dc:language>
  <cp:lastModifiedBy>Moni</cp:lastModifiedBy>
  <cp:lastPrinted>2012-03-02T08:52:00Z</cp:lastPrinted>
  <dcterms:modified xsi:type="dcterms:W3CDTF">2012-03-15T18:24:00Z</dcterms:modified>
  <cp:revision>3</cp:revision>
  <dc:subject/>
  <dc:title>Arbeitsblatt 1a – Gruppe A</dc:title>
</cp:coreProperties>
</file>