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szCs w:val="24"/>
        </w:rPr>
      </w:pPr>
      <w:r>
        <w:rPr>
          <w:b/>
          <w:szCs w:val="24"/>
        </w:rPr>
        <w:t>Loths Anforderungen an die Ehe und seine zukünftige Frau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oth formuliert gegenüber Hoffman und Helene, wie er sich die Ehe und seine zukünftige Ehefrau vorstel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inden Sie die entsprechenden Textstellen auf den angegebenen Seiten und formulieren Sie, was er erwart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. 35, S. 73, S. 74f, S. 116-11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oth erwartet von der Eh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gesunde Kinder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die Möglichkeit, sich weiterhin ganz seiner Lebensaufgabe zu widm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ine Ehefrau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muss sich seiner Lebensaufgabe unterordnen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muss Geld haben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muss körperlich und geistig gesund sein</w:t>
      </w:r>
    </w:p>
    <w:p>
      <w:pPr>
        <w:pStyle w:val="Normal"/>
        <w:numPr>
          <w:ilvl w:val="0"/>
          <w:numId w:val="5"/>
        </w:numPr>
        <w:rPr/>
      </w:pPr>
      <w:r>
        <w:rPr>
          <w:szCs w:val="24"/>
        </w:rPr>
        <w:t xml:space="preserve">darf Frauenrechte fordern, muss aber akzeptieren, dass sie nicht das Wesentlichste in seinem Leben ist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darf keinen Alkohol trinken und keine Alkoholiker in der Familie haben, da Loth von der Vererbbarkeit des Alkoholismus ausgeht (S. 3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iese Ansprüche sind für Loth nicht verhandelb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Cs w:val="24"/>
        </w:rPr>
      </w:pPr>
      <w:r>
        <w:rPr>
          <w:b/>
          <w:szCs w:val="24"/>
        </w:rPr>
        <w:t>Um welche vergleichbare Thematik geht es auf folgenden Internetseiten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guichet.public.lu/de/citoyens/famille/vie-maritale/mariage/preparation-mariage/examen-medical-prenuptial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scheidungsfix.de/entscheidung/oberlandesgericht-muenchen/4-uf-37407/taeuschung-ueber-erbkrankheit-mutter-des-ehegatt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on Staats wegen verpflichtende Gesundheitsuntersuchung vor Eheschließung in Luxembur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trag auf Aufhebung einer Ehe, weil Erbkrankheit der Mutter verschwiegen wurd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Cs w:val="24"/>
        </w:rPr>
      </w:pPr>
      <w:r>
        <w:rPr>
          <w:b/>
          <w:szCs w:val="24"/>
        </w:rPr>
        <w:t>Stellen Sie sich folgende Situation vor …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szCs w:val="24"/>
        </w:rPr>
        <w:t>Schülerlösungen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. 119: Schimmelpfennig weist Loth darauf hin, dass Alkoholismus nicht grundsätzlich vererbt wird und Erziehung ebenfalls eine Rolle spielt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25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ozialdarwinismus/Rassenhygie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oths Überzeugung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- Lös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ozialdarwinismus/Rassenhygien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oths Überzeugung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- Lös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ichet.public.lu/de/citoyens/famille/vie-maritale/mariage/preparation-mariage/examen-medical-prenuptial/index.html" TargetMode="External"/><Relationship Id="rId3" Type="http://schemas.openxmlformats.org/officeDocument/2006/relationships/hyperlink" Target="http://www.scheidungsfix.de/entscheidung/oberlandesgericht-muenchen/4-uf-37407/taeuschung-ueber-erbkrankheit-mutter-des-ehegatt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14:00Z</dcterms:created>
  <dc:creator>ute</dc:creator>
  <dc:description/>
  <cp:keywords/>
  <dc:language>en-US</dc:language>
  <cp:lastModifiedBy>Moni</cp:lastModifiedBy>
  <cp:lastPrinted>2011-01-17T21:17:00Z</cp:lastPrinted>
  <dcterms:modified xsi:type="dcterms:W3CDTF">2012-03-15T18:24:00Z</dcterms:modified>
  <cp:revision>4</cp:revision>
  <dc:subject/>
  <dc:title>1</dc:title>
</cp:coreProperties>
</file>