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erkmale des Naturalismu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uf dem Weg zum Naturalismus haben sich die Motive in der Malerei veränder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Öffnen Sie die Bilder in den folgenden Tabellen jeweils parallel. Klicken Sie hierzu bei gedrückter Strg-Taste mit der Maustaste auf den Lin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ergleichen Sie die Bilder im Hinblick auf 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elche Motive werden dargestellt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orin unterscheidet sich die Darstellung der Motive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oran kann man diese Unterschiede festmache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Landbevölkerung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mantik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2">
              <w:bookmarkStart w:id="0" w:name="OLE_LINK5"/>
              <w:r>
                <w:rPr>
                  <w:rStyle w:val="InternetLink"/>
                  <w:szCs w:val="24"/>
                </w:rPr>
                <w:t>Ludwig Knaus: Ein Mädchen auf dem Feld</w:t>
              </w:r>
            </w:hyperlink>
            <w:bookmarkEnd w:id="0"/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3">
              <w:r>
                <w:rPr>
                  <w:rStyle w:val="InternetLink"/>
                  <w:szCs w:val="24"/>
                </w:rPr>
                <w:t>Eero Järnefelt: Unter dem Joch</w:t>
              </w:r>
            </w:hyperlink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Familie und Freunde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mantik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</w:rPr>
                <w:t>Philipp Otto Runge: Die Hülsenbeckschen Kinder</w:t>
              </w:r>
            </w:hyperlink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5">
              <w:r>
                <w:rPr>
                  <w:rStyle w:val="InternetLink"/>
                  <w:szCs w:val="24"/>
                </w:rPr>
                <w:t>Fernand Pelez: Obdachlos</w:t>
              </w:r>
            </w:hyperlink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Landschaft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mantik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Caspar David Friedrich: Junotempel in Agrient</w:t>
              </w:r>
            </w:hyperlink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7">
              <w:r>
                <w:rPr>
                  <w:rStyle w:val="InternetLink"/>
                  <w:szCs w:val="24"/>
                </w:rPr>
                <w:t>Gustave Courbet: Die Klippen von Etat nach dem Sturm</w:t>
              </w:r>
            </w:hyperlink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Arbeitswelt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iedermeier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8">
              <w:r>
                <w:rPr>
                  <w:rStyle w:val="InternetLink"/>
                  <w:szCs w:val="24"/>
                </w:rPr>
                <w:t>Carl Spitzweg: Ein Besuch</w:t>
              </w:r>
            </w:hyperlink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9">
              <w:r>
                <w:rPr>
                  <w:rStyle w:val="InternetLink"/>
                  <w:szCs w:val="24"/>
                </w:rPr>
                <w:t>Gustave Caillebotte: Die Parkettschleifer</w:t>
              </w:r>
            </w:hyperlink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ösungsvorschlag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/>
      </w:pPr>
      <w:r>
        <w:rPr/>
        <w:t>Landbevölkerung: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mantik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10">
              <w:r>
                <w:rPr>
                  <w:rStyle w:val="InternetLink"/>
                  <w:szCs w:val="24"/>
                </w:rPr>
                <w:t>Ludwig Knaus: Ein Mädchen auf dem Feld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Idy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Freizeitbeschäftig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wohlgenährtes, gut gekleidetes Kind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11">
              <w:r>
                <w:rPr>
                  <w:rStyle w:val="InternetLink"/>
                  <w:szCs w:val="24"/>
                </w:rPr>
                <w:t>Eero Järnefelt: Unter dem Joch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nackte Realitä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Arbeitswel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ärmliche Menschen, zerrissene Kleidung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mantik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12">
              <w:r>
                <w:rPr>
                  <w:rStyle w:val="InternetLink"/>
                  <w:szCs w:val="24"/>
                </w:rPr>
                <w:t>Philipp Otto Runge: Die Hülsenbeckschen Kinder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Wohlstand (gut genährte Kinder, v.a. das pausbäckige Kleinkind im Wag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Spaß und Spi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gut gekleid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Sorgenlosigk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klassisches Schönheitsideal der Antik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13">
              <w:r>
                <w:rPr>
                  <w:rStyle w:val="InternetLink"/>
                  <w:szCs w:val="24"/>
                </w:rPr>
                <w:t>Fernand Pelez: Obdachlos</w:t>
              </w:r>
            </w:hyperlink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Armut (eingefalle Wangen, ausgemergelte Gesichter, eingefallene Auge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tristes Leb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zerrissene zerlumpte Kleidu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Hoffnungslosigk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geschorener Kopf (Läuse!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mantik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14">
              <w:r>
                <w:rPr>
                  <w:rStyle w:val="InternetLink"/>
                  <w:szCs w:val="24"/>
                </w:rPr>
                <w:t>Caspar David Friedrich: Junotempel in Agrient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unveränderlich scheinende Landscha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fast schon unwirkli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glattgebügelte“, weichgezeichnete Landscha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undeutliche Wolkendeck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religiöse Symbolik (Tempe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Jahreszeit nicht festlegbar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15">
              <w:r>
                <w:rPr>
                  <w:rStyle w:val="InternetLink"/>
                  <w:szCs w:val="24"/>
                </w:rPr>
                <w:t>Gustave Courbet: Die Klippen von Etat nach dem Stur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Momentaufnahme einer Landscha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realistis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/>
            </w:pPr>
            <w:r>
              <w:rPr>
                <w:szCs w:val="24"/>
              </w:rPr>
              <w:t xml:space="preserve">schroffe Felsen, raue See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harte Landscha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realistische Wolke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frei von jeglicher metaphysischer Symboli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Jahreszeit eher Herbst (Sturm, Herbstgras und –farben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iedermeier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aturalismus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16">
              <w:r>
                <w:rPr>
                  <w:rStyle w:val="InternetLink"/>
                  <w:szCs w:val="24"/>
                </w:rPr>
                <w:t>Carl Spitzweg: Ein Besuch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/>
            </w:pPr>
            <w:r>
              <w:rPr>
                <w:szCs w:val="24"/>
              </w:rPr>
              <w:t xml:space="preserve">intellektuelle Arbeit am Schreibtisch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höherwertige Arb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saubere Arbeit (siehe auch Arbeitskleidu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Idealisierung von Arb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bürgerliche Arbeitswel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detailliert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17">
              <w:r>
                <w:rPr>
                  <w:rStyle w:val="InternetLink"/>
                  <w:szCs w:val="24"/>
                </w:rPr>
                <w:t>Gustave Caillebotte: Die Parkettschleifer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/>
            </w:pPr>
            <w:r>
              <w:rPr>
                <w:szCs w:val="24"/>
              </w:rPr>
              <w:t xml:space="preserve">körperliche Arbeit, gebückte Haltung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geringwertige Arb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schmutzige Arbeit (siehe auch Arbeitskleidun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wirklichkeitsgetreue Abbildung von Arbe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proletarische Arbeitswel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40" w:hanging="440"/>
              <w:rPr>
                <w:szCs w:val="24"/>
              </w:rPr>
            </w:pPr>
            <w:r>
              <w:rPr>
                <w:szCs w:val="24"/>
              </w:rPr>
              <w:t>reduzier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;Times New Roman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;Times New Roman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3505</wp:posOffset>
              </wp:positionH>
              <wp:positionV relativeFrom="paragraph">
                <wp:posOffset>-73025</wp:posOffset>
              </wp:positionV>
              <wp:extent cx="6055995" cy="551180"/>
              <wp:effectExtent l="0" t="0" r="0" b="18161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51160"/>
                        <a:chOff x="0" y="0"/>
                        <a:chExt cx="6055920" cy="551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;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576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  <w:t>Drama im Naturalismu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  <w:t>Motivvergleiche in der Kuns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;Times New Roman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-5.75pt;width:476.85pt;height:43.4pt" coordorigin="-163,-115" coordsize="9537,86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-115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;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19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  <w:t>Drama im Naturalismu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  <w:t>Motivvergleiche in der Kuns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;Times New Roman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;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eichen">
    <w:name w:val="Überschrift 2 Zeiche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eichen">
    <w:name w:val="Überschrift 3 Zeiche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eichen">
    <w:name w:val="z-Formularbeginn Zeiche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eichen">
    <w:name w:val="z-Formularende Zeiche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eichen">
    <w:name w:val="Kopfzeile Zeichen"/>
    <w:basedOn w:val="Absatzstandardschriftart"/>
    <w:qFormat/>
    <w:rPr>
      <w:rFonts w:ascii="Arial" w:hAnsi="Arial" w:cs="Arial"/>
      <w:sz w:val="24"/>
      <w:szCs w:val="22"/>
    </w:rPr>
  </w:style>
  <w:style w:type="character" w:styleId="FuzeileZeichen">
    <w:name w:val="Fußzeile Zeiche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eichen">
    <w:name w:val="Fußnotentext Zeiche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.wikimedia.org/wikipedia/commons/c/c5/Ludwig_Knaus_001.jpg" TargetMode="External"/><Relationship Id="rId3" Type="http://schemas.openxmlformats.org/officeDocument/2006/relationships/hyperlink" Target="http://www.kunstforum.com/forum/vbcms_areas/vbcms_custom_content/images/original_images/5522_eero_jaernefelt_18631937_under_the_yoke_burning_the_brushwood_1893_helsinki_atheneum.jpg" TargetMode="External"/><Relationship Id="rId4" Type="http://schemas.openxmlformats.org/officeDocument/2006/relationships/hyperlink" Target="http://en.wikipedia.org/wiki/File:Philipp_Otto_Runge_003.jpg" TargetMode="External"/><Relationship Id="rId5" Type="http://schemas.openxmlformats.org/officeDocument/2006/relationships/hyperlink" Target="http://www.kunstforum.com/forum/vbcms_areas/vbcms_custom_content/images/original_images/5554_fernand_pelez_18431913_sans_asile_1883_paris_petit_palais.jpg" TargetMode="External"/><Relationship Id="rId6" Type="http://schemas.openxmlformats.org/officeDocument/2006/relationships/hyperlink" Target="http://www.artgalleryartist.com/CasparDavidFriedrich-Paintings/imagepages/image61.htm" TargetMode="External"/><Relationship Id="rId7" Type="http://schemas.openxmlformats.org/officeDocument/2006/relationships/hyperlink" Target="http://upload.wikimedia.org/wikipedia/commons/thumb/f/fe/Courbet_Etretat.jpg/965px-Courbet_Etretat.jpg" TargetMode="External"/><Relationship Id="rId8" Type="http://schemas.openxmlformats.org/officeDocument/2006/relationships/hyperlink" Target="http://www.kunstkopie.de/kunst/carl_spitzweg_70/ein_besuch.jpg" TargetMode="External"/><Relationship Id="rId9" Type="http://schemas.openxmlformats.org/officeDocument/2006/relationships/hyperlink" Target="http://carlainwoodart.com/images/impressionism/gustave.jpg" TargetMode="External"/><Relationship Id="rId10" Type="http://schemas.openxmlformats.org/officeDocument/2006/relationships/hyperlink" Target="http://upload.wikimedia.org/wikipedia/commons/c/c5/Ludwig_Knaus_001.jpg" TargetMode="External"/><Relationship Id="rId11" Type="http://schemas.openxmlformats.org/officeDocument/2006/relationships/hyperlink" Target="http://www.kunstforum.com/forum/vbcms_areas/vbcms_custom_content/images/original_images/5522_eero_jaernefelt_18631937_under_the_yoke_burning_the_brushwood_1893_helsinki_atheneum.jpg" TargetMode="External"/><Relationship Id="rId12" Type="http://schemas.openxmlformats.org/officeDocument/2006/relationships/hyperlink" Target="http://en.wikipedia.org/wiki/File:Philipp_Otto_Runge_003.jpg" TargetMode="External"/><Relationship Id="rId13" Type="http://schemas.openxmlformats.org/officeDocument/2006/relationships/hyperlink" Target="http://www.kunstforum.com/forum/vbcms_areas/vbcms_custom_content/images/original_images/5554_fernand_pelez_18431913_sans_asile_1883_paris_petit_palais.jpg" TargetMode="External"/><Relationship Id="rId14" Type="http://schemas.openxmlformats.org/officeDocument/2006/relationships/hyperlink" Target="http://www.artgalleryartist.com/CasparDavidFriedrich-Paintings/imagepages/image61.htm" TargetMode="External"/><Relationship Id="rId15" Type="http://schemas.openxmlformats.org/officeDocument/2006/relationships/hyperlink" Target="http://upload.wikimedia.org/wikipedia/commons/thumb/f/fe/Courbet_Etretat.jpg/965px-Courbet_Etretat.jpg" TargetMode="External"/><Relationship Id="rId16" Type="http://schemas.openxmlformats.org/officeDocument/2006/relationships/hyperlink" Target="http://www.kunstkopie.de/kunst/carl_spitzweg_70/ein_besuch.jpg" TargetMode="External"/><Relationship Id="rId17" Type="http://schemas.openxmlformats.org/officeDocument/2006/relationships/hyperlink" Target="http://carlainwoodart.com/images/impressionism/gustave.jpg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9:45:00Z</dcterms:created>
  <dc:creator>ute</dc:creator>
  <dc:description/>
  <dc:language>en-US</dc:language>
  <cp:lastModifiedBy>piltz</cp:lastModifiedBy>
  <cp:lastPrinted>2011-01-17T21:17:00Z</cp:lastPrinted>
  <dcterms:modified xsi:type="dcterms:W3CDTF">2012-03-22T19:45:00Z</dcterms:modified>
  <cp:revision>2</cp:revision>
  <dc:subject/>
  <dc:title>Merkmale des Naturalismus</dc:title>
</cp:coreProperties>
</file>