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erkmale des Naturalismu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f dem Weg zum Naturalismus haben sich die Motive in der Malerei verände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Öffnen Sie die Bilder in den folgenden Tabellen jeweils parallel. Klicken Sie hierzu bei gedrückter Strg-Taste mit der Maustaste auf den Lin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ergleichen Sie die Bilder unter folgender Fragestellun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lche Motive werden dargestellt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orin unterscheidet sich die Darstellung der Motive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oran kann man diese Unterschiede festmach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Landbevölkerung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">
              <w:bookmarkStart w:id="0" w:name="_Hlk194034899"/>
              <w:bookmarkStart w:id="1" w:name="OLE_LINK4"/>
              <w:bookmarkStart w:id="2" w:name="OLE_LINK3"/>
              <w:bookmarkEnd w:id="0"/>
              <w:bookmarkEnd w:id="1"/>
              <w:bookmarkEnd w:id="2"/>
              <w:r>
                <w:rPr>
                  <w:rStyle w:val="InternetLink"/>
                  <w:szCs w:val="24"/>
                </w:rPr>
                <w:t>Ludwig Knaus: Ein Mädchen auf dem Feld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Eero Järnefelt: Unter dem Joch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Familie und Freunde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Philipp Otto Runge: Die Hülsenbeckschen Kinder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Fernand Pelez: Obdachlos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Landschaft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Caspar David Friedrich: Junotempel in Agrient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7">
              <w:r>
                <w:rPr>
                  <w:rStyle w:val="InternetLink"/>
                  <w:szCs w:val="24"/>
                </w:rPr>
                <w:t>Gustave Courbet: Die Klippen von Etat nach dem Sturm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Arbeitswelt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iedermeier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8">
              <w:r>
                <w:rPr>
                  <w:rStyle w:val="InternetLink"/>
                  <w:szCs w:val="24"/>
                </w:rPr>
                <w:t>Carl Spitzweg: Ein Besuch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9">
              <w:r>
                <w:rPr>
                  <w:rStyle w:val="InternetLink"/>
                  <w:szCs w:val="24"/>
                </w:rPr>
                <w:t>Gustave Caillebotte: Die Parkettschleifer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;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;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Motivvergleiche in der Kun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Motivvergleiche in der Kuns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  <w:szCs w:val="22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.wikimedia.org/wikipedia/commons/c/c5/Ludwig_Knaus_001.jpg" TargetMode="External"/><Relationship Id="rId3" Type="http://schemas.openxmlformats.org/officeDocument/2006/relationships/hyperlink" Target="http://www.kunstforum.com/forum/vbcms_areas/vbcms_custom_content/images/original_images/5522_eero_jaernefelt_18631937_under_the_yoke_burning_the_brushwood_1893_helsinki_atheneum.jpg" TargetMode="External"/><Relationship Id="rId4" Type="http://schemas.openxmlformats.org/officeDocument/2006/relationships/hyperlink" Target="http://en.wikipedia.org/wiki/File:Philipp_Otto_Runge_003.jpg" TargetMode="External"/><Relationship Id="rId5" Type="http://schemas.openxmlformats.org/officeDocument/2006/relationships/hyperlink" Target="http://www.kunstforum.com/forum/vbcms_areas/vbcms_custom_content/images/original_images/5554_fernand_pelez_18431913_sans_asile_1883_paris_petit_palais.jpg" TargetMode="External"/><Relationship Id="rId6" Type="http://schemas.openxmlformats.org/officeDocument/2006/relationships/hyperlink" Target="http://www.artgalleryartist.com/CasparDavidFriedrich-Paintings/imagepages/image61.htm" TargetMode="External"/><Relationship Id="rId7" Type="http://schemas.openxmlformats.org/officeDocument/2006/relationships/hyperlink" Target="http://upload.wikimedia.org/wikipedia/commons/thumb/f/fe/Courbet_Etretat.jpg/965px-Courbet_Etretat.jpg" TargetMode="External"/><Relationship Id="rId8" Type="http://schemas.openxmlformats.org/officeDocument/2006/relationships/hyperlink" Target="http://www.kunstkopie.de/kunst/carl_spitzweg_70/ein_besuch.jpg" TargetMode="External"/><Relationship Id="rId9" Type="http://schemas.openxmlformats.org/officeDocument/2006/relationships/hyperlink" Target="http://carlainwoodart.com/images/impressionism/gustave.jp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42:00Z</dcterms:created>
  <dc:creator>ute</dc:creator>
  <dc:description/>
  <dc:language>en-US</dc:language>
  <cp:lastModifiedBy>piltz</cp:lastModifiedBy>
  <cp:lastPrinted>2011-01-17T21:17:00Z</cp:lastPrinted>
  <dcterms:modified xsi:type="dcterms:W3CDTF">2012-03-22T19:42:00Z</dcterms:modified>
  <cp:revision>2</cp:revision>
  <dc:subject/>
  <dc:title>Merkmale des Naturalismus</dc:title>
</cp:coreProperties>
</file>