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0"/>
          <w:szCs w:val="20"/>
        </w:rPr>
        <w:t xml:space="preserve">1. Hören Sie die Radiosendung auf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ttp://www.br-online.de/wissen-bildung/collegeradio/medien/deutsch/naturalismus/audio/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ttp://www.br-online.de/imperia/md/audio/podcast/import/2007_11/2007_11_09_14_48_13_podcast_radiowissen_131107_a.mp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Machen Sie sich während des Hörens Notizen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 Bearbeiten Sie nach dem Hören des Beitrags die folgenden Aufgabe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a. Nennen Sie die Hauptforderungen, die der Naturalismus an die Kunst stellte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b. Auf welche revolutionäre Theorie des 19. Jahrhunderts bezogen sich die Naturalisten?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c. Erläutern Sie die Gründe für die Vertierung, von der Zola spricht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d. Beschreiben Sie, wie die Naturalisten die Menschen darstellen wollten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Verdana" w:cs="Arial"/>
          <w:color w:val="000000"/>
          <w:sz w:val="20"/>
          <w:szCs w:val="20"/>
        </w:rPr>
        <w:t>e. Erläutern Sie, wie die Aufführung von Hauptmanns „Vor Sonnenaufgang“ vom Publikum aufgenommen wurde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-73025</wp:posOffset>
              </wp:positionV>
              <wp:extent cx="6055995" cy="551180"/>
              <wp:effectExtent l="0" t="0" r="0" b="3683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51160"/>
                        <a:chOff x="0" y="0"/>
                        <a:chExt cx="6055920" cy="551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75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75760"/>
                          <a:ext cx="6055920" cy="27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rama im Naturalismu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Merkmale des Naturalismus - Podcas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-5.75pt;width:476.85pt;height:43.4pt" coordorigin="-163,-115" coordsize="9537,86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-115;width:9536;height:4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19;width:9536;height:4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rama im Naturalismu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Merkmale des Naturalismus - Podcas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Zeichen">
    <w:name w:val="Überschrift 2 Zeiche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eichen">
    <w:name w:val="Überschrift 3 Zeiche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eichen">
    <w:name w:val="z-Formularbeginn Zeiche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eichen">
    <w:name w:val="z-Formularende Zeiche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eichen">
    <w:name w:val="Kopfzeile Zeichen"/>
    <w:basedOn w:val="Absatzstandardschriftart"/>
    <w:qFormat/>
    <w:rPr>
      <w:rFonts w:ascii="Arial" w:hAnsi="Arial" w:cs="Arial"/>
      <w:sz w:val="24"/>
      <w:szCs w:val="22"/>
    </w:rPr>
  </w:style>
  <w:style w:type="character" w:styleId="FuzeileZeichen">
    <w:name w:val="Fußzeile Zeichen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eichen">
    <w:name w:val="Fußnotentext Zeiche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11:00Z</dcterms:created>
  <dc:creator>ute</dc:creator>
  <dc:description/>
  <cp:keywords/>
  <dc:language>en-US</dc:language>
  <cp:lastModifiedBy>Ulrich Mezger</cp:lastModifiedBy>
  <cp:lastPrinted>2012-03-01T11:28:00Z</cp:lastPrinted>
  <dcterms:modified xsi:type="dcterms:W3CDTF">2012-03-22T17:10:00Z</dcterms:modified>
  <cp:revision>3</cp:revision>
  <dc:subject/>
  <dc:title>1</dc:title>
</cp:coreProperties>
</file>