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otieren Sie stichwortartig die wesentlichen Unterschiede der beiden Kunstauffassungen.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alistische Kuns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nstbegriff Kaiser Wilhelm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s Schreckliche, Abstoßende, Hässliche </w:t>
            </w:r>
          </w:p>
          <w:p>
            <w:pPr>
              <w:pStyle w:val="Standard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ildung der Realität</w:t>
            </w:r>
          </w:p>
          <w:p>
            <w:pPr>
              <w:pStyle w:val="Standard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rauch der Sprache des einfachen Volkes in einem literarisch elaborierten Roman</w:t>
            </w:r>
          </w:p>
          <w:p>
            <w:pPr>
              <w:pStyle w:val="Standard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heit, Derbheit wird dargestellt</w:t>
            </w:r>
          </w:p>
          <w:p>
            <w:pPr>
              <w:pStyle w:val="Standard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 der Wahrheit</w:t>
            </w:r>
          </w:p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st findet Vorbilder in der Natur</w:t>
            </w:r>
          </w:p>
          <w:p>
            <w:pPr>
              <w:pStyle w:val="StandardWeb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xistenz eines ewigen Gesetzes von Schönheit, Ästhetik und Harmonie</w:t>
            </w:r>
          </w:p>
          <w:p>
            <w:pPr>
              <w:pStyle w:val="Standard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st soll Idealzustand zeigen, an dem sich die Menschen orientieren („aufrichten“) können</w:t>
            </w:r>
          </w:p>
          <w:p>
            <w:pPr>
              <w:pStyle w:val="Standard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f kein Elend zeigen</w:t>
            </w:r>
          </w:p>
          <w:p>
            <w:pPr>
              <w:pStyle w:val="Standard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ft den Menschen empor, wenn sie sich an ihr aufrichten können</w:t>
            </w:r>
          </w:p>
          <w:p>
            <w:pPr>
              <w:pStyle w:val="Standard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st muss erhöhend sein</w:t>
            </w:r>
          </w:p>
        </w:tc>
      </w:tr>
    </w:tbl>
    <w:p>
      <w:pPr>
        <w:pStyle w:val="Normal"/>
        <w:jc w:val="both"/>
        <w:rPr>
          <w:rFonts w:eastAsia="LYKSYJ+Times-Italic" w:cs="LYKSYJ+Times-Italic"/>
          <w:color w:val="000000"/>
          <w:sz w:val="20"/>
          <w:szCs w:val="20"/>
        </w:rPr>
      </w:pPr>
      <w:r>
        <w:rPr>
          <w:rFonts w:eastAsia="LYKSYJ+Times-Italic" w:cs="LYKSYJ+Times-Italic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Beschreiben Sie die Vorwürfe, die Wilhelm II. an diese neue Kunst richte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divduelle Lösun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Entscheiden Sie, welche der Kunstauffassungen Ihrer eigenen entspricht. Schreiben Sie einen Brief entwed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. an der Kaiser od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. an den Künstler</w:t>
      </w:r>
    </w:p>
    <w:p>
      <w:pPr>
        <w:pStyle w:val="Normal"/>
        <w:jc w:val="both"/>
        <w:rPr/>
      </w:pPr>
      <w:r>
        <w:rPr>
          <w:sz w:val="20"/>
          <w:szCs w:val="20"/>
        </w:rPr>
        <w:t>in welchem Sie Ihre Position darleg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vanish/>
        </w:rPr>
      </w:pPr>
      <w:r>
        <w:rPr>
          <w:sz w:val="20"/>
          <w:szCs w:val="20"/>
        </w:rPr>
        <w:t>Individuelle Lösungen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-73025</wp:posOffset>
              </wp:positionV>
              <wp:extent cx="6055995" cy="551180"/>
              <wp:effectExtent l="0" t="0" r="0" b="3683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51160"/>
                        <a:chOff x="0" y="0"/>
                        <a:chExt cx="6055920" cy="551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576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rama im Naturalismu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    Theorie des Naturalismu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-5.75pt;width:476.85pt;height:43.4pt" coordorigin="-163,-115" coordsize="9537,8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-115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19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rama im Naturalismu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    Theorie des Naturalismu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7">
    <w:name w:val=" Zchn Zchn7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chnZchn6">
    <w:name w:val=" Zchn Zchn6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ZchnZchn8">
    <w:name w:val=" Zchn Zchn8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chnZchn5">
    <w:name w:val=" Zchn Zchn5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ZchnZchn3">
    <w:name w:val=" Zchn Zchn3"/>
    <w:basedOn w:val="AbsatzStandardschriftart"/>
    <w:qFormat/>
    <w:rPr>
      <w:rFonts w:ascii="Arial" w:hAnsi="Arial" w:cs="Arial"/>
      <w:sz w:val="24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ZchnZchn1">
    <w:name w:val=" Zchn Zchn1"/>
    <w:basedOn w:val="AbsatzStandardschriftart"/>
    <w:qFormat/>
    <w:rPr>
      <w:rFonts w:ascii="Tahoma" w:hAnsi="Tahoma" w:cs="Tahoma"/>
      <w:sz w:val="16"/>
      <w:szCs w:val="16"/>
    </w:rPr>
  </w:style>
  <w:style w:type="character" w:styleId="ZchnZchn">
    <w:name w:val=" Zchn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16:00Z</dcterms:created>
  <dc:creator>ute</dc:creator>
  <dc:description/>
  <cp:keywords/>
  <dc:language>en-US</dc:language>
  <cp:lastModifiedBy>UR007-PC02</cp:lastModifiedBy>
  <cp:lastPrinted>2012-03-01T11:28:00Z</cp:lastPrinted>
  <dcterms:modified xsi:type="dcterms:W3CDTF">2012-03-02T10:16:00Z</dcterms:modified>
  <cp:revision>2</cp:revision>
  <dc:subject/>
  <dc:title>1</dc:title>
</cp:coreProperties>
</file>