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Zu der Inszenierung von Gerhart Hauptmanns Stück in der Spielzeit 2011/12 am Staatstheater Mainz äußerte sich der Dramaturg David Schliesing zum Konzept der Inszenierung.</w:t>
      </w:r>
    </w:p>
    <w:p>
      <w:pPr>
        <w:pStyle w:val="Normal"/>
        <w:rPr>
          <w:rFonts w:cs="Arial"/>
          <w:sz w:val="20"/>
          <w:szCs w:val="20"/>
        </w:rPr>
      </w:pPr>
      <w:r>
        <w:rPr>
          <w:rFonts w:cs="Arial"/>
          <w:sz w:val="20"/>
          <w:szCs w:val="20"/>
        </w:rPr>
        <w:t xml:space="preserve">Dabei erläuterte er auch die Aufgaben eines Dramaturgen am Theater: </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ind w:left="550" w:right="884" w:hanging="0"/>
        <w:jc w:val="both"/>
        <w:rPr/>
      </w:pPr>
      <w:r>
        <w:rPr>
          <w:rFonts w:cs="Arial"/>
          <w:i/>
          <w:sz w:val="20"/>
          <w:szCs w:val="20"/>
        </w:rPr>
        <w:t xml:space="preserve">Zum einen bereitet er [der Dramaturg] einen Text auf. Ein „Hamlet“ würde ausgespielt locker acht Stunden dauern. Der Dramaturg komprimiert Stücke. Eine Strichfassung ist auch immer eine Interpretation. Zweitens versorgt der Dramaturg Regisseur und Schauspieler mit Sekundärliteratur und mit thematischen Texten. Dann hat der Dramaturg die Aufgabe, den Probenprozess von etwa sechs bis acht Wochen zu beobachten und zu begleiten. Der Dramaturg ist der objektive Zuschauer, der von außen kommt. Viertens erarbeitet der Dramaturg das Programmheft. Außerdem bietet der Dramaturg Einführungen für das Publikum und moderiert ein anschließendes Publikumsgespräch. Und der Dramaturg muss gucken: Was passiert in der Welt und wie gestalten wir den Spielplan, welche Themen sind wichtig? Welche Regisseure, welche Autoren sind wichtig und/oder interessant? Der Dramaturg muss ein Trendgefühl haben. Auch Marketing und Öffentlichkeitsarbeit gehört heute zum Aufgabengebiet dazu. </w:t>
      </w:r>
    </w:p>
    <w:p>
      <w:pPr>
        <w:pStyle w:val="Normal"/>
        <w:jc w:val="both"/>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jc w:val="right"/>
        <w:rPr/>
      </w:pPr>
      <w:r>
        <w:rPr>
          <w:rFonts w:cs="Arial"/>
          <w:sz w:val="16"/>
          <w:szCs w:val="16"/>
        </w:rPr>
        <w:t>Auszug aus einem Gespräch mit David Schliesing, Dramaturg am Staatstheater Mainz, am 26. Februar 201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2"/>
        </w:numPr>
        <w:jc w:val="both"/>
        <w:rPr>
          <w:rFonts w:cs="Arial"/>
          <w:sz w:val="20"/>
          <w:szCs w:val="20"/>
        </w:rPr>
      </w:pPr>
      <w:r>
        <w:rPr>
          <w:rFonts w:cs="Arial"/>
          <w:sz w:val="20"/>
          <w:szCs w:val="20"/>
        </w:rPr>
        <w:t>Stellen Sie sich vor, Sie sind Dramaturg(in) an einem Theater und diskutieren den Spielplan der kommenden Saison.  Erstellen Sie eine Liste von Themen aus Hauptmanns Stück, die auch für einen heutigen Zuschauer interessant sein könnten. Begründen Sie Ihre Auswahl in je einem Satz.</w:t>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ind w:left="360" w:hanging="0"/>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rPr>
          <w:sz w:val="22"/>
        </w:rPr>
      </w:pPr>
      <w:r>
        <w:rPr>
          <w:sz w:val="22"/>
        </w:rPr>
        <w:t>Gespräch mit David Schliesing, Dramaturg am Staatstheater Mainz, am 26. Februar 2012</w:t>
      </w:r>
    </w:p>
    <w:p>
      <w:pPr>
        <w:pStyle w:val="Normal"/>
        <w:jc w:val="both"/>
        <w:rPr>
          <w:rFonts w:cs="Arial"/>
          <w:sz w:val="20"/>
          <w:szCs w:val="20"/>
        </w:rPr>
      </w:pPr>
      <w:r>
        <w:rPr>
          <w:rFonts w:cs="Arial"/>
          <w:sz w:val="20"/>
          <w:szCs w:val="20"/>
        </w:rPr>
      </w:r>
    </w:p>
    <w:p>
      <w:pPr>
        <w:pStyle w:val="Normal"/>
        <w:jc w:val="both"/>
        <w:rPr/>
      </w:pPr>
      <w:r>
        <w:rPr>
          <w:rFonts w:cs="Arial"/>
          <w:b/>
          <w:sz w:val="20"/>
          <w:szCs w:val="20"/>
        </w:rPr>
        <w:t>1. Herr Schliesing, warum führt das Staatstheater Mainz „Vor Sonnenaufgang“  auf?</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David Schliesing: Erstens überlegt man sich bei der Planung für die kommende Spielzeit: Wo kann Theater an die Gegenwart andocken? In dieser Spielzeit am Staatstheater Mainz z. B. steht alles unter dem Motto: "Fremd bin ich". Es geht um Themen wie Migration, Fremdheit und Identität. Danach wählen wir unter anderem die Stücke aus. </w:t>
      </w:r>
    </w:p>
    <w:p>
      <w:pPr>
        <w:pStyle w:val="Normal"/>
        <w:jc w:val="both"/>
        <w:rPr>
          <w:rFonts w:cs="Arial"/>
          <w:sz w:val="20"/>
          <w:szCs w:val="20"/>
        </w:rPr>
      </w:pPr>
      <w:r>
        <w:rPr>
          <w:rFonts w:cs="Arial"/>
          <w:sz w:val="20"/>
          <w:szCs w:val="20"/>
        </w:rPr>
        <w:t xml:space="preserve">Zweitens haben wir Regisseure wie Christoph Mehler, mit denen wir  zusammenarbeiten. Man entdeckt eine Regiesprache und überlegt, welches Stück könnte für diesen Regisseur passen. Drittens kommt es darauf an, was der Regisseur selber machen will. Der Regisseur Christoph Mehler, der "Vor Sonnenaufgang" inszenieren wird, hat ein Faible für zwischenmenschliche Konflikte und Abgründe. Und dieses Stück lebt ja von dem Aufeinanderprallen dreier Männer und einer Frau. Es gibt sehr viel Konfliktpotential. Und das Stück spielt mit sozialer Degeneration, mit sozialen aber auch gesellschaftlichen Fragen. In der Welt von "Vor Sonnenaufgang" haben wir es mit Neureichen zu tun, eine Gesellschaft, die keine höheren Ziele kennt.  Diese Bauern sind zufällig reich geworden und wissen mit dem Reichtum und ihrer Zeit nichts anzufangen.  </w:t>
      </w:r>
    </w:p>
    <w:p>
      <w:pPr>
        <w:pStyle w:val="Normal"/>
        <w:jc w:val="both"/>
        <w:rPr>
          <w:rFonts w:cs="Arial"/>
          <w:sz w:val="20"/>
          <w:szCs w:val="20"/>
        </w:rPr>
      </w:pPr>
      <w:r>
        <w:rPr>
          <w:rFonts w:cs="Arial"/>
          <w:sz w:val="20"/>
          <w:szCs w:val="20"/>
        </w:rPr>
        <w:t xml:space="preserve">Das lässt sich heute auch auf Deutschland, Europa und all jene Länder beziehen, deren Reichtum sich in der ausgelagerten, also dezentralisierten Ausbeutung begründet. Wo der Reichtum außerhalb des eigenen Lebensmittelpunkts produziert wird. Das hat sehr viel mit diesem Stück zu tun.  </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2. Was ist für Sie das zentrale Thema des Stücks „Vor Sonnenaufgang“?</w:t>
      </w:r>
    </w:p>
    <w:p>
      <w:pPr>
        <w:pStyle w:val="Normal"/>
        <w:jc w:val="both"/>
        <w:rPr>
          <w:rFonts w:cs="Arial"/>
          <w:b/>
          <w:b/>
          <w:sz w:val="20"/>
          <w:szCs w:val="20"/>
        </w:rPr>
      </w:pPr>
      <w:r>
        <w:rPr>
          <w:rFonts w:cs="Arial"/>
          <w:b/>
          <w:sz w:val="20"/>
          <w:szCs w:val="20"/>
        </w:rPr>
      </w:r>
    </w:p>
    <w:p>
      <w:pPr>
        <w:pStyle w:val="Normal"/>
        <w:jc w:val="both"/>
        <w:rPr/>
      </w:pPr>
      <w:r>
        <w:rPr>
          <w:rFonts w:cs="Arial"/>
          <w:sz w:val="20"/>
          <w:szCs w:val="20"/>
        </w:rPr>
        <w:t xml:space="preserve">Es ist eine Ansammlung verschiedenster Themen. Es gibt nicht nur </w:t>
      </w:r>
      <w:r>
        <w:rPr>
          <w:rFonts w:cs="Arial"/>
          <w:i/>
          <w:sz w:val="20"/>
          <w:szCs w:val="20"/>
        </w:rPr>
        <w:t>das</w:t>
      </w:r>
      <w:r>
        <w:rPr>
          <w:rFonts w:cs="Arial"/>
          <w:sz w:val="20"/>
          <w:szCs w:val="20"/>
        </w:rPr>
        <w:t xml:space="preserve"> Thema. Unter anderem geht es um Menschen, die zwar derselben sozialen idealistischen Bewegung entstammen, Loth, Hoffmann und Schimmelpfennig, aber drei verschiedene Lebensentwürfe und -ziele gewählt haben. Loth ist zum Agitator verkommen. Hoffmann ist von Geld und Macht besessen. Schimmelpfennig hat noch seine Ideale, er behandelt arme Leute umsonst. Aber er verfolgt keine hehren Ziele mehr, er ist zum Zyniker geworden. Ein Thema ist: wie verändern sich Menschen, die einst eine gemeinsame Idee hatten? Das andere Thema ist: Was passiert mit einem, dem es zu gut geht? Wohin führt Wohlstand? Die Möglichkeit, alles zu haben, führt hier zur Degeneration, die nichts mit Glück und Selbsterfüllung zu tun hat, sondern nur noch ein stumpfes Dahinvegetieren ist.  </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3. Inwiefern ist „Vor Sonnenaufgang“ für Zuschauer des Jahres 2012 interessant?</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Zentral ist der Begriff der Utopie. Wir sind in der Vorbereitung auf das Drama auf den Gestus des Endzeitstücks gekommen. Lässt sich hier eine Utopie formulieren? Das Stück verneint das. Es wird Fortpflanzung verneint. In diesem Haus werden keine Kinder mehr geboren. Loth ist sozial inkompetent. Er lebt in seinen Idealen: Alle sollen glücklich werden. Er hat aber nicht  einmal einen Begriff für sein eigenes persönliches Glück, sodass selbst die Beziehung mit Helene scheitern muss. Sie muss sich erstechen, weil es für sie keinen Ausweg gibt. Dieses Stück liefert keine Utopien. Wir wollen dem Zuschauer keinen pessimistischen Draufblick vermitteln: Utopien gibt‘s nicht mehr. Aber er soll überlegen, was zu dieser Unmöglichkeit von Utopie führt. Und da ist dieses Stück eine soziale und zwischenmenschliche Studie. Wohlstand (bei Hoffmann) wie Ideologie (bei Loth), aber auch Zynismus (bei Schimmelpfennig) können blind machen.</w:t>
      </w:r>
    </w:p>
    <w:p>
      <w:pPr>
        <w:pStyle w:val="Normal"/>
        <w:jc w:val="both"/>
        <w:rPr/>
      </w:pPr>
      <w:r>
        <w:rPr>
          <w:rFonts w:cs="Arial"/>
          <w:sz w:val="20"/>
          <w:szCs w:val="20"/>
        </w:rPr>
        <w:t xml:space="preserve">Das alles kann der Zuschauer beobachten. Utopie als die totale Veränderung der Gesellschaft werden wir nicht erreichen. Aus dem Kapitalismus werden wir nicht rauskommen. Aber: Was für Wege könnten wir dann gehen? Dieses totale </w:t>
      </w:r>
      <w:r>
        <w:rPr>
          <w:rFonts w:cs="Arial"/>
          <w:i/>
          <w:sz w:val="20"/>
          <w:szCs w:val="20"/>
        </w:rPr>
        <w:t>Ich kaufe,</w:t>
      </w:r>
      <w:r>
        <w:rPr>
          <w:rFonts w:cs="Arial"/>
          <w:sz w:val="20"/>
          <w:szCs w:val="20"/>
        </w:rPr>
        <w:t xml:space="preserve"> </w:t>
      </w:r>
      <w:r>
        <w:rPr>
          <w:rFonts w:cs="Arial"/>
          <w:i/>
          <w:sz w:val="20"/>
          <w:szCs w:val="20"/>
        </w:rPr>
        <w:t>ich kaufe, ich kaufe</w:t>
      </w:r>
      <w:r>
        <w:rPr>
          <w:rFonts w:cs="Arial"/>
          <w:sz w:val="20"/>
          <w:szCs w:val="20"/>
        </w:rPr>
        <w:t xml:space="preserve"> – ist das wirklich das Einzige oder gibt es nicht noch etwas anderes? </w:t>
      </w:r>
    </w:p>
    <w:p>
      <w:pPr>
        <w:pStyle w:val="Normal"/>
        <w:jc w:val="both"/>
        <w:rPr>
          <w:rFonts w:cs="Arial"/>
          <w:sz w:val="20"/>
          <w:szCs w:val="20"/>
        </w:rPr>
      </w:pPr>
      <w:r>
        <w:rPr>
          <w:rFonts w:cs="Arial"/>
          <w:sz w:val="20"/>
          <w:szCs w:val="20"/>
        </w:rPr>
      </w:r>
    </w:p>
    <w:p>
      <w:pPr>
        <w:pStyle w:val="Normal"/>
        <w:jc w:val="both"/>
        <w:rPr/>
      </w:pPr>
      <w:r>
        <w:rPr>
          <w:rFonts w:cs="Arial"/>
          <w:b/>
          <w:sz w:val="20"/>
          <w:szCs w:val="20"/>
        </w:rPr>
        <w:t>4. „Vor Sonnenaufgang“ ist ein Werk des Naturalismus. Was heißt das konkret für die Aufführung in Mainz?</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Wir nehmen den gesamten schlesischen sprachlichen Hintergrund raus: also die Familie Krause und ihren Hofstaat. Die Welt der Kohlegruben hingegen wird bleiben, soll aber nicht mehr auf der Bühne zu sehen sein.  Wir konzentrieren uns auf die vier Hauptfiguren und Beibst. Warum? Der Umgang mit dem Schlesischen ist kompliziert, schon allein sprachlich. Außerdem: Hier in Deutschland gibt es heute solche Ausbeutungsstätten nicht mehr. Man müsste das Stück in den Kongo oder nach</w:t>
      </w:r>
    </w:p>
    <w:p>
      <w:pPr>
        <w:pStyle w:val="Normal"/>
        <w:jc w:val="both"/>
        <w:rPr>
          <w:rFonts w:cs="Arial"/>
          <w:sz w:val="20"/>
          <w:szCs w:val="20"/>
        </w:rPr>
      </w:pPr>
      <w:r>
        <w:rPr>
          <w:rFonts w:cs="Arial"/>
          <w:sz w:val="20"/>
          <w:szCs w:val="20"/>
        </w:rPr>
        <w:t>China versetzen, wo unter gesundheitsschädlichen Bedingungen gearbeitet wird. Damit könnte man dem Naturalismus treu bleiben. Wir verlegen den schlesischen Kontext in den gedanklichen, bühnentechnischen Hintergrund.</w:t>
      </w:r>
    </w:p>
    <w:p>
      <w:pPr>
        <w:pStyle w:val="Normal"/>
        <w:jc w:val="both"/>
        <w:rPr>
          <w:rFonts w:cs="Arial"/>
          <w:sz w:val="20"/>
          <w:szCs w:val="20"/>
        </w:rPr>
      </w:pPr>
      <w:r>
        <w:rPr>
          <w:rFonts w:cs="Arial"/>
          <w:sz w:val="20"/>
          <w:szCs w:val="20"/>
        </w:rPr>
      </w:r>
    </w:p>
    <w:p>
      <w:pPr>
        <w:pStyle w:val="Normal"/>
        <w:jc w:val="both"/>
        <w:rPr/>
      </w:pPr>
      <w:r>
        <w:rPr>
          <w:rFonts w:cs="Arial"/>
          <w:b/>
          <w:sz w:val="20"/>
          <w:szCs w:val="20"/>
        </w:rPr>
        <w:t>5. Ist die Vorstellung,  Alkoholismus sei genetisch bedingt, aus Ihrer Sicht richtig oder aber reaktionär und heute wissenschaftlich überholt?</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Ich glaube nicht, dass Alkoholismus vererbbar ist, und das sagt auch Hauptmann. Seine These war, dass Begünstigungen zum Alkoholismus vererbbar sind. Das Umfeld wird vererbt. Manche Theorien sagen, dass das Umfeld auf das genetische Profil Einfluss hat. Eventuell muss man die wissenschaftliche These, die Hauptmann in sein Stück hineingeschrieben hat, ein bisschen relativieren. Diese These ist Teil von Loths Agitation, aber das können wir nicht eins zu eins übernehmen.  </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6. Ist Loth für Sie ein Präfaschist?</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Loth ist ein Agitator und hat eine Radikalität, die sich auf die Beziehung zu Helene auswirkt. Er lebt seine eigene Ideologie: Er verweigert sich jeglichem Glück und hat ein ganz ungesundes Selbstgefühl. Die Figuren, so ein Literaturwissenschaftler, sind bei Hauptmann nicht ich-, sondern es-gesteuert. Loth ist kein Machtmensch. Er würde sich eher den Kommunisten um 1918 anschließen als den Faschisten.   </w:t>
      </w:r>
    </w:p>
    <w:p>
      <w:pPr>
        <w:pStyle w:val="Normal"/>
        <w:jc w:val="both"/>
        <w:rPr>
          <w:rFonts w:cs="Arial"/>
          <w:sz w:val="20"/>
          <w:szCs w:val="20"/>
        </w:rPr>
      </w:pPr>
      <w:r>
        <w:rPr>
          <w:rFonts w:cs="Arial"/>
          <w:sz w:val="20"/>
          <w:szCs w:val="20"/>
        </w:rPr>
      </w:r>
    </w:p>
    <w:p>
      <w:pPr>
        <w:pStyle w:val="Normal"/>
        <w:jc w:val="both"/>
        <w:rPr/>
      </w:pPr>
      <w:r>
        <w:rPr>
          <w:rFonts w:cs="Arial"/>
          <w:b/>
          <w:sz w:val="20"/>
          <w:szCs w:val="20"/>
        </w:rPr>
        <w:t>7. Ist das Stück frauenfeindlich, wenn man sich Frauenfiguren wie Frau Krause und Helene anschaut?</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Helene kommt sehr unmündig daher. Doch wo lagen in dieser Zeit die Chancen der Frauen, sich zu behaupten? Loth braucht eine Frau, die seinen Zielen nicht im Weg steht und die einer körperlich und geistig gesunden Familie entstammt. In der Hinsicht ist dies schon ein sehr abwertendes Frauenbild. Ich glaube aber nicht, dass das Stück insgesamt frauenfeindlich ist, oder auf der anderen Seite wäre es dann auch männerfeindlich, da hier die Herren auch nicht besonders gut wegkommen. </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8. Sind die Figuren des Stücks determiniert, ohne jegliche Autonomie?</w:t>
      </w:r>
    </w:p>
    <w:p>
      <w:pPr>
        <w:pStyle w:val="Normal"/>
        <w:jc w:val="both"/>
        <w:rPr>
          <w:rFonts w:eastAsia="Arial" w:cs="Arial"/>
          <w:b/>
          <w:b/>
          <w:sz w:val="20"/>
          <w:szCs w:val="20"/>
        </w:rPr>
      </w:pPr>
      <w:r>
        <w:rPr>
          <w:rFonts w:eastAsia="Arial" w:cs="Arial"/>
          <w:b/>
          <w:sz w:val="20"/>
          <w:szCs w:val="20"/>
        </w:rPr>
        <w:t xml:space="preserve"> </w:t>
      </w:r>
    </w:p>
    <w:p>
      <w:pPr>
        <w:pStyle w:val="Normal"/>
        <w:jc w:val="both"/>
        <w:rPr>
          <w:rFonts w:cs="Arial"/>
          <w:sz w:val="20"/>
          <w:szCs w:val="20"/>
        </w:rPr>
      </w:pPr>
      <w:r>
        <w:rPr>
          <w:rFonts w:cs="Arial"/>
          <w:sz w:val="20"/>
          <w:szCs w:val="20"/>
        </w:rPr>
        <w:t xml:space="preserve">Nein. Es gibt in diesem Stück die Möglichkeit zur freien Wahl. Schimmelpfennig sagt, er könne die Umstände nicht ändern, leistet aber im Kleinen doch Hilfe. Bei Loth ist die Entscheidung zu sagen „Ich gehe“ seine eigene Entscheidung.  Loths Überzeugungen sind zwar seine und insofern nicht determiniert, aber er lässt sich von Helene stark anziehen und ist bereit, bestimmte Überzeugungen über Bord zu werfen. - Auch Helenes Selbstmord ist eine freie Entscheidung. Loth handelt in dem Bewusstsein, sein Leben selbst bestimmen zu können. Es wird den Figuren nur wenig Raum zur Entscheidung gegeben, das könnte das Deterministische sein, die Strukturen sind sehr eng. Doch diese Strukturen könnten verändert werden, wenn Loth aufmerksam genug wäre; wenn Helene den Mut hätte, wirklich für die Sache einzustehen. Es gibt kleine Momente der Selbstbestimmung. Deshalb glaube ich nicht, dass das Stück deterministisch ist. </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9. Beschreibt das Stück lediglich Realität oder beleuchtet es Gesellschaft kritisch?</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Es beschreibt nicht nur Realität. Der Naturalismus möchte so nah wie möglich an die Realität kommen und in dieser fiktionalen Realität eine Versuchsanordnung schaffen. Die Figuren sind keine Typen, sondern haben individuelle Züge, sind nicht rein determiniert, sondern zeigen Entscheidungswillen. Und wo Potentiale von Entscheidung aufgemacht werden, beginnt die Möglichkeit zur Kritik.</w:t>
      </w:r>
    </w:p>
    <w:p>
      <w:pPr>
        <w:pStyle w:val="Normal"/>
        <w:jc w:val="both"/>
        <w:rPr>
          <w:rFonts w:cs="Arial"/>
          <w:sz w:val="20"/>
          <w:szCs w:val="20"/>
        </w:rPr>
      </w:pPr>
      <w:r>
        <w:rPr>
          <w:rFonts w:cs="Arial"/>
          <w:sz w:val="20"/>
          <w:szCs w:val="20"/>
        </w:rPr>
      </w:r>
    </w:p>
    <w:p>
      <w:pPr>
        <w:pStyle w:val="Normal"/>
        <w:jc w:val="both"/>
        <w:rPr/>
      </w:pPr>
      <w:r>
        <w:rPr>
          <w:rFonts w:cs="Arial"/>
          <w:b/>
          <w:sz w:val="20"/>
          <w:szCs w:val="20"/>
        </w:rPr>
        <w:t>10. Bietet das Stück aus Ihrer Sicht eine Perspektive, einen Ausweg aus den schlimmen Verhältnissen, die es zeigt?</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Das Schöne an diesem Stück ist, dass es nicht moralisch ist. Ich muss als Zuschauer nicht denken: Hach, ich bin ein schlechter Mensch, weil ich auch in so einer schlechten Welt lebe. Die Figuren handeln einfach, oft wider besseres Wissen, und dem kann ich zuschauen. Es gibt Alternativen. Darüber kann ich nachdenken, darüber, wie ich mich anders in bestimmten Situationen in meinem Alltag verhalten kann. Wenn Menschen in Ausbeutergruben sterben – welche Aufmerksamkeit kann ich darauf richten? Welche Gewohnheiten machen mich vielleicht selbst blind?</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11. Wie werden Bühne und Kostüme gestaltet?</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Die Tendenz geht zu einem abstrakten, also nicht realistischen Raum. Es wird vielleicht einen Abgrund geben, einen Kohleschacht, der hinten im Dunkel der Bühne zu sehen sein wird,  und die Figuren agieren dann vorne. Es soll damit gespielt werden, dass es etwas Verdecktes gibt, das durchsickert. Die Kostüme werden entweder heutig oder zeitlos gestaltet sein, historisch auf keinen Fall. Aber das kann ich zum derzeitigen Zeitpunkt noch nicht sagen.</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12. Welche Aufnahme der Inszenierung durch das Publikum wünschen Sie sich?</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Wir können dieses Stück nicht so inszenieren, wie’s dasteht, das wäre auch nicht interessant, denn Theater ist Interpretation unserer Gegenwart. Ich wünsche mir eine Sensibilität für die zwischenmenschlichen Barrieren. Bezogen auf Loth: Ideale zu haben, ist nicht verkehrt. Der Zuschauer könnte denken: Ich kann über Ideale nachdenken, auch jenseits des Kapitalismus. Und vielleicht ein Bewusstsein dafür  entwickeln, was Wohlstand sein kann und was Wohlstand nie werden darf.</w:t>
      </w:r>
    </w:p>
    <w:p>
      <w:pPr>
        <w:pStyle w:val="Normal"/>
        <w:jc w:val="both"/>
        <w:rPr>
          <w:rFonts w:cs="Arial"/>
          <w:b/>
          <w:b/>
          <w:sz w:val="20"/>
          <w:szCs w:val="20"/>
        </w:rPr>
      </w:pPr>
      <w:r>
        <w:rPr>
          <w:rFonts w:cs="Arial"/>
          <w:b/>
          <w:sz w:val="20"/>
          <w:szCs w:val="20"/>
        </w:rPr>
      </w:r>
    </w:p>
    <w:p>
      <w:pPr>
        <w:pStyle w:val="Normal"/>
        <w:jc w:val="both"/>
        <w:rPr/>
      </w:pPr>
      <w:r>
        <w:rPr>
          <w:rFonts w:cs="Arial"/>
          <w:b/>
          <w:sz w:val="20"/>
          <w:szCs w:val="20"/>
        </w:rPr>
        <w:t>13. Was macht eigentlich ein Dramaturg?</w:t>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Zum einen bereitet er einen Text auf. Ein „Hamlet“ würde ausgespielt locker acht Stunden dauern. Der Dramaturg komprimiert Stücke. Eine Strichfassung ist auch immer eine Interpretation. Zweitens versorgt der Dramaturg Regisseur und Schauspieler mit Sekundärliteratur und mit thematischen Texten. Dann hat der Dramaturg die Aufgabe, den Probenprozess von etwa sechs bis acht Wochen zu beobachten und zu begleiten. Der Dramaturg ist der objektive Zuschauer, der von außen kommt. Viertens erarbeitet der Dramaturg das Programmheft. Außerdem bietet der Dramaturg Einführungen für das Publikum und moderiert ein anschließendes Publikumsgespräch. Und der Dramaturg muss gucken: Was passiert in der Welt und wie gestalten wir den Spielplan, welche Themen sind wichtig? Welche Regisseure, welche Autoren sind wichtig und/oder interessant? Der Dramaturg muss ein Trendgefühl haben. Auch Marketing und Öffentlichkeitsarbeit gehört heute zum Aufgabengebiet dazu. </w:t>
      </w:r>
    </w:p>
    <w:p>
      <w:pPr>
        <w:pStyle w:val="Normal"/>
        <w:jc w:val="both"/>
        <w:rPr>
          <w:rFonts w:cs="Arial"/>
          <w:sz w:val="20"/>
          <w:szCs w:val="20"/>
        </w:rPr>
      </w:pPr>
      <w:r>
        <w:rPr>
          <w:rFonts w:cs="Arial"/>
          <w:sz w:val="20"/>
          <w:szCs w:val="20"/>
        </w:rPr>
      </w:r>
    </w:p>
    <w:p>
      <w:pPr>
        <w:pStyle w:val="Normal"/>
        <w:rPr>
          <w:rFonts w:cs="Arial"/>
          <w:i/>
          <w:i/>
          <w:sz w:val="20"/>
          <w:szCs w:val="20"/>
        </w:rPr>
      </w:pPr>
      <w:r>
        <w:rPr>
          <w:rFonts w:cs="Arial"/>
          <w:i/>
          <w:sz w:val="20"/>
          <w:szCs w:val="20"/>
        </w:rPr>
        <w:t xml:space="preserve">Die Fragen stellten Jutta Aselmann und Cord Beintmann. </w:t>
      </w:r>
    </w:p>
    <w:p>
      <w:pPr>
        <w:pStyle w:val="Normal"/>
        <w:rPr>
          <w:rFonts w:cs="Arial"/>
          <w:i/>
          <w:i/>
          <w:sz w:val="20"/>
          <w:szCs w:val="20"/>
        </w:rPr>
      </w:pPr>
      <w:r>
        <w:rPr>
          <w:rFonts w:cs="Arial"/>
          <w:i/>
          <w:sz w:val="20"/>
          <w:szCs w:val="20"/>
        </w:rPr>
      </w:r>
    </w:p>
    <w:p>
      <w:pPr>
        <w:pStyle w:val="Normal"/>
        <w:rPr>
          <w:rFonts w:cs="Arial"/>
          <w:sz w:val="20"/>
          <w:szCs w:val="20"/>
        </w:rPr>
      </w:pPr>
      <w:r>
        <w:rPr>
          <w:rFonts w:cs="Arial"/>
          <w:b/>
          <w:sz w:val="20"/>
          <w:szCs w:val="20"/>
        </w:rPr>
        <w:t>Aufgaben</w:t>
      </w:r>
      <w:r>
        <w:rPr>
          <w:rFonts w:cs="Arial"/>
          <w:sz w:val="20"/>
          <w:szCs w:val="20"/>
        </w:rPr>
        <w:t>:</w:t>
        <w:br/>
      </w:r>
    </w:p>
    <w:p>
      <w:pPr>
        <w:pStyle w:val="Normal"/>
        <w:rPr/>
      </w:pPr>
      <w:r>
        <w:rPr>
          <w:rFonts w:cs="Arial"/>
          <w:sz w:val="20"/>
          <w:szCs w:val="20"/>
        </w:rPr>
        <w:t xml:space="preserve">1. Der Dramaturg spricht von Themen, die für ihn wichtig sind. Welche Themen sind das? Lesen Sie dazu vor allem die Antworten auf die Fragen1-4 sowie 10 und 12.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Wie bringt der Dramaturg diese Themen in die Gegenwart? Nennen Sie die Veränderungen, die der Dramaturg am Stück Hauptmanns vornimmt, und beschreiben Sie, wie das Stück auf der Bühne umgesetzt werden soll.</w:t>
        <w:br/>
        <w:t>Wie bewerten Sie dies? Begründen Sie Ihre Auffassu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3. Ergänzen Sie die Tabelle stichwortartig mit eigenen Überlegungen.</w:t>
        <w:br/>
      </w:r>
    </w:p>
    <w:tbl>
      <w:tblPr>
        <w:tblW w:w="9570" w:type="dxa"/>
        <w:jc w:val="left"/>
        <w:tblInd w:w="-113" w:type="dxa"/>
        <w:tblLayout w:type="fixed"/>
        <w:tblCellMar>
          <w:top w:w="0" w:type="dxa"/>
          <w:left w:w="108" w:type="dxa"/>
          <w:bottom w:w="0" w:type="dxa"/>
          <w:right w:w="108" w:type="dxa"/>
        </w:tblCellMar>
      </w:tblPr>
      <w:tblGrid>
        <w:gridCol w:w="1753"/>
        <w:gridCol w:w="1873"/>
        <w:gridCol w:w="2086"/>
        <w:gridCol w:w="1898"/>
        <w:gridCol w:w="1960"/>
      </w:tblGrid>
      <w:tr>
        <w:trPr/>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sz w:val="20"/>
                <w:szCs w:val="20"/>
              </w:rPr>
            </w:pPr>
            <w:r>
              <w:rPr>
                <w:rFonts w:cs="Arial"/>
                <w:b/>
                <w:sz w:val="20"/>
                <w:szCs w:val="20"/>
              </w:rPr>
            </w:r>
          </w:p>
        </w:tc>
        <w:tc>
          <w:tcPr>
            <w:tcW w:w="18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Ort</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Zeit/Kostüme</w:t>
            </w:r>
          </w:p>
        </w:tc>
        <w:tc>
          <w:tcPr>
            <w:tcW w:w="18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Milieu</w:t>
            </w:r>
          </w:p>
        </w:tc>
        <w:tc>
          <w:tcPr>
            <w:tcW w:w="1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Sprache</w:t>
            </w:r>
          </w:p>
        </w:tc>
      </w:tr>
      <w:tr>
        <w:trPr>
          <w:trHeight w:val="82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Hauptman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chlesien/Witzdorf</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89  (zeitgenössisc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auern, Unternehmer usw.</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ialekte, Hochsprache</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Heute</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3505</wp:posOffset>
              </wp:positionH>
              <wp:positionV relativeFrom="paragraph">
                <wp:posOffset>-73025</wp:posOffset>
              </wp:positionV>
              <wp:extent cx="6055995" cy="551180"/>
              <wp:effectExtent l="0" t="0" r="0" b="622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Gespräch mit Dramatur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Gespräch mit Dramatur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55:00Z</dcterms:created>
  <dc:creator>ute</dc:creator>
  <dc:description/>
  <cp:keywords/>
  <dc:language>en-US</dc:language>
  <cp:lastModifiedBy>UR007-PC02</cp:lastModifiedBy>
  <cp:lastPrinted>2011-01-17T21:17:00Z</cp:lastPrinted>
  <dcterms:modified xsi:type="dcterms:W3CDTF">2012-03-02T09:41:00Z</dcterms:modified>
  <cp:revision>4</cp:revision>
  <dc:subject/>
  <dc:title>1</dc:title>
</cp:coreProperties>
</file>