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e der zentralen Fragen an den Roman ist, aus welchem Grund der Ich-Erzähler eine Beziehung zu Agens eingeht. Hat er Agnes wirklich geliebt?</w:t>
      </w:r>
    </w:p>
    <w:p>
      <w:pPr>
        <w:pStyle w:val="Normal"/>
        <w:rPr/>
      </w:pPr>
      <w:r>
        <w:rPr/>
        <w:t>Teilen Sie Ihre Klasse in vier Gruppen ein. Jeweils zwei Gruppen sammeln Pro-Argumente bzw. Contra-Argumente und belegen diese durch Text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chließend werden die Argumente von vier Schülern/Schülerinnen im Rahmen einer Podiumsdiskussion debattiert. Ein Moderator/eine Moderatorin leitet die Debatte. Das Publikum darf sich zu Wort mel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gebnissicherung: Die drei stärksten Pro- und Contra-Argumente werden (wie bei der Erörterung) an der Tafel festgehal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zen Sie folgende Liste als Hilfe.</w:t>
      </w:r>
    </w:p>
    <w:p>
      <w:pPr>
        <w:pStyle w:val="Listenabsatz"/>
        <w:numPr>
          <w:ilvl w:val="0"/>
          <w:numId w:val="0"/>
        </w:numPr>
        <w:ind w:left="0" w:hanging="0"/>
        <w:jc w:val="both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enabsatz"/>
        <w:numPr>
          <w:ilvl w:val="0"/>
          <w:numId w:val="0"/>
        </w:numPr>
        <w:ind w:left="0" w:hanging="0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ebe/Beziehung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14/15 Thema Liebe/Beziehung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22 gewöhnen sich aneinander wie „an ein neues Kleidungsstück…“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26 Liebe (das erste Mal für Agnes)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45 Liebe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. 53 Verhältnis zu Agnes: „… ihr Blick, dessen Sprache ich nicht verstand.“ 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58 „Ich schaute sie an und erkannte sie nicht.“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61 verliebter Ich-Erzähler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65 Ich-Erzähler bittet Agnes, zu ihm zu ziehen. (Wie in der Geschichte, die schon in der Zukunft spielt, Glück ohne besondere Ereignisse (keine Geschichte); “ Glück malt man mit Punkten … Und daß es Glück war, wird man erst aus der Distanz sehen.“  (Wie bei Bild von Seurat)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88f Agnes ist schwanger; Reaktion Ich-Erzähler: „Hast du die Pille vergessen?“„Ich kann kein Kind gebrauchen.“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90 „Ich kenne dich. Ich kenne dich vielleicht besser als du dich selbst.“ (Ich-Erzähler)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90 „Ich liebe dich. Wir müssen reden.“  (Ich-Erzähler) „Immer sagst du, wir müssen reden. Aber du redest nie.“ (Agnes)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93f Agnes zieht aus. „Es ist mein Kind.“ … „Du willst kein Kind … und du kriegst kein Kind.“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96f Ich-Erzähler versucht, Kontakt zu Agnes aufzunehmen (Brief, Telefon, Läden und Restaurants in ihrer Gegend);  „Ich hoffte nicht, Agnes an einem dieser Orte zu treffen, aber ich fühlte mich ihr dort näher.“</w:t>
      </w:r>
    </w:p>
    <w:p>
      <w:pPr>
        <w:pStyle w:val="Listenabsatz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. 97 Ich-Erzähler leidet: „Ich kam kaum mehr ins Bett, ohne betrunken zu sein.“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18"/>
          <w:szCs w:val="18"/>
        </w:rPr>
        <w:t>S. 80ff Ich-Erzähler denkt seine Geschichte weiter.  Widerspruch: „Ich wollte dich nie heiraten. Du machst mir angst.“ (Agnes) – „Ich hatte in Wirklichkeit nie daran gedacht, Agnes zu fragen, ob sie mich heiraten wolle, aber ich bildete mir ein, ihre Gefühle unbewußt erraten zu haben.“ (Ich-Erzähler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88f Agnes ist schwanger; Reaktion Ich-Erzähler: „Hast du die Pille vergessen?“„Ich kann kein Kind gebrauchen.“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90 „Ich liebe dich. Wir müssen reden.“  (Ich-Erzähler) „Immer sagst du, wir müssen reden. Aber du redest nie.“ (Agnes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93f Agnes zieht aus. „Es ist mein Kind.“ … „Du willst kein Kind … und du kriegst kein Kind.“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96f Versuch der Kontaktaufnahme mit Agnes (Ich-Erzähler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97 Ich-Erzähler leidet (Alkohol) – begegnet Louise in der Bibliothek; Louise wird sofort aktiv, als sie von Agnes‘ Auszug hört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107ff Ich-Erzähler stellt sich sein Kind vor und schreibt Geschichte weiter mit ihm als Familienvater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109f Ich-Erzähler erfährt von Agnes´  Krankheit. Besucht sie erst am dritten Tag danach. („Und Freiheit war mit immer wichtiger gewesen als Glück. Vielleicht war es das, was meine Freundinnen Egoismus genannt hatten.“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111 Agnes hat das Kind verloren (Ich-Erzähler: Ich war erleichtert und schämte mich dafür.“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S. 113 Ich-Erzähler entschuldigt sich bei Agnes erst am nächsten Morgen für sein Verhalten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114f Agnes erfährt von Louise; anscheinend keine Eifersucht; freut sich über Weiterleben des Kindes in der Geschichte; Ich-Erzähler leicht „beinahe“ eifersüchtig auf Agnes‘ Professor (der sich, wie Herbert, um Agnes sorgt und für sie da ist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116 Fantasie-Familienleben in der Geschichte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S. 119 Einwand Agnes: „… es ist eine Lüge. Es ist krank. … Du mußt schreiben, wie es wirklich war und wie es ist. Es muß stimmen.“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121f Innere Distanz Agnes‘ vom Ich-Erzähler; keine körperliche Nähe mehr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127 Agnes: „Was weißt du überhaupt von mir?“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128f Beischlaf als „Geschenk“ (nach Louises Geschenk??), danach Gespräch über Louise und Herbert; Agnes‘ Liebeserklärung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18"/>
          <w:szCs w:val="18"/>
        </w:rPr>
        <w:t xml:space="preserve">S. 133 Ich-Erzähler schreibt Schluss2 („Ich musste endlich ein Ende finden für Agnes, einen guten Schluß.“)  Agnes legt im Bett einen Arm auf seine Taille </w:t>
      </w:r>
      <w:r>
        <w:rPr>
          <w:rFonts w:cs="Calibri"/>
          <w:sz w:val="18"/>
          <w:szCs w:val="18"/>
        </w:rPr>
        <w:t>→</w:t>
      </w:r>
      <w:r>
        <w:rPr>
          <w:sz w:val="18"/>
          <w:szCs w:val="18"/>
        </w:rPr>
        <w:t>Vertrauen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S. 140f  Silvester: Agnes ist krank. Resignation? Eifersucht? Schickt Erzähler zu Louises Party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18"/>
          <w:szCs w:val="18"/>
        </w:rPr>
        <w:t>S. 150</w:t>
        <w:tab/>
        <w:t>Agnes liest Schluss 2 und verschwindet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10160</wp:posOffset>
              </wp:positionV>
              <wp:extent cx="6055995" cy="457200"/>
              <wp:effectExtent l="0" t="0" r="0" b="1092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Wurde Agnes geliebt?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0.8pt;width:476.85pt;height:36pt" coordorigin="-98,1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1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7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Charakterisi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Wurde Agnes geliebt?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rFonts w:ascii="Arial" w:hAnsi="Arial" w:cs="Times New Roman"/>
      <w:sz w:val="24"/>
    </w:rPr>
  </w:style>
  <w:style w:type="character" w:styleId="FuzeileZchn">
    <w:name w:val="Fußzeile Zchn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2:36:00Z</dcterms:created>
  <dc:creator>ute</dc:creator>
  <dc:description/>
  <dc:language>en-US</dc:language>
  <cp:lastModifiedBy>ute</cp:lastModifiedBy>
  <dcterms:modified xsi:type="dcterms:W3CDTF">2011-11-30T22:36:00Z</dcterms:modified>
  <cp:revision>2</cp:revision>
  <dc:subject/>
  <dc:title/>
</cp:coreProperties>
</file>