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er Ich-Erzähler schildert einige von Agnes‘ Verhaltensweisen als seltsam. In der folgenden Tabelle werden Beispiele aufgelistet. Welches Verhalten finden Sie normal, welches seltsam (mit Begründung)?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77"/>
        <w:gridCol w:w="961"/>
        <w:gridCol w:w="906"/>
        <w:gridCol w:w="4926"/>
      </w:tblGrid>
      <w:tr>
        <w:trPr>
          <w:tblHeader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Verhalte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„</w:t>
            </w:r>
            <w:r>
              <w:rPr>
                <w:rFonts w:cs="Arial"/>
                <w:sz w:val="20"/>
                <w:szCs w:val="20"/>
              </w:rPr>
              <w:t xml:space="preserve">normal“              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ltsam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Begründung</w:t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wissenhaftes Vorgehen beim Überqueren von Straßen, S.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rsucht als Kind, das Ge-schehen durch „Aufgaben“ zu beeinflussen (z.B. 15 Minuten auf einem Bein stehen), S. 2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ährt nicht gern mit dem Fahrstuhl, S. 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ählt Stockwerke, um be-stätigt zu bekommen, dass der Ich-Erzähler wirklich im 27. Stock wohnt, S. 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det, es sei „nicht gut“, so hoch zu wohnen, S. 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ückt im Restaurant immer Besteck und Teller zurecht, S. 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Berührt Dinge, aber vermeidet Berührung fremder Menschen,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. 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t zwei Paar Putz-handschuhe mit der Aufschrift „Bad“ und „Küche“, S. 1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 w:val="20"/>
                <w:szCs w:val="20"/>
              </w:rPr>
              <w:t>Agnes‘ Küche ist so sauber, „als sei sie nie benutzt worden“, S. 1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1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iefe und Postkarten sind in einer Schachtel nach Absender sortiert, S. 1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Informieren Sie sich über „zwanghaftes Verhalten“. Erstellen Sie eine Liste mit den Hauptmerkmalen zwanghaften Verhaltens (z.B. Kontrollzwang). Nutzen Sie dafür folgende Lin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gehirn-und-geist.de/artikel/986859&amp;_z=798884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de.wikipedia.org/wiki/Zwangsst%C3%B6rung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astrid-treumann.suite101.de/wie-entsteht-zwanghaftes-verhalten-a6834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idet Agnes Ihrer Ansicht nach an Zwangsstörungen? Beurteilen Sie die Figur unter Berücksichtigung der durch Aufgabe 2 gewonnenen Erkenntnis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rum erzählt uns der Ich-Erzähler von diesen Verhaltensweis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2705</wp:posOffset>
              </wp:positionH>
              <wp:positionV relativeFrom="paragraph">
                <wp:posOffset>45085</wp:posOffset>
              </wp:positionV>
              <wp:extent cx="6055995" cy="457200"/>
              <wp:effectExtent l="0" t="0" r="0" b="22987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Charakterisi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Agnes‘ Verhaltensweis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.15pt;margin-top:3.55pt;width:476.85pt;height:36pt" coordorigin="-83,7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83;top:7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83;top:43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Charakterisier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Agnes‘ Verhaltensweis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hirn-und-geist.de/artikel/986859&amp;_z=798884" TargetMode="External"/><Relationship Id="rId3" Type="http://schemas.openxmlformats.org/officeDocument/2006/relationships/hyperlink" Target="http://de.wikipedia.org/wiki/Zwangsst&#246;rung" TargetMode="External"/><Relationship Id="rId4" Type="http://schemas.openxmlformats.org/officeDocument/2006/relationships/hyperlink" Target="http://astrid-treumann.suite101.de/wie-entsteht-zwanghaftes-verhalten-a68344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31:00Z</dcterms:created>
  <dc:creator>ute</dc:creator>
  <dc:description/>
  <dc:language>en-US</dc:language>
  <cp:lastModifiedBy>ute</cp:lastModifiedBy>
  <dcterms:modified xsi:type="dcterms:W3CDTF">2011-11-27T17:41:00Z</dcterms:modified>
  <cp:revision>3</cp:revision>
  <dc:subject/>
  <dc:title/>
</cp:coreProperties>
</file>