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ige Motive und Themen tauchen in beiden Romanen auf und lassen sich vergleichen.</w:t>
      </w:r>
    </w:p>
    <w:p>
      <w:pPr>
        <w:pStyle w:val="Normal"/>
        <w:rPr/>
      </w:pPr>
      <w:r>
        <w:rPr/>
        <w:t xml:space="preserve">Füllen Sie die leeren Felder in Stichworten aus (vgl. das </w:t>
      </w:r>
      <w:r>
        <w:rPr>
          <w:i/>
          <w:color w:val="0000CC"/>
        </w:rPr>
        <w:t xml:space="preserve">Beispiel  </w:t>
      </w:r>
      <w:r>
        <w:rPr/>
        <w:t>in der 1. Zeile) und präsentieren Sie Ihre Ergebnisse vor der Klasse.</w:t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0"/>
        <w:gridCol w:w="4020"/>
        <w:gridCol w:w="3240"/>
        <w:gridCol w:w="2880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Homo Faber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Zitate mit Seitenangaben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gnes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Zitate mit Seitenangabe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meinsamkeiten bz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schie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tion im Ro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gnes“</w:t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Rollenverständni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Ich lebe, wie jeder wirkliche Mann, in meiner Arbeit … und schätze mich glücklich, allein zu wohnen, … der einzigmögliche Zustand für Männer… (90f)</w:t>
            </w:r>
          </w:p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Ich schrie um Hilfe, aber ich war schon außer Atem, … dazu die Verzweiflung, …ich schrie, so laut ich konnte.“ (127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…</w:t>
            </w:r>
            <w:r>
              <w:rPr>
                <w:rFonts w:eastAsia="Arial"/>
                <w:i/>
                <w:color w:val="0000CC"/>
                <w:sz w:val="20"/>
                <w:szCs w:val="20"/>
              </w:rPr>
              <w:t xml:space="preserve"> </w:t>
            </w:r>
            <w:r>
              <w:rPr>
                <w:i/>
                <w:color w:val="0000CC"/>
                <w:sz w:val="20"/>
                <w:szCs w:val="20"/>
              </w:rPr>
              <w:t>obwohl ich sie liebte, mit ihr glücklich gewesen war, hatte ich nur ohne sie das Gefühl, frei zu sein. Und Freiheit war mir immer wichtiger gewesen als Glück. (110)</w:t>
            </w:r>
          </w:p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Ich hatte panische Angst. (7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beide haben Angst um die Geliebte, beide schätzen das Alleinsein, aber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color w:val="0000CC"/>
                <w:sz w:val="20"/>
                <w:szCs w:val="20"/>
              </w:rPr>
              <w:t></w:t>
            </w:r>
            <w:r>
              <w:rPr>
                <w:rFonts w:eastAsia="Arial"/>
                <w:i/>
                <w:color w:val="0000CC"/>
                <w:sz w:val="20"/>
                <w:szCs w:val="20"/>
              </w:rPr>
              <w:t xml:space="preserve"> </w:t>
            </w:r>
            <w:r>
              <w:rPr>
                <w:i/>
                <w:color w:val="0000CC"/>
                <w:sz w:val="20"/>
                <w:szCs w:val="20"/>
              </w:rPr>
              <w:t>Faber hat S. gerade kennengelernt, später denkt er ande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color w:val="0000CC"/>
                <w:sz w:val="20"/>
                <w:szCs w:val="20"/>
              </w:rPr>
              <w:t></w:t>
            </w:r>
            <w:r>
              <w:rPr>
                <w:rFonts w:eastAsia="Arial"/>
                <w:i/>
                <w:color w:val="0000CC"/>
                <w:sz w:val="20"/>
                <w:szCs w:val="20"/>
              </w:rPr>
              <w:t xml:space="preserve"> </w:t>
            </w:r>
            <w:r>
              <w:rPr>
                <w:i/>
                <w:color w:val="0000CC"/>
                <w:sz w:val="20"/>
                <w:szCs w:val="20"/>
              </w:rPr>
              <w:t xml:space="preserve">beim Ich-Erzähler leitet dieses Fazit das Ende der Beziehung e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„</w:t>
            </w:r>
            <w:r>
              <w:rPr>
                <w:i/>
                <w:color w:val="0000CC"/>
                <w:sz w:val="20"/>
                <w:szCs w:val="20"/>
              </w:rPr>
              <w:t>typisches“ Rollenverständnis in beiden Romanen</w:t>
            </w:r>
          </w:p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CC"/>
                <w:sz w:val="20"/>
                <w:szCs w:val="20"/>
              </w:rPr>
            </w:pPr>
            <w:r>
              <w:rPr>
                <w:i/>
                <w:color w:val="0000CC"/>
                <w:sz w:val="20"/>
                <w:szCs w:val="20"/>
              </w:rPr>
              <w:t>Ich-Erzähler scheitert erneut (vgl. 14f) beim Versuch, eine feste Beziehung aufrecht zu erhalten</w:t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0000CC"/>
                <w:sz w:val="20"/>
                <w:szCs w:val="20"/>
              </w:rPr>
            </w:pPr>
            <w:r>
              <w:rPr>
                <w:b/>
                <w:i/>
                <w:color w:val="0000CC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47, 169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f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agte, sie habe Physik studiert und schreibe an ihrer Dissertation… (2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Das sind Röntgenbilder von Kristallgittern…“ (44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ch mache Feuer“, sagte Agnes. … Wirklich schaffte sie es, … das Feuer anzuzünden… (7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– 68, 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nd du musst endlich bei mir im Büro vorbeikommen, damit ich dir unser Archiv zeigen kann.“ (103), …Ich folgte ihr die breite Treppe hinauf in ihre kleine Wohnung… (145), … Zwischen uns war auch etwas, heute nacht, und das war schön. Und morgen nacht könnte es wieder sein, und dann … noch ein paarmal.“ (14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er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Vater – Tochter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 war der letzte Abend an Bord, zufällig mein fünfzigster Geburtstag… (88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Kind von zwanzig Jahren - … „Du tust wie ein Papa!“ (115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6, 30, 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ebesbeziehung (Sabeth – Faber, Agnes – Ich-Erzähler)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nenlernen, Aussehen, Zusammensei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 war kurz nach der Ausfahrt, als ich das Mädchen mit dem blonden Roß-schwanz zum ersten Mal erblickte… (6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 trug … einen schwarzen Pullover mit Rollkragen… Halskette… Espadrilles… Cowboyhose… grüner Kamm…, Flaum auf dem Hals… (70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s Mädchen… küßte mich wie nie vorher. (124)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s Mädchen [war] … in mich verliebt… Jedenfalls war es das Mädchen, das in jener Nacht … in mein Zimmer kam – (125, vgl.108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45, 55, 75, 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(vgl. 101, 104, 1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fuhr für fünf Tage nach New York (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hatte vorgeschlagen, nach New York zu fahren, aber Agnes sagte, sie wolle eine Wanderung machen, eine richtige Wanderung diesmal (70, vgl. 57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schon sie wußte, daß ich grundsätzlich nicht heirate (7, vgl. 15f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ch habe Hanna nicht geheiratet, die ich liebte, … wieso soll ich Ivy heiraten? (30f, vgl. 33,) Ich war bereit, Hanna zu heiraten (45f, vgl. 56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war mein erster Heiratsantrag (88, vgl. 95, 108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– 8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– 152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onne war untergegangen und es war kühl geworden. … Obwohl wir dicht beim Feuer saßen, fror Agnes. … (7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war kalt im Zelt, … aber wir froren nicht. … Und dann liebten wir uns noch einmal, … und Agnes wusch sich noch einmal (7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hatte gesagt: Dein Kind, statt zu sagen: Unser Kind. (4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mals: Dein Kind, statt unser Kind. (202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– 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treibung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f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an kann das ändern“, sagte ich lei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es sprang auf und schaute mich an mit einer Mischung aus Ekel und Wut. „Du willst, daß ich abtreibe?“ (9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ef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Handlung in Stamms Roman erstreckt sich über einen Zeitraum von neun (!) Monaten, von April bis zum 2. Januar.</w:t>
      </w:r>
    </w:p>
    <w:p>
      <w:pPr>
        <w:pStyle w:val="Normal"/>
        <w:rPr/>
      </w:pPr>
      <w:r>
        <w:rPr/>
        <w:t>Agnes und der Ich-Erzähler verbringen also den ganzen Sommer miteinander, wobei die Sommermonate in der Geschichte ausgespart werden. Im Gegensatz dazu schildert Walter Faber die Sommerreise mit Sabeth durch Europa sehr ausführlich: „Ich war glücklich wie noch nie, … ich konnte nie glücklicher sein als jetzt.“ (S. 104, Z. 36; 105, Z.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legen Sie, warum wir kaum etwas über den Sommer in Chicago erfahren. Beachten Sie dabei insbesondere das 14. Kapitel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9129395" cy="457200"/>
              <wp:effectExtent l="0" t="0" r="0" b="1092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29240" cy="457200"/>
                        <a:chOff x="0" y="0"/>
                        <a:chExt cx="9129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29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129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Charakterisierung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Vergleich „Homo faber“ und „Agnes“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718.85pt;height:36pt" coordorigin="-98,33" coordsize="1437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1437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1437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Charakterisierung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Vergleich „Homo faber“ und „Agnes“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26:00Z</dcterms:created>
  <dc:creator>ute</dc:creator>
  <dc:description/>
  <dc:language>en-US</dc:language>
  <cp:lastModifiedBy>ute</cp:lastModifiedBy>
  <cp:lastPrinted>2011-10-27T11:10:00Z</cp:lastPrinted>
  <dcterms:modified xsi:type="dcterms:W3CDTF">2011-11-26T13:34:00Z</dcterms:modified>
  <cp:revision>3</cp:revision>
  <dc:subject/>
  <dc:title>Vorbedingung</dc:title>
</cp:coreProperties>
</file>