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>Arbeitsauftrag</w:t>
      </w:r>
    </w:p>
    <w:p>
      <w:pPr>
        <w:pStyle w:val="Normal"/>
        <w:suppressLineNumbers/>
        <w:rPr/>
      </w:pPr>
      <w:r>
        <w:rPr>
          <w:b/>
        </w:rPr>
        <w:t>Analysieren Sie die folgende Erzählung</w:t>
      </w:r>
      <w:r>
        <w:rPr/>
        <w:t xml:space="preserve">         (nach den Kriterien von Fritz Martini)</w:t>
      </w:r>
    </w:p>
    <w:p>
      <w:pPr>
        <w:pStyle w:val="Normal"/>
        <w:suppressLineNumbers/>
        <w:rPr/>
      </w:pPr>
      <w:r>
        <w:rPr/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Ich muß gehen. Ich stehe auf. Ich verlasse das Haus. Ich fahre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mit dem Zug. Ein Mann starrt mich an. Er setzt sich neben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mich. Er steht auf, als ich aufstehe. Er folgt mir, als ich aus-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steige. Wenn ich mich umdrehe, kann ich ihn nicht sehen, so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nahe ist er mir. Aber er berührt mich nicht. Er folgt mir. Er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spricht nicht. Er ist immer bei mir, bei Tag und in der Nacht.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Er schläft mit mir, ohne mich zu berühren. Er ist in mir, er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 xml:space="preserve">füllt mich aus. Wenn ich in den Spiegel schaue, sehe ich nur 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ihn. Ich erkenne meine Hände nicht mehr, meine Füße nicht.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Meine Kleider sind zu klein, meine Schuhe drücken, mein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Haar ist heller geworden, meine Stimme dunkler. Ich muß</w:t>
      </w:r>
    </w:p>
    <w:p>
      <w:pPr>
        <w:pStyle w:val="Normal"/>
        <w:spacing w:lineRule="atLeast" w:line="360"/>
        <w:jc w:val="both"/>
        <w:rPr>
          <w:i/>
          <w:i/>
        </w:rPr>
      </w:pPr>
      <w:r>
        <w:rPr>
          <w:i/>
        </w:rPr>
        <w:t>gehen. Ich stehe auf. Ich verlasse das Haus.</w:t>
      </w:r>
    </w:p>
    <w:p>
      <w:pPr>
        <w:pStyle w:val="Normal"/>
        <w:suppressLineNumbers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lnNumType w:countBy="3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230</wp:posOffset>
              </wp:positionH>
              <wp:positionV relativeFrom="paragraph">
                <wp:posOffset>-154305</wp:posOffset>
              </wp:positionV>
              <wp:extent cx="6055995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Agnes‘ Erzählung/Analyse nach Martin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-12.15pt;width:476.85pt;height:36pt" coordorigin="-98,-243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-243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117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Agnes‘ Erzählung/Analyse nach Martini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firstLine="708"/>
      <w:outlineLvl w:val="0"/>
    </w:pPr>
    <w:rPr>
      <w:b/>
      <w:bCs/>
      <w:sz w:val="28"/>
      <w:szCs w:val="24"/>
      <w:lang w:val="it-IT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Times New Roman"/>
      <w:sz w:val="24"/>
    </w:rPr>
  </w:style>
  <w:style w:type="character" w:styleId="FuzeileZchn">
    <w:name w:val="Fußzeile Zchn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8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45:00Z</dcterms:created>
  <dc:creator>ute</dc:creator>
  <dc:description/>
  <dc:language>en-US</dc:language>
  <cp:lastModifiedBy>Kazenwadel</cp:lastModifiedBy>
  <dcterms:modified xsi:type="dcterms:W3CDTF">2011-11-16T14:45:00Z</dcterms:modified>
  <cp:revision>2</cp:revision>
  <dc:subject/>
  <dc:title/>
</cp:coreProperties>
</file>