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 Einstellungen der Hauptakteure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symmetrie in der Beziehu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sen den Textabschnitt  S. 89 bis 91 („Dann sagte Agnes…“ bis zum Ende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Kommentieren Sie die Reaktion des Ich-Erzählers auf die Ankündigung von Agnes, dass sie schwanger sei. Posten Sie Ihren Kommentar auf der Facebook-Seite des Ich-Erzähler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Erläutern Sie, warum der Ich-Erzähler auf Seite 89 sagt „Agnes wird nicht schwanger […] Nicht wirklich.“ Posten Sie Ihre Erläuterung auf der Facebook-Seite des Ich-Erzähler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Erläutern Sie, was Agnes meint, wenn sie am Ende sagt: „Du widerst mich an mit Deiner Geschichte.“ Posten Sie Ihre Erläuterung auf der Facebook-Seite von Agne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Lesen Sie die Kommentare Ihrer Mitschüler und verfassen Sie gegebenenfalls einen Antwortkommentar auf der Profilseit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Vertiefungsmöglichkeit: </w:t>
        <w:br/>
        <w:t xml:space="preserve">Der Ich-Erzähler formuliert auf Seite 45 die These „[…] Wir sind asymmetrisch.“ Erläutern Sie, was eine asymmetrische Beziehung ausmacht und finden Sie weitere Belege für Asymmetrien in der Beziehung der beiden.  </w:t>
        <w:br/>
        <w:t xml:space="preserve">Basisinformationen über symmetrische/asymmetrische/komplementäre Beziehungen finden Sie unter </w:t>
      </w:r>
      <w:hyperlink r:id="rId2">
        <w:r>
          <w:rPr>
            <w:rStyle w:val="InternetLink"/>
          </w:rPr>
          <w:t>http://de.wikipedia.org/wiki/Paul_Watzlawick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Grupp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e und 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Thema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i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ellungen erkennen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Grupp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e und 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Thema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i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ellungen erkennen03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4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Paul_Watzlawick%23Symmetrisch_oder_komplement.C3.A4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43:00Z</dcterms:created>
  <dc:creator>ute</dc:creator>
  <dc:description/>
  <cp:keywords/>
  <dc:language>en-US</dc:language>
  <cp:lastModifiedBy>Fim</cp:lastModifiedBy>
  <dcterms:modified xsi:type="dcterms:W3CDTF">2011-10-28T08:02:00Z</dcterms:modified>
  <cp:revision>5</cp:revision>
  <dc:subject/>
  <dc:title>Asymmetrie in der Beziehung</dc:title>
</cp:coreProperties>
</file>