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e Einstellungen der Hauptakteure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Freiheitsdrang und Bindungsangst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Lesen Sie folgende Textstellen: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Kapitel 7 (S. 34ff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S . 108 („[…]…Margaret. […]“) bis Seite 110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Suchen Sie ein Bild, das die Befindlichkeit des Ich-Erzählers in Kapitel 7 ausdrückt, und verlinken Sie es mit der Facebookseite des Ich-Erzählers. Nutzen sie z. B. die </w:t>
      </w:r>
      <w:hyperlink r:id="rId2">
        <w:r>
          <w:rPr>
            <w:rStyle w:val="InternetLink"/>
          </w:rPr>
          <w:t>google Bildersuche</w:t>
        </w:r>
      </w:hyperlink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Versetzen Sie sich in die Rolle des Ich-Erzählers und formulieren Sie, was der Ich-Erzähler tatsächlich denkt, als er auf Seite 37 sagt „Es wird schon gut gehen“.  Halten Sie Ihre Gedanken auf der Profilseite des Ich-Erzählers fest. </w:t>
      </w:r>
    </w:p>
    <w:p>
      <w:pPr>
        <w:pStyle w:val="Normal"/>
        <w:numPr>
          <w:ilvl w:val="0"/>
          <w:numId w:val="3"/>
        </w:numPr>
        <w:spacing w:before="0" w:after="120"/>
        <w:rPr>
          <w:rFonts w:cs="Arial"/>
          <w:i/>
          <w:i/>
        </w:rPr>
      </w:pPr>
      <w:r>
        <w:rPr/>
        <w:t xml:space="preserve">Bilden Sie Kleingruppen. Wählen Sie ein Zitat/mehrere Zitate aus Kapitel 7 und/oder aus den Seiten 108 bis 110 aus, die Ihrer Meinung nach den Freiheitsdrang und die Bindungsangst des Ich-Erzählers ausdrücken und erstellen Sie daraus ein Texttheater. </w:t>
      </w:r>
      <w:r>
        <w:rPr>
          <w:rFonts w:cs="Arial"/>
          <w:i/>
        </w:rPr>
        <w:br/>
      </w:r>
      <w:r>
        <w:rPr>
          <w:rFonts w:cs="Arial"/>
        </w:rPr>
        <w:t>Interpretieren Sie diese Sätze und stellen sie eine Entwicklung dar, indem sie die Sätze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rFonts w:cs="Arial"/>
          <w:i/>
        </w:rPr>
        <w:t>zerstückel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i/>
          <w:i/>
        </w:rPr>
      </w:pPr>
      <w:r>
        <w:rPr>
          <w:rFonts w:cs="Arial"/>
          <w:i/>
        </w:rPr>
        <w:t>kürze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i/>
          <w:i/>
        </w:rPr>
      </w:pPr>
      <w:r>
        <w:rPr>
          <w:rFonts w:cs="Arial"/>
          <w:i/>
        </w:rPr>
        <w:t>(variierend) wiederhole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i/>
          <w:i/>
        </w:rPr>
      </w:pPr>
      <w:r>
        <w:rPr>
          <w:rFonts w:cs="Arial"/>
          <w:i/>
        </w:rPr>
        <w:t>intonieren</w:t>
        <w:br/>
        <w:t>einzeln oder im Chor vortrage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i/>
          <w:i/>
        </w:rPr>
      </w:pPr>
      <w:r>
        <w:rPr>
          <w:rFonts w:cs="Arial"/>
          <w:i/>
        </w:rPr>
        <w:t>ein- oder mehrstimmig vortrage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i/>
          <w:i/>
        </w:rPr>
      </w:pPr>
      <w:r>
        <w:rPr>
          <w:rFonts w:cs="Arial"/>
          <w:i/>
        </w:rPr>
        <w:t xml:space="preserve">verfremden 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i/>
          <w:i/>
        </w:rPr>
      </w:pPr>
      <w:r>
        <w:rPr>
          <w:rFonts w:cs="Arial"/>
          <w:i/>
        </w:rPr>
        <w:t>ihn mit anderen Sätzen/Satzfortsetzungen (aus den Texten oder selbst formuliert) in Beziehung setze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i/>
          <w:i/>
        </w:rPr>
      </w:pPr>
      <w:r>
        <w:rPr>
          <w:rFonts w:cs="Arial"/>
          <w:i/>
        </w:rPr>
        <w:t>in einer bestimmten Körperhaltung spreche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i/>
          <w:i/>
        </w:rPr>
      </w:pPr>
      <w:r>
        <w:rPr>
          <w:rFonts w:cs="Arial"/>
          <w:i/>
        </w:rPr>
        <w:t>ihm durch Pantomime eine neue Bedeutung gebe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i/>
          <w:i/>
        </w:rPr>
      </w:pPr>
      <w:r>
        <w:rPr>
          <w:rFonts w:cs="Arial"/>
          <w:i/>
        </w:rPr>
        <w:t>deutsch oder englisch spreche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i/>
          <w:i/>
        </w:rPr>
      </w:pPr>
      <w:r>
        <w:rPr>
          <w:rFonts w:cs="Arial"/>
          <w:i/>
        </w:rPr>
        <w:t>oder was Ihnen selbst noch einfällt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pannung und Dynamik dürfen in Ihrer Präsentation nicht fehlen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lternative: Nehmen Sie Ihre Präsentation digital auf und verlinken sie es mit der Facebookseite des Ich-Erzählers.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Vertiefungsmöglichkeit: Der Ich-Erzähler recherchiert über den Pullmann-Streik. Klären Sie den Zusammenhang zwischen dem Freiheitsdrang des Ich-Erzählers und dem Pullmann-Streik. Recherchieren Sie dazu im Internet über den </w:t>
      </w:r>
      <w:hyperlink r:id="rId3">
        <w:r>
          <w:rPr>
            <w:rStyle w:val="InternetLink"/>
          </w:rPr>
          <w:t>Pullmann-Streik</w:t>
        </w:r>
      </w:hyperlink>
      <w:r>
        <w:rPr/>
        <w:t xml:space="preserve">. Posten Sie Ihr Ergebnis auf der Facebookseite des Ich-Erzählers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1595</wp:posOffset>
              </wp:positionH>
              <wp:positionV relativeFrom="paragraph">
                <wp:posOffset>21590</wp:posOffset>
              </wp:positionV>
              <wp:extent cx="6055995" cy="457200"/>
              <wp:effectExtent l="0" t="0" r="0" b="838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Grupp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e und 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Thema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ellungen erkennen0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85pt;margin-top:1.7pt;width:476.85pt;height:36pt" coordorigin="-97,34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7;top:34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7;top:394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Gruppe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e und 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Thema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ellungen erkennen04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  <w:lvl w:ilvl="1">
      <w:start w:val="1"/>
      <w:numFmt w:val="bullet"/>
      <w:lvlText w:val=""/>
      <w:lvlJc w:val="left"/>
      <w:pPr>
        <w:tabs>
          <w:tab w:val="num" w:pos="510"/>
        </w:tabs>
        <w:ind w:left="964" w:hanging="45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970" w:hanging="17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de/imghp?hl=de&amp;tab=wi" TargetMode="External"/><Relationship Id="rId3" Type="http://schemas.openxmlformats.org/officeDocument/2006/relationships/hyperlink" Target="http://de.wikipedia.org/wiki/Pullman-Strei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43:00Z</dcterms:created>
  <dc:creator>Fim</dc:creator>
  <dc:description/>
  <cp:keywords/>
  <dc:language>en-US</dc:language>
  <cp:lastModifiedBy>Fim</cp:lastModifiedBy>
  <dcterms:modified xsi:type="dcterms:W3CDTF">2011-10-28T08:11:00Z</dcterms:modified>
  <cp:revision>6</cp:revision>
  <dc:subject/>
  <dc:title>Die Einstellungen der Hauptakteure </dc:title>
</cp:coreProperties>
</file>